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3956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инни-Пух и 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448119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8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445071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лыш и ...</w:t>
      </w:r>
      <w:r>
        <w:rPr>
          <w:lang w:val="en-US" w:eastAsia="en-US"/>
        </w:rPr>
        <w:drawing>
          <wp:inline distT="0" distB="0" distL="0" distR="0">
            <wp:extent cx="5934075" cy="431419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9630" cy="412369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Белоснежка и...</w:t>
      </w: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457073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57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имон и 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9630" cy="333565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7065" cy="2920365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Чип и 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3956050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2170" cy="7909560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790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рокодил Гена и 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3125" cy="3966210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2170" cy="3120390"/>
            <wp:effectExtent l="0" t="0" r="0" b="0"/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ван-царевич и ...</w:t>
      </w:r>
      <w:r>
        <w:rPr>
          <w:lang w:val="en-US" w:eastAsia="en-US"/>
        </w:rPr>
        <w:drawing>
          <wp:inline distT="0" distB="0" distL="0" distR="0">
            <wp:extent cx="5930265" cy="3353435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875" cy="4572000"/>
            <wp:effectExtent l="0" t="0" r="0" b="0"/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ша и 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3975735"/>
            <wp:effectExtent l="0" t="0" r="0" b="0"/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97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5:09:00Z</dcterms:created>
  <dc:creator>Vsop</dc:creator>
  <dc:description/>
  <dc:language>en-US</dc:language>
  <cp:lastModifiedBy>Vsop</cp:lastModifiedBy>
  <dcterms:modified xsi:type="dcterms:W3CDTF">2018-11-18T15:09:00Z</dcterms:modified>
  <cp:revision>2</cp:revision>
  <dc:subject/>
  <dc:title/>
</cp:coreProperties>
</file>