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Согласовано</w:t>
        <w:tab/>
        <w:tab/>
        <w:t xml:space="preserve">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Утверждаю</w:t>
      </w:r>
    </w:p>
    <w:p>
      <w:pPr>
        <w:pStyle w:val="Normal"/>
        <w:rPr/>
      </w:pPr>
      <w:r>
        <w:rPr/>
        <w:t xml:space="preserve">Зам.директора по ВР </w:t>
        <w:tab/>
        <w:tab/>
        <w:t xml:space="preserve">     </w:t>
        <w:tab/>
        <w:t xml:space="preserve">                                    </w:t>
        <w:tab/>
        <w:t xml:space="preserve">           </w:t>
        <w:tab/>
        <w:tab/>
        <w:t xml:space="preserve">                                                  директор МОБУ СОШ с.Наумовка </w:t>
      </w:r>
    </w:p>
    <w:p>
      <w:pPr>
        <w:pStyle w:val="Normal"/>
        <w:rPr/>
      </w:pPr>
      <w:r>
        <w:rPr/>
        <w:t>Утяганова Г.Н.                                                                                                                                                                                                            Сергеев А.П.</w:t>
      </w:r>
    </w:p>
    <w:p>
      <w:pPr>
        <w:pStyle w:val="Normal"/>
        <w:rPr/>
      </w:pPr>
      <w:r>
        <w:rPr/>
        <w:t xml:space="preserve">«____»__________ 2018г.                                                                                                                                                        приказ от  «__» _______2018г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</w:t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 xml:space="preserve">воспитательной работы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6 А класс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2018/2019 учебный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</w:rPr>
      </w:pPr>
      <w:r>
        <w:rPr/>
        <w:t>Классный руководитель: Ильина А.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, цель, задачи воспита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Основными целями и задачами на текущий учебный год считаю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Развитие личности ребёнк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 xml:space="preserve">Сплочение коллектива класса через развитие индивидуальных особенностей каждого ребенка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Формирование атмосферы взаимопонимания, доброжелательности, готовности помочь друг другу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 xml:space="preserve">Воспитание ответственности, культуры поведения и общения. Создание развивающей среды личности ребёнка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Развитие творческих способностей детей во внеурочное время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color w:val="000000"/>
        </w:rPr>
        <w:t>Воспитание сознательного отношения к учебе, развитие умений и навыков умственного труд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/>
        <w:t>Нацеливание учеников на успех через сотрудничество, настойчивость, личное старание, труд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color w:val="000000"/>
        </w:rPr>
        <w:t xml:space="preserve">Физическое воспитание, укрепление здоровья, привитие навыков гигиены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color w:val="000000"/>
        </w:rPr>
        <w:t>Профилактика вредных для здоровья привыче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исок и занятость учащихс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30"/>
        <w:gridCol w:w="2126"/>
        <w:gridCol w:w="48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 И обучаю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нятость во внеурочное врем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ьтапов Руслан Рафаэл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10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нцы ДК Сода Стерлитама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тшина Эвелина Финат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06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нцевальный кружок ДК Наумов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дикова Ангелина Сергеев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04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театр «Ник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данов Данил Риша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11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уганов Даниил Дмитрие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04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еров Кирилл Сергее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07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искусств, музыкальное отделение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онова Дарья Алексеев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11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ыпов Рустам Рамисо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10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театр «Ник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илова Яна Сергеев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01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театр «Ник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закаева Неля Ильдаров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11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театр «Ник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ырова Ляйсан Рамилов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11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н Никита Виктро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10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битова Лия Галиев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03.20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искусств, музыкальное отдел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чкина Татьяна Николаев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08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искусств, музыкальное отдел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данов Дамир Марселе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5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нкараев Тимур Рустамо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1.20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искусств, музыкальное отдел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арафидинов Даниэль Даниербек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9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Азалия Айдаров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12.2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44" w:hanging="0"/>
        <w:jc w:val="center"/>
        <w:rPr>
          <w:b/>
          <w:b/>
        </w:rPr>
      </w:pPr>
      <w:r>
        <w:rPr>
          <w:b/>
        </w:rPr>
        <w:t>Актив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тароста </w:t>
        <w:tab/>
        <w:tab/>
        <w:tab/>
        <w:tab/>
        <w:t>Насырова Ляйсан</w:t>
      </w:r>
    </w:p>
    <w:p>
      <w:pPr>
        <w:pStyle w:val="Normal"/>
        <w:spacing w:lineRule="auto" w:line="360"/>
        <w:jc w:val="both"/>
        <w:rPr/>
      </w:pPr>
      <w:r>
        <w:rPr/>
        <w:t xml:space="preserve">Спортивный сектор </w:t>
        <w:tab/>
        <w:tab/>
        <w:tab/>
        <w:t>Лапонова Дарья</w:t>
      </w:r>
    </w:p>
    <w:p>
      <w:pPr>
        <w:pStyle w:val="Normal"/>
        <w:spacing w:lineRule="auto" w:line="360"/>
        <w:rPr/>
      </w:pPr>
      <w:r>
        <w:rPr/>
        <w:t>Ответственный за питание             Тупичкина Татьяна</w:t>
      </w:r>
    </w:p>
    <w:p>
      <w:pPr>
        <w:pStyle w:val="Normal"/>
        <w:spacing w:lineRule="auto" w:line="360"/>
        <w:jc w:val="both"/>
        <w:rPr/>
      </w:pPr>
      <w:r>
        <w:rPr/>
        <w:t xml:space="preserve">Учебный сектор </w:t>
        <w:tab/>
        <w:tab/>
        <w:tab/>
        <w:t>Ахметшина Эвелина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        Кемеров Кирилл</w:t>
      </w:r>
    </w:p>
    <w:p>
      <w:pPr>
        <w:pStyle w:val="Normal"/>
        <w:spacing w:lineRule="auto" w:line="360"/>
        <w:jc w:val="both"/>
        <w:rPr/>
      </w:pPr>
      <w:r>
        <w:rPr/>
        <w:t>Трудовой сектор</w:t>
        <w:tab/>
        <w:tab/>
        <w:tab/>
        <w:t>Мачулин Всеволод</w:t>
      </w:r>
    </w:p>
    <w:p>
      <w:pPr>
        <w:pStyle w:val="Normal"/>
        <w:spacing w:lineRule="auto" w:line="360"/>
        <w:ind w:left="3544" w:hanging="0"/>
        <w:rPr/>
      </w:pPr>
      <w:r>
        <w:rPr/>
        <w:t>Биккулов Искандер</w:t>
      </w:r>
    </w:p>
    <w:p>
      <w:pPr>
        <w:pStyle w:val="Normal"/>
        <w:spacing w:lineRule="auto" w:line="360"/>
        <w:rPr/>
      </w:pPr>
      <w:r>
        <w:rPr/>
        <w:t>Художественный сектор                 Тупичкина Татьян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>Насырова Ляйса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>Жданов Дан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оциальный паспорт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bCs/>
        </w:rPr>
        <w:t>Всего в классе: 18 уч. из них мальчиков: 9уч., девочек: 9 уч.</w:t>
      </w:r>
    </w:p>
    <w:p>
      <w:pPr>
        <w:pStyle w:val="Normal"/>
        <w:shd w:fill="FFFFFF" w:val="clear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11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6411"/>
        <w:gridCol w:w="1923"/>
        <w:gridCol w:w="6091"/>
      </w:tblGrid>
      <w:tr>
        <w:trPr>
          <w:trHeight w:val="270" w:hRule="atLeast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Вопрос</w:t>
            </w:r>
          </w:p>
        </w:tc>
        <w:tc>
          <w:tcPr>
            <w:tcW w:w="8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</w:t>
            </w:r>
          </w:p>
        </w:tc>
      </w:tr>
      <w:tr>
        <w:trPr>
          <w:trHeight w:val="145" w:hRule="atLeast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Дети-сироты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Семьи без матери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Семьи без отц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уганов Д., Сабитова Л.</w:t>
            </w:r>
          </w:p>
        </w:tc>
      </w:tr>
      <w:tr>
        <w:trPr>
          <w:trHeight w:val="1113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Группа риска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а) на учете в ИДН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б) на внутришкольном учете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в) необходимо поставить на внутришкольный учет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) Шарафидинов Д.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Дети-инвалиды в семье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жело больные люди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3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благополучные семьи</w:t>
            </w:r>
          </w:p>
          <w:p>
            <w:pPr>
              <w:pStyle w:val="Normal"/>
              <w:rPr/>
            </w:pPr>
            <w:r>
              <w:rPr/>
              <w:t>а) родители пьют</w:t>
            </w:r>
          </w:p>
          <w:p>
            <w:pPr>
              <w:pStyle w:val="Normal"/>
              <w:rPr/>
            </w:pPr>
            <w:r>
              <w:rPr/>
              <w:t>б) родители не оказывают должного внимания</w:t>
            </w:r>
          </w:p>
          <w:p>
            <w:pPr>
              <w:pStyle w:val="Normal"/>
              <w:rPr/>
            </w:pPr>
            <w:r>
              <w:rPr/>
              <w:t>в) родители не справляются с воспитанием ребенка</w:t>
            </w:r>
          </w:p>
          <w:p>
            <w:pPr>
              <w:pStyle w:val="Normal"/>
              <w:rPr/>
            </w:pPr>
            <w:r>
              <w:rPr/>
              <w:t>г) родители состоят на учете в милиции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Испуганов Д.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Родители-инвалиды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Малообеспеченные семьи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85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Кому необходимо бесплатное питание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ьданов Д, Бурдикова А.</w:t>
            </w:r>
          </w:p>
        </w:tc>
      </w:tr>
      <w:tr>
        <w:trPr>
          <w:trHeight w:val="573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Многодетные семьи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6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н Н., Бурдикова А., Ульданов Д.</w:t>
            </w:r>
          </w:p>
        </w:tc>
      </w:tr>
    </w:tbl>
    <w:p>
      <w:pPr>
        <w:pStyle w:val="Normal"/>
        <w:shd w:fill="FFFFFF" w:val="clear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</w:rPr>
      </w:pPr>
      <w:r>
        <w:rPr>
          <w:b/>
          <w:bCs/>
        </w:rPr>
        <w:t>Профессиональная деятельность родителей</w:t>
      </w:r>
    </w:p>
    <w:p>
      <w:pPr>
        <w:pStyle w:val="Normal"/>
        <w:shd w:fill="FFFFFF" w:val="clear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900"/>
        <w:rPr>
          <w:bCs/>
        </w:rPr>
      </w:pPr>
      <w:r>
        <w:rPr>
          <w:bCs/>
        </w:rPr>
        <w:t>Рабочие – 17</w:t>
      </w:r>
    </w:p>
    <w:p>
      <w:pPr>
        <w:pStyle w:val="Normal"/>
        <w:shd w:fill="FFFFFF" w:val="clear"/>
        <w:ind w:firstLine="900"/>
        <w:rPr>
          <w:bCs/>
        </w:rPr>
      </w:pPr>
      <w:r>
        <w:rPr>
          <w:bCs/>
        </w:rPr>
        <w:t>Служащие –0</w:t>
      </w:r>
    </w:p>
    <w:p>
      <w:pPr>
        <w:pStyle w:val="Normal"/>
        <w:shd w:fill="FFFFFF" w:val="clear"/>
        <w:ind w:firstLine="900"/>
        <w:rPr>
          <w:bCs/>
        </w:rPr>
      </w:pPr>
      <w:r>
        <w:rPr>
          <w:bCs/>
        </w:rPr>
        <w:t>Безработные -1</w:t>
      </w:r>
    </w:p>
    <w:p>
      <w:pPr>
        <w:pStyle w:val="Normal"/>
        <w:shd w:fill="FFFFFF" w:val="clear"/>
        <w:ind w:firstLine="900"/>
        <w:rPr>
          <w:b/>
          <w:b/>
          <w:bCs/>
        </w:rPr>
      </w:pPr>
      <w:r>
        <w:rPr>
          <w:bCs/>
        </w:rPr>
        <w:t>Пенсионер 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75" w:leader="none"/>
        </w:tabs>
        <w:jc w:val="center"/>
        <w:rPr/>
      </w:pPr>
      <w:r>
        <w:rPr/>
        <w:t>Работа родительского комитета</w:t>
      </w:r>
    </w:p>
    <w:tbl>
      <w:tblPr>
        <w:tblW w:w="10121" w:type="dxa"/>
        <w:jc w:val="left"/>
        <w:tblInd w:w="2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4027"/>
      </w:tblGrid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360"/>
              <w:jc w:val="center"/>
              <w:rPr/>
            </w:pPr>
            <w:r>
              <w:rPr>
                <w:color w:val="000000"/>
              </w:rPr>
              <w:t>Родительский лекторий по тема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360"/>
              <w:jc w:val="center"/>
              <w:rPr/>
            </w:pPr>
            <w:r>
              <w:rPr>
                <w:color w:val="000000"/>
              </w:rPr>
              <w:t>Организация походов, экскурсий, поездок, благоустройства комитет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75" w:leader="none"/>
        </w:tabs>
        <w:jc w:val="center"/>
        <w:rPr/>
      </w:pPr>
      <w:r>
        <w:rPr/>
        <w:t>Работа с родителями</w:t>
      </w:r>
    </w:p>
    <w:tbl>
      <w:tblPr>
        <w:tblW w:w="10121" w:type="dxa"/>
        <w:jc w:val="left"/>
        <w:tblInd w:w="2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9"/>
        <w:gridCol w:w="3602"/>
      </w:tblGrid>
      <w:tr>
        <w:trPr/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одительские собр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семьи в формировании личности. Организация начала учебного года. Планирование работ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bCs/>
                <w:caps/>
              </w:rPr>
              <w:t>Первые проблемы подросткового возрас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bCs/>
                <w:caps/>
              </w:rPr>
              <w:t>кАК сТАТЬ ХОРОШИМИ РОДИТЕЛЯ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щение на дом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360"/>
              <w:jc w:val="both"/>
              <w:rPr/>
            </w:pPr>
            <w:r>
              <w:rPr>
                <w:color w:val="000000"/>
              </w:rPr>
              <w:t>Общешкольные родительские собра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класс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аждую четверт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5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План работы классного руководителя на год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757"/>
        <w:gridCol w:w="31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ственно –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Торжественная линейка, посвященная Дню зн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Терроризм – чума 21 века. Бесе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формление классного уголк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формление классного уголк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Духовно</w:t>
            </w:r>
            <w:r>
              <w:rPr>
                <w:b/>
              </w:rPr>
              <w:t>-</w:t>
            </w:r>
            <w:r>
              <w:rPr/>
              <w:t>нравственное, эсте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Вовлечение детей в кружковую работ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Мои права и обязанности. Выбор актива класса. Оформление классного уголк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Наш класс. Законы жизн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Вечеринка «Здравствуй, театр!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познавательного интереса, помощь в учебе, профориент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Классный час «Будущее России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Кл. час «Мир моих увлечений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 xml:space="preserve">Классный час «Причины ДТП».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ешь ли ты учиться?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общеучебных навыков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Генеральная уборк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изкультурно - 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Вовлечение детей в кружковую работ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Соревнование по футболу (5-6 кл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нь здоровь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ндивидуальная работа с учащими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ндивидуальные беседы по поводу неудовлетворительных оце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ндивидуальные беседы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ндивидуальные бесед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ндивидуальные беседы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Связь с родителями через дневник и по телефон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ственно –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4 октября День гражданской оборон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11 октября День Республики Башкортоста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«Благородный человек» диспу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Техника безопасности учащихся – инструктаж на период осенних канику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Духовно</w:t>
            </w:r>
            <w:r>
              <w:rPr>
                <w:b/>
              </w:rPr>
              <w:t>-</w:t>
            </w:r>
            <w:r>
              <w:rPr/>
              <w:t>нравственное, эсте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нь пожилого человек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Урок милосердия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концерта ко Дню Учи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осещение спектакля «У ковчега в 8» (баш. молодеж. театр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познавательного интереса, помощь в учебе, профориент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Классный час «Где и как переходить улиц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ный час  «Курение опасно для моего будущег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16 октября Всероссийский урок «Экология и энергосбережение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Подведение итогов 1- й четверти. Успехи и неудачи: анализ причин. Инструктаж по ТБ и ПДД</w:t>
            </w:r>
            <w:r>
              <w:rPr/>
              <w:t>.</w:t>
            </w:r>
          </w:p>
        </w:tc>
      </w:tr>
      <w:tr>
        <w:trPr>
          <w:trHeight w:val="88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Генеральная уборка кабине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изкультурно  - 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ндивидуальные беседы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«Гигиена питания. Гигиена тела» викторина - иг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Индивидуальные беседы Вредные привычки.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Анкетирование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30 октября Всероссийский урок безопасности школьников в сети Интерне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ндивидуальная работа с учащими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Общешкольное родительское собрание. Классное род. собра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ственно –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Классный час, посвященный Дню народного един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7 ноября – 100 лет революции 1917 года в Росс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Нравственно  - правовое, эсте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осещение кинотеатра «Салют- 7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Этикет и мы. Проблемы разговорной речи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ндивидуальные бесед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7 ноября День матери в России. </w:t>
            </w:r>
          </w:p>
        </w:tc>
      </w:tr>
      <w:tr>
        <w:trPr>
          <w:trHeight w:val="85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познавательного интереса, помощь в учебе, профориент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Классный час по ПДД «Перекрестки и их виды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роверка дневников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Классный час «Ваше здоровье в ваших рук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Классный час «Мифы об электронной сигарете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Ситуационный час «Об опозданиях и пропусках занятий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Генеральная уборка по класс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. Дежурство по школ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изкультурно  - 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Беседа «Как уберечь себя от гриппа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ндивидуальные беседы с учащими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ственно –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1 декабря День неизвестного Солдата. День памяти, погибших в Чеченской войне( Хазиева Рустам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12 декабря – День Конституции. Конституция – основной закон РФ(классный час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24 декабря День Конституции Республики Башкортоста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Нравственно  - правовое, эсте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декабря Международный день инвалид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Беседа. Умей жить в коллективе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гровая программа ко Дню зимних имениннико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познавательного интереса, помощь в учебе, профориент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Классный час по ПДД «Сигналы светофора с дополнительной секцией»</w:t>
            </w:r>
            <w:r>
              <w:rPr/>
              <w:t xml:space="preserve"> Проверка днев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Новый год у ворот»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Выпуск стенгазеты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Проверка днев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Классный час «В здоровом теле – здоровый дух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Подведение итогов 2- й четверти. Успехи и неудачи: анализ причин. Инструктаж по ПДД и ТБ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Генеральная уборка кабине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изкультурно  - 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ндивидуальная работа с учащими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ственно –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27 января Международный день памяти жертв Холокоста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Нравственно  - правовое, эсте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онкурс рисунков «Огонь побеждают бесстрашные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познавательного интереса, помощь в учебе, профориент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лассный час «Все о причинах пожара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«Знаки для пешеходов и для водителей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Кл.час. « Типы и характер человека» Анкетирование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Проверка дневнико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изкультурно  - 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Здоровый образ жизни – образ жизни современного человек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ндивидуальная работа с учащими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ственно –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Участие в песенном конкурс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21 февраля Международный день родного языка. Участие в конкурсе поэзи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Нравственно  - правовое , эсте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й час «Толерантность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познавательного интереса, помощь в учебе, профориент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Классный час «Хорошая книга – твой друг на всю жизнь» </w:t>
            </w:r>
            <w:r>
              <w:rPr>
                <w:b/>
              </w:rPr>
              <w:t>Художественная книга в моей жизн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color w:val="000000"/>
              </w:rPr>
            </w:pPr>
            <w:r>
              <w:rPr/>
              <w:t>Проверка днев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роверка дневников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Классный час по ПДД «Движение транспортных средст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 xml:space="preserve">23.февраля День защитника отечества. </w:t>
            </w:r>
            <w:r>
              <w:rPr>
                <w:b/>
              </w:rPr>
              <w:t>Классный час «Сыны отечества – защитники земли русской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ный час «Береги здоровье смолоду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Дежурство по классу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Генеральная уборка кабине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изкультурно  - 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Участие в спортивно-массовом декадни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школе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ндивидуальная работа с учащими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ственно –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.час. «Выдающиеся женщины России.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18 марта- День воссоединения Крыма с Россией.</w:t>
            </w:r>
            <w:r>
              <w:rPr/>
              <w:t xml:space="preserve"> Бесе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Нравственно  - правовое, эсте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1 марта - Международный день борьбы с наркоманией и наркобизнесом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здравление девочек с * марта. Конкурс «А ну-ка, девоч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познавательного интереса, помощь в учебе, профориент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 xml:space="preserve">Проверка дневников </w:t>
            </w:r>
            <w:r>
              <w:rPr>
                <w:b/>
              </w:rPr>
              <w:t>Классный час по ПДД «Оказание первой помощи при ДТП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роверка дневников</w:t>
            </w:r>
            <w:r>
              <w:rPr>
                <w:b/>
              </w:rPr>
              <w:t xml:space="preserve"> Классный час «О красоте души и сердца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Подведение итогов 3- й четверти. Успехи и неудачи: анализ причин.  Инструктаж по ПДД и ТБ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>Дежурство по класс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Генеральная уборка кабине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изкультурно  - 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ндивидуальная работа с учащими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>Классное родительское собрание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ственно –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Кл. час посвященный  Дню космонавтики.  Гагаринский урок «Космос – это м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21 апреля День местного самоуправ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color w:val="000000"/>
              </w:rPr>
              <w:t xml:space="preserve">30 апреля День пожарной охраны.Тематический урок ОБЖ.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Нравственно  - правовое, эсте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Акция «Чистое сел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познавательного интереса, помощь в учебе, профориент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Классный час по ПДД «Движение по загородным дорогам» Проверка днев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О профессиях разных – нужных и важных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Проверка дневников Проверка дневник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Проверка дневников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Классный час «Как сберечь планету Земля?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Уборка школьной территории. Дежурство по класс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Трудовой деса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Экологический субботни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изкультурно  - 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ндивидуальная работа с учащими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Направления деятельност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ественно – патрио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  <w:color w:val="000000"/>
              </w:rPr>
              <w:t>Классный час «Навеки в памяти народной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Урок Мужества. Участие в параде «Бессмертный пол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Нравственно  - правовое , эстетическ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Конкурс рисунков, посвященный Дню Победы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Вот и стали мы на год взрослей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Классный час «Как я планирую провести лето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познавательного интереса, помощь в учебе, профориент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Классный час по ПДД «Дополнительные требования к движению велосипедистов</w:t>
            </w:r>
            <w:r>
              <w:rPr/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Проверка днев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гра – викторина «Чему мы научились за год»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Проверка днев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Проверка дневник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одведение итогов за год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Безопасное поведение во время летних каникул. Инструктаж по ПДД и ТБ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вое воспит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Трудовой десант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Дежурство по классу. Генеральная уборка кабине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изкультурно  - оздоровительная рабо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Участие в спортивных мероприят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ень здоровь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рганизация питания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Индивидуальная работа с учащими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Индивидуальные беседы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родителя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/>
              <w:t>Связь с родителями через дневник и по телефону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  <w:t>Тематика классных часов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tbl>
      <w:tblPr>
        <w:tblW w:w="14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92"/>
        <w:gridCol w:w="9698"/>
        <w:gridCol w:w="319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5.09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оя будущая професс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2.09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ДД на дорогах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9.09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«Оружием знания против наркотиков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6.09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ЗОЖ и подростковый возраст Терроризм –угроза 21 ве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.10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 моих увлечени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0.10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ДД: Дорожные знак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7.10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Курение – опасно для моего будуще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4.10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Я и мой коллекти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7.10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 четвер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7.1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ДД: Пользование общественным транспорто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4.1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следствия раннего курения и алкоголизм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1.1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0 ноября – Всемирный день ребен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8.1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Твоя уличная компания. Как попадают в преступную группу?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5.12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одно, но вредно(одежда, обувь, прическа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2.12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Трудности подросткового перио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9.12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hd w:fill="FAFAFA" w:val="clear"/>
              </w:rPr>
            </w:pPr>
            <w:r>
              <w:rPr>
                <w:shd w:fill="FAFAFA" w:val="clear"/>
              </w:rPr>
              <w:t>Деньги – плохой хозяин или хороший слуга?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6.12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равила безопасного поведения во время зимних канику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9.12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 четвер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6.0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Ответственность за наруш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3.0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гонь.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0.01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A"/>
                <w:shd w:fill="FFFFFF" w:val="clear"/>
              </w:rPr>
            </w:pPr>
            <w:r>
              <w:rPr>
                <w:color w:val="00000A"/>
                <w:shd w:fill="FFFFFF" w:val="clear"/>
              </w:rPr>
              <w:t>Вверх по лестнице жизни или мои жизненные цен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6.02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В будущее без наркот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3.02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аника при катастрофе - это катастроф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0.02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Зачем нужно заниматься физической культурой?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7.02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Назначение номерных, опознавательных и предупреждающих знаков и надписей на транспортных средствах?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6.03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Не курю, а курильщик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3.03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равила оказания первой помощи при ранениях и травмах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0.03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чему люди лгут?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3.03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 четвер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.04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вижение в группе велосипедист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0.04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антирекламы от вредных привычек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7.04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 xml:space="preserve">Хроника природных явлений </w:t>
            </w:r>
            <w:r>
              <w:rPr>
                <w:lang w:val="en-US"/>
              </w:rPr>
              <w:t>XX</w:t>
            </w:r>
            <w:r>
              <w:rPr/>
              <w:t>ве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4.04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оя семья-мое богатство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8.05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День Побед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15.05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тоговое занятие по ПД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2.05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ое здоровье в моих руках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29.05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Зачем мы учимся?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31.05</w:t>
            </w:r>
          </w:p>
        </w:tc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 учебного го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993" w:footer="0" w:bottom="851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51:00Z</dcterms:created>
  <dc:creator>хХх</dc:creator>
  <dc:description/>
  <cp:keywords/>
  <dc:language>en-US</dc:language>
  <cp:lastModifiedBy>Анжелика</cp:lastModifiedBy>
  <cp:lastPrinted>2017-10-31T11:44:00Z</cp:lastPrinted>
  <dcterms:modified xsi:type="dcterms:W3CDTF">2018-11-18T15:10:00Z</dcterms:modified>
  <cp:revision>29</cp:revision>
  <dc:subject/>
  <dc:title>План воспитательной работы</dc:title>
</cp:coreProperties>
</file>