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</w:r>
    </w:p>
    <w:p>
      <w:pPr>
        <w:pStyle w:val="Normal"/>
        <w:spacing w:lineRule="atLeast" w:line="27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</w:r>
    </w:p>
    <w:p>
      <w:pPr>
        <w:pStyle w:val="Normal"/>
        <w:spacing w:lineRule="atLeast" w:line="27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Введение ФГОС основного общего образования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</w:r>
    </w:p>
    <w:p>
      <w:pPr>
        <w:pStyle w:val="Normal"/>
        <w:spacing w:lineRule="atLeast" w:line="270" w:before="0" w:after="0"/>
        <w:ind w:firstLine="708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временное общество характеризуется стремительным развитием науки и техники, появлением новых информационных технологий, коренным образом преобразующих  жизнь  людей. Темпы обновления знаний   сегодня настолько высоки, что на протяжении  жизни  человеку  приходится  неоднократно  переучиваться,  овладевать  новыми профессиями.</w:t>
      </w:r>
    </w:p>
    <w:p>
      <w:pPr>
        <w:pStyle w:val="Normal"/>
        <w:spacing w:lineRule="atLeast" w:line="270" w:before="0" w:after="0"/>
        <w:ind w:firstLine="708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 данном этапе важнейшими качествами личности становятся: инициативность, способность творчески мыслить, находить нестандартные решения, умение выбирать профессиональный путь, готовность обучаться в течение всей жизни. Все эти навыки формируются с детства. Поэтому государство ставит задачу развития и воспитания данных качеств у подрастающего поколения.</w:t>
      </w:r>
    </w:p>
    <w:p>
      <w:pPr>
        <w:pStyle w:val="Normal"/>
        <w:spacing w:lineRule="atLeast" w:line="27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Стратегия государства в области образования заложена в Стандартах второго поколения, которые были утверждены приказом министерства Министерства образования и науки Российской Федерации №1897 от 17 декабря 2010 года. С 2011 года начальная школа начала поэтапный переход на новые образовательные стандарты. В 2015-2016 учебном году первые выпускники начальной школы, обучавшиеся по новым стандартам,  пришли в основную школу в 5 классы. </w:t>
      </w:r>
    </w:p>
    <w:p>
      <w:pPr>
        <w:pStyle w:val="Normal"/>
        <w:spacing w:lineRule="atLeast" w:line="27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tLeast" w:line="27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Какими же должны быть новые выпускники начальной школы? (наши  пятиклашки) 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Любознательными, интересующимися, активно </w:t>
      </w:r>
    </w:p>
    <w:p>
      <w:pPr>
        <w:pStyle w:val="Normal"/>
        <w:spacing w:lineRule="atLeast" w:line="27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знающими  мир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ладеющими основами умения учиться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юбящими родной край и свою страну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Уважающими и принимающими ценности семьи и </w:t>
      </w:r>
    </w:p>
    <w:p>
      <w:pPr>
        <w:pStyle w:val="Normal"/>
        <w:spacing w:lineRule="atLeast" w:line="27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щества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Готовыми самостоятельно действовать и отвечать </w:t>
      </w:r>
    </w:p>
    <w:p>
      <w:pPr>
        <w:pStyle w:val="Normal"/>
        <w:spacing w:lineRule="atLeast" w:line="27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 свои поступки перед семьей и школой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Доброжелательными, умеющими слушать и </w:t>
      </w:r>
    </w:p>
    <w:p>
      <w:pPr>
        <w:pStyle w:val="Normal"/>
        <w:spacing w:lineRule="atLeast" w:line="27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слышать партнера,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меющими  высказать свое мнение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Выполняющими правила здорового и безопасного </w:t>
      </w:r>
    </w:p>
    <w:p>
      <w:pPr>
        <w:pStyle w:val="Normal"/>
        <w:spacing w:lineRule="atLeast" w:line="27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раза жизни для себя и окружающих</w:t>
      </w:r>
    </w:p>
    <w:p>
      <w:pPr>
        <w:pStyle w:val="Normal"/>
        <w:spacing w:lineRule="atLeast" w:line="27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лучив такого выпускника нам пришлось переосмысливать, пересматривать свой опыт, перестраиваться, переходить на новые федеральные  государственные образовательные стандарты второго поколения (ФГОС), которые отвечают  требованиям времени и не растрачивая потенциала советской школы,   не только смещают акцент на формирование у ученика личностных качеств созидателя и творца, его духовно-нравственное воспитание, но и предлагают конкретные инструменты, обеспечивающие этот переход: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зменение метода обучения (с объяснительного на деятельностный);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зменение оценки результатов обучения (оценка не только предметных ЗУН, но и, прежде всего, метапредметных и личностных результатов). 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Это говорит о том, что предстоит не формальный, а реальный переход школы к новой, гуманистической парадигме образования, дающей нашей стране шанс на будущее достойное существование и развитие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ля учителя и для школы особенно актуальными в настоящее время являются вопросы: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 обучать? </w:t>
      </w:r>
    </w:p>
    <w:p>
      <w:pPr>
        <w:pStyle w:val="Normal"/>
        <w:numPr>
          <w:ilvl w:val="0"/>
          <w:numId w:val="6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 помощью чего учить?</w:t>
      </w:r>
    </w:p>
    <w:p>
      <w:pPr>
        <w:pStyle w:val="Normal"/>
        <w:numPr>
          <w:ilvl w:val="0"/>
          <w:numId w:val="6"/>
        </w:numPr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 проверить достижение новых образовательных результатов?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сновные положения технологии деятельностного метода можно использовать в работе по любому УМК по математике, алгебре и геометрии в основной и старшей школе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Как обучать?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основе дидактической системы деятельностного метода  лежат следующие дидактические принципы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: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Принцип деятельности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 Ученик, получает знания не в готовом виде, а, добывает их сам, что способствует активному успешному формированию его общекультурных и деятельностных способностей, общеучебных умений.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Принцип непрерывности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 Преемственность между всеми ступенями и этапами обучения на уровне технологии и методик с учетом возрастных психологических особенностей развития детей.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Принцип целостности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 Предполагает формирование у учащихся обобщенного системного представления о мире (природе, обществе, самом себе, социокультурном мире).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Принцип минимакс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 Школа должна предложить ученику возможность освоения содержания образования на максимальном для него уровне и обеспечить при этом его усвоение на уровне социально безопасного минимума (государственного стандарта).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Принцип психологической комфортности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 Предполагает снятие всех стрессообразующих факторов учебного процесса, создание в школе доброжелательной атмосферы, ориентированной на реализацию идей сотрудничества, развитие диалоговых форм общения.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Принцип вариативности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 Предполагает формирование у учащихся способностей к систематическому перебору вариантов и адекватному принятию решений в ситуациях выбора.</w:t>
      </w:r>
    </w:p>
    <w:p>
      <w:pPr>
        <w:pStyle w:val="Normal"/>
        <w:numPr>
          <w:ilvl w:val="0"/>
          <w:numId w:val="7"/>
        </w:numPr>
        <w:spacing w:lineRule="atLeast" w:line="270" w:before="0" w:after="280"/>
        <w:ind w:left="375" w:firstLine="708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Принцип творчеств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. Ориентация на творческое начало в образовательном процессе, создание условий для приобретения учащимся собственного опы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ой деятельности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тметим, что представленная система дидактических принципов обеспечивает передачу детям культурных ценностей общества в соответствии с основными дидактическими требованиями традиционной школы. Таким образом, она не отвергает традиционную дидактику, а продолжает и развивает ее в направлении реализации современных целей образования. Одновременно в ней отражены идеи об организации развивающего обучения ведущих российских педагогов и психологов? Л.С. Выготского, А.Н. Леонтьева, П.Я. Гальперина, В.В. Давыдова (принцип деятельности), Л.В. Занкова (принципы минимакса, вариативности), Ш.А. Амонашвили (принципы психологической комфортности, вариативности, творчества) и др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С помощью чего учить?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 помощью уроков  деятельностной направленности, которые   по целеполаганию распределены в четыре группы :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Урок открытия нового знания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ятельностная цель: формирование у учащихся способностей к самостоятельному построению новых способов действия на основе метода рефлексивной самоорганизации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разовательная цель: расширение понятийной базы по учебному предмету за счет включения в нее новых элементов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Урок рефлексии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ятельностная цель: формирование у учащихся способностей к самостоятельному выявлению и исправлению своих ошибок на основе рефлексии коррекционно-контрольного типа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разовательная цель: коррекция и тренинг изученных способов действий - понятий, алгоритмов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Урок общеметодологической направленности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(обобщения и систематизации знаний)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ятельностная цель: формирование у учащихся способностей к обобщению, структурированию и систематизации изучаемого предметного содержания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разовательная цель: систематизация учебного материала и выявление логики развития содержательно-методических линий курсов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Урок развивающего контроля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ятельностная цель: формирование у учащихся способностей к осуществлению контрольной функции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разовательная цель: контроль и самоконтроль изученных понятий и алгоритмов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Рассмотрим структуру урока по технологии деятельностного метода.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Структура урока по технологии деятельностного метод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 Мотивация к учебной деятельности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 Актуализация и фиксирование индивидуального затруднения в пробном действии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 Выявление места и причины затруднения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 Построение проекта выхода из затруднения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5. Реализация построенного проекта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6. Первичное закрепление с проговариванием во внешней речи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7. Самостоятельная работа с самопроверкой по эталону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8. Включение в систему знаний и повторение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9. Рефлексия учебной деятельности на уроке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Обязательным элементом такого урока является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учебная проблем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итель может лично заострить противоречие и сообщить учебную проблему;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ащиеся совершенно самостоятельно осознают противоречие и формулируют проблему;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итель в диалоге побуждает учеников осознать противоречие и сформулировать учебную проблему. 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иболее характерной для уроков математики является проблемная ситуация "с затруднением". В ее основе лежит противоречие между необходимостью выполнить практическое задание учителя и невозможностью это сделать без сегодняшнего нового материала. Проблемная ситуация "с затруднением" возникает, когда учитель дает ученикам практическое задание: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евыполнимое вообще на актуальном на начало урока уровне знаний;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евыполнимое из-за непохожести на предыдущие задания;</w:t>
      </w:r>
    </w:p>
    <w:p>
      <w:pPr>
        <w:pStyle w:val="Normal"/>
        <w:numPr>
          <w:ilvl w:val="0"/>
          <w:numId w:val="5"/>
        </w:numPr>
        <w:spacing w:lineRule="atLeast" w:line="240" w:before="0" w:after="28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евыполнимое, но сходное с предыдущими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первых двух случаях ученики, не справившись с заданием, испытывают явное затруднение. В третьем случае школьники, не замечая подвоха, применяют уже известный им способ, и затруднение возникает лишь после того, как учитель доказывает, что задание ими все-таки не выполнено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ля вывода учеников из проблемной ситуации учитель разворачивает диалог, побуждающий их к осознанию противоречия и формулированию проблемы. Осознание сути затруднения стимулируется фразами: «В чем затруднение?»; «Чем это задание не похоже на предыдущее?»; «Что вас удивляет?»; «Сколько есть мнений?». Формулировка учебной проблемы стимулируется фразами: «Какова же будет тема урока?»; «Какой возникает вопрос?»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аким образом, постановка учебной проблемы заключается в создании учителем проблемной ситуации и побуждении учеников к осознанию ее противоречия и формулированию темы урока или вопроса. Затем выдвигается и проверяется гипотеза и делаются выводы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Есть два принципиально разных способа выдвижения и проверки гипотезы на уроке: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ащиеся совершенно самостоятельно выдвигают или проверяют гипотезу;</w:t>
      </w:r>
    </w:p>
    <w:p>
      <w:pPr>
        <w:pStyle w:val="Normal"/>
        <w:numPr>
          <w:ilvl w:val="0"/>
          <w:numId w:val="8"/>
        </w:numPr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итель в диалоге побуждает учеников к выдвижению или проверке гипотезы.</w:t>
      </w:r>
    </w:p>
    <w:p>
      <w:pPr>
        <w:pStyle w:val="Normal"/>
        <w:spacing w:lineRule="atLeast" w:line="240" w:before="280" w:after="280"/>
        <w:ind w:left="375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Давайте проведём сравнение традиционного урока и урока по ФГОС </w:t>
      </w:r>
    </w:p>
    <w:p>
      <w:pPr>
        <w:pStyle w:val="Normal"/>
        <w:spacing w:lineRule="atLeast" w:line="240" w:before="280" w:after="280"/>
        <w:ind w:left="375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38520" cy="429958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И ещё одна проблема, которую нам предстоит решать: Как проверить достижение новых образовательных результатов?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мплекс универсальных учебных действий (УУД), выполняемых учащимися на уроках каждого типа, создает благоприятные условия для реализации требований ФГОС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соответствии с ФГОС выделяют 4 вида УУД: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самоопределение и смыслообразование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 анализ, синтез, сравнение, обобщение, аналогия, классификация, извлечение необходимой информации из текста учебника, самостоятельное выделение и формулирование познавательной цели, постановка проблемы, выбор наиболее эффективных способов решения задачи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 целеполагание, планирование, прогнозирование, контроль, коррекция, оценка, волевая саморегуляция, способность к мобилизации сил и энергии, к волевому усилию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Коммуникативные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планирование учебного сотрудничества с учителем и сверстниками, выражение и аргументация своих мыслей с достаточной полнотой и точностью; учет разных мнений, разрешение конфликтов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На каждом из уроков в основной и старшей школе нужно создавать условия для выполнения учащимися всего комплекса УУД, входящих в структуру учебной деятельности. </w:t>
      </w:r>
    </w:p>
    <w:p>
      <w:pPr>
        <w:pStyle w:val="Normal"/>
        <w:spacing w:lineRule="atLeast" w:line="27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tLeast" w:line="270" w:before="0" w:after="0"/>
        <w:rPr>
          <w:rFonts w:eastAsia="Times New Roman"/>
          <w:color w:val="000000"/>
          <w:lang w:eastAsia="ru-RU"/>
        </w:rPr>
      </w:pPr>
      <w:bookmarkStart w:id="0" w:name="h.gjdgxs"/>
      <w:bookmarkEnd w:id="0"/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тодологической основой ФГОС являетс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системно-деятельностный подход.</w:t>
      </w:r>
    </w:p>
    <w:p>
      <w:pPr>
        <w:pStyle w:val="Normal"/>
        <w:spacing w:lineRule="atLeast" w:line="27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Это подразумевает использование на уроках современных образовательных технологий деятельностного типа: технологии деятельностного подхода, дифференцированного способа обучения, групповых технологий, информационно-коммуникационных  технологий, организации проектной деятельности.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Symbol" w:cs="Symbol" w:ascii="Symbol" w:hAnsi="Symbol"/>
          <w:color w:val="000000"/>
          <w:sz w:val="28"/>
          <w:lang w:eastAsia="ru-RU"/>
        </w:rPr>
        <w:t></w:t>
      </w:r>
    </w:p>
    <w:p>
      <w:pPr>
        <w:pStyle w:val="Normal"/>
        <w:spacing w:lineRule="atLeast" w:line="270" w:before="0" w:after="0"/>
        <w:ind w:firstLine="708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пешность реализации ФГОС второго поколения во многом зависит от педагога. Учителю, работающему по ФГОС, необходимо менять методы работы с классом и с каждым учащимся в отдельности, изменить свой подход к учебно-воспитательной деятельности с позиции новых требований, предъявляемых современным обществом к выпускнику школы.</w:t>
      </w:r>
    </w:p>
    <w:p>
      <w:pPr>
        <w:pStyle w:val="Normal"/>
        <w:spacing w:lineRule="atLeast" w:line="27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Лев Николаевич    Толстой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«Преподавание - есть искусство, поэтому совершенство недостижимо, а совершенствование – бесконечно».  </w:t>
      </w:r>
    </w:p>
    <w:p>
      <w:pPr>
        <w:pStyle w:val="Normal"/>
        <w:spacing w:before="0" w:after="20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4">
    <w:name w:val="c14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4:49:00Z</dcterms:created>
  <dc:creator>User</dc:creator>
  <dc:description/>
  <cp:keywords/>
  <dc:language>en-US</dc:language>
  <cp:lastModifiedBy>дом</cp:lastModifiedBy>
  <cp:lastPrinted>2015-02-17T10:27:00Z</cp:lastPrinted>
  <dcterms:modified xsi:type="dcterms:W3CDTF">2018-11-18T10:23:00Z</dcterms:modified>
  <cp:revision>11</cp:revision>
  <dc:subject/>
  <dc:title/>
</cp:coreProperties>
</file>