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TextBody"/>
        <w:spacing w:lineRule="auto" w:line="276"/>
        <w:jc w:val="center"/>
        <w:rPr>
          <w:sz w:val="28"/>
        </w:rPr>
      </w:pPr>
      <w:r>
        <w:rPr>
          <w:sz w:val="28"/>
        </w:rPr>
        <w:t>Детский сад № 9 «Теремок»</w:t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>
          <w:b/>
          <w:b/>
          <w:sz w:val="40"/>
        </w:rPr>
      </w:pPr>
      <w:r>
        <w:rPr>
          <w:b/>
          <w:sz w:val="40"/>
        </w:rPr>
        <w:t>Почему птицы улетают?</w:t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right"/>
        <w:rPr>
          <w:sz w:val="28"/>
        </w:rPr>
      </w:pPr>
      <w:r>
        <w:rPr>
          <w:sz w:val="28"/>
        </w:rPr>
        <w:t>Разработала:</w:t>
      </w:r>
    </w:p>
    <w:p>
      <w:pPr>
        <w:pStyle w:val="TextBody"/>
        <w:spacing w:lineRule="auto" w:line="276"/>
        <w:jc w:val="right"/>
        <w:rPr>
          <w:sz w:val="28"/>
        </w:rPr>
      </w:pPr>
      <w:r>
        <w:rPr>
          <w:sz w:val="28"/>
        </w:rPr>
        <w:t>Кондрашова Наталья Андреевна,</w:t>
      </w:r>
    </w:p>
    <w:p>
      <w:pPr>
        <w:pStyle w:val="TextBody"/>
        <w:spacing w:lineRule="auto" w:line="276"/>
        <w:jc w:val="right"/>
        <w:rPr>
          <w:sz w:val="28"/>
        </w:rPr>
      </w:pPr>
      <w:r>
        <w:rPr>
          <w:sz w:val="28"/>
        </w:rPr>
        <w:t>Воспитатель</w:t>
      </w:r>
    </w:p>
    <w:p>
      <w:pPr>
        <w:pStyle w:val="TextBody"/>
        <w:spacing w:lineRule="auto" w:line="276"/>
        <w:jc w:val="right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/>
      </w:r>
    </w:p>
    <w:p>
      <w:pPr>
        <w:pStyle w:val="TextBody"/>
        <w:spacing w:lineRule="auto" w:line="276"/>
        <w:jc w:val="center"/>
        <w:rPr>
          <w:sz w:val="28"/>
        </w:rPr>
      </w:pPr>
      <w:r>
        <w:rPr>
          <w:sz w:val="28"/>
        </w:rPr>
        <w:t>г.о. Красноуральск</w:t>
      </w:r>
    </w:p>
    <w:p>
      <w:pPr>
        <w:pStyle w:val="TextBody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ОД  по познавательно - исследовательской деятельности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Почему птицы улетают?»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подготовительная группа)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Понять зависимость изменений в жизни птиц от изменений в неживой природе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знания о птицах;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Развивать познавательный интерес к жизни птиц;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здать эмоциональный настрой в группе на совместную деятельность, формировать у детей доброжелательного отношения друг к другу;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пособствовать познавательно-исследовательской деятельности детей через элементарное экспериментирование: умение проводить опыты, высказывать свои предположения, демонстрировать результат при помощи действия и с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а «Перелетные и зимующие птицы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птицами во время прогуло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художественной литературы (С. Городецкий «Как птицы учились строить гнезда», И.Тургенев «Воробей», В. Маяковский «Мы вас ждем, товарищ птица, от чего вам не летится?»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исование «Птиц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ы и инструмент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мкость с почво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лкие предмет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т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точки рябины, зерн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ляжи клювов разных птиц (приложение 1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арточки с изображением птиц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оспитатель: Ребята, давайте с вами возьмёмся за руки, чтоб создать хорошее настроение и начнем наш день с улыбки: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Собрались все дети в круг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Я - твой друг и ты - мой друг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Крепко за руки возьмёмся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И друг другу улыбнёмся.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о чём, будет наше сегодняшнее занятие, вы узнаете, если отгадаете загадк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робьи, стрижи, пингвины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негири, грачи, павлины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пугаи и синицы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дним словом это - …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Птиц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питатель: Конечно, это птицы. Дети, вы уже знаете, что птицы делятся, на  перелётных и зимующих. Назовите мне перелётных и зимующих пт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называ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Молодцы, вы назвали много птиц. Давайте рассмотрим пт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457200</wp:posOffset>
            </wp:positionV>
            <wp:extent cx="3849370" cy="27673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33240" cy="28492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4371975" cy="26765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акие птицы изображены на картинках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Ворона, воробей, ласточ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равильно, ребята. А давайте сравним этих птиц: чем они похожи и чем отличаютс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У всех птиц есть голова, туловище, которое покрыто перьями, два крыла, две лапки и хвост.  Отличаются птицы размером, окраской, местом обитания, типом питания, форме клю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чем питаются эти птицы?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ети: Ласточка питается насекомыми, ловит их на лету. Воробей питается ягодами, хлебными крошками, зернами. Ворона питается съедобными остатками еды, которые человек выбрасывает на помойку, плодами растений, падалью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Физкультминутк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аленькие птички,</w:t>
      </w:r>
      <w:r>
        <w:rPr>
          <w:b/>
          <w:bCs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Птички-невелички,</w:t>
      </w:r>
      <w:r>
        <w:rPr>
          <w:b/>
          <w:bCs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По лесу летают,</w:t>
      </w:r>
      <w:r>
        <w:rPr>
          <w:b/>
          <w:bCs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Песни распевают. (машем руками, как крылышками)</w:t>
      </w:r>
      <w:r>
        <w:rPr>
          <w:b/>
          <w:bCs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Буйный ветер налетел, (руки вверх, раскачиваемся из стороны в сторону)</w:t>
      </w:r>
      <w:r>
        <w:rPr>
          <w:b/>
          <w:bCs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Птичек унести хотел.</w:t>
      </w:r>
      <w:r>
        <w:rPr>
          <w:b/>
          <w:bCs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Птички спрятались в дупло (приседаем на корточки, закрываем голову руками)</w:t>
      </w:r>
      <w:r>
        <w:rPr>
          <w:b/>
          <w:bCs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Там не тронет их никто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то же из этих птиц может остаться с нами зимова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Ворона и воробей, потому что они зимующие, а ласточка — перелетная пти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давайте проверим, на самом ли деле ворона и воробей могут с нами зимовать, а ласточка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ьмите емкость с почвой, положите мелкие предметы. Предположим, что вата - это снег и накроем ей почву. Из набора муляжей клювов выберите тот, который способен достать себе пропитание из — под сне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подбирают соответствующий муляж клю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Найдите картинку птицы с таким же клю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46050</wp:posOffset>
            </wp:positionH>
            <wp:positionV relativeFrom="paragraph">
              <wp:posOffset>635</wp:posOffset>
            </wp:positionV>
            <wp:extent cx="2853690" cy="195326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171190</wp:posOffset>
            </wp:positionH>
            <wp:positionV relativeFrom="paragraph">
              <wp:posOffset>6350</wp:posOffset>
            </wp:positionV>
            <wp:extent cx="2489835" cy="191833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Ворона сможет достать себе пропитание из — под снега, потому что у нее большой и длинный клю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перь возьмите веточку рябины и подберите муляж клюва, способный сорвать ягоды с ветки. (Дети подбирают) Найдите картинку птицы с таким же клю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3530600" cy="196405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3552190" cy="20193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вод: Воробей может срывать зимой ягоды с дерева, поэтому может не улетать в теплые края, так как ему есть чем питать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еперь возьмите оставшиеся муляжи клювов и найдите соответствующие картинки птиц и объясните, почему эти птицы должны улете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Ласточки питаются насекомыми,  у них острые и маленькие клювы, они не смогут достать пищу из — под снега или сорвать с дерева плоды рябины, поэтому они улетят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спитатель: Наступление зимы и изменения в природе заставляют некоторых птиц покидать свои места обитания и улетать в теплые края, где им есть, чем питать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тог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, понравилось вам заняти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 мы сегодня занималис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нового вы узнали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Какие особенности строения клювов птиц вы запомнили?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ебята, вы сегодня очень старались и были активны. Молодцы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.</w:t>
      </w:r>
    </w:p>
    <w:tbl>
      <w:tblPr>
        <w:tblW w:w="9355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78"/>
        <w:gridCol w:w="5977"/>
      </w:tblGrid>
      <w:tr>
        <w:trPr/>
        <w:tc>
          <w:tcPr>
            <w:tcW w:w="337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714500" cy="38004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80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1. Из листа делаем квадрат. Можно клюв сделать также и из прямоугольника, просто он получится более вытянутый.</w:t>
            </w:r>
          </w:p>
          <w:p>
            <w:pPr>
              <w:pStyle w:val="Style18"/>
              <w:spacing w:before="0" w:after="283"/>
              <w:rPr/>
            </w:pPr>
            <w:r>
              <w:rPr/>
              <w:t>2. Сгибаем его посередине и края к центру. Должно получиться так</w:t>
            </w:r>
          </w:p>
          <w:p>
            <w:pPr>
              <w:pStyle w:val="Style18"/>
              <w:spacing w:before="0" w:after="283"/>
              <w:rPr/>
            </w:pPr>
            <w:r>
              <w:rPr/>
              <w:t>3. Уголки загибаем внутрь с одной стороны.</w:t>
            </w:r>
          </w:p>
        </w:tc>
      </w:tr>
      <w:tr>
        <w:trPr/>
        <w:tc>
          <w:tcPr>
            <w:tcW w:w="337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2076450" cy="46386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463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spacing w:before="0" w:after="283"/>
              <w:rPr/>
            </w:pPr>
            <w:r>
              <w:rPr/>
              <w:t>4. Также уголки загибаем с другой стороны и серединные тоже (неважно в какую сторону)</w:t>
            </w:r>
          </w:p>
          <w:p>
            <w:pPr>
              <w:pStyle w:val="Style18"/>
              <w:spacing w:before="0" w:after="283"/>
              <w:rPr/>
            </w:pPr>
            <w:r>
              <w:rPr/>
              <w:t>5. Заготовка</w:t>
            </w:r>
          </w:p>
          <w:p>
            <w:pPr>
              <w:pStyle w:val="Style18"/>
              <w:spacing w:before="0" w:after="283"/>
              <w:rPr/>
            </w:pPr>
            <w:r>
              <w:rPr/>
              <w:t>6. Соединяем вместе</w:t>
            </w:r>
          </w:p>
          <w:p>
            <w:pPr>
              <w:pStyle w:val="Style18"/>
              <w:spacing w:before="0" w:after="283"/>
              <w:rPr/>
            </w:pPr>
            <w:r>
              <w:rPr/>
              <w:t>7. На середине делаем надрезы с двух сторон примерно 0,5 см.</w:t>
            </w:r>
          </w:p>
          <w:p>
            <w:pPr>
              <w:pStyle w:val="Style18"/>
              <w:spacing w:before="0" w:after="283"/>
              <w:rPr>
                <w:sz w:val="28"/>
                <w:szCs w:val="28"/>
              </w:rPr>
            </w:pPr>
            <w:r>
              <w:rPr/>
              <w:t>8. Осталось согнуть получившийся клюв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04:35:00Z</dcterms:created>
  <dc:creator/>
  <dc:description/>
  <cp:keywords/>
  <dc:language>en-US</dc:language>
  <cp:lastModifiedBy>костя</cp:lastModifiedBy>
  <dcterms:modified xsi:type="dcterms:W3CDTF">2018-11-18T02:52:00Z</dcterms:modified>
  <cp:revision>8</cp:revision>
  <dc:subject/>
  <dc:title/>
</cp:coreProperties>
</file>