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:</w:t>
      </w:r>
      <w:r>
        <w:rPr>
          <w:rFonts w:cs="Calibri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ипы и каналы общения, эффективное общ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формировать знания об эффективном общении с пациентом и его окру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нятие и функции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лементы эффективного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пы и каналы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оры, способствующие или препятствующие эффективному общ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итерии эффективности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эффективно общаться с пациентом и его окружением в процессе профессиональ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left="120" w:right="450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shd w:fill="FFFFFF" w:val="clear"/>
          <w:lang w:eastAsia="ru-RU"/>
        </w:rPr>
        <w:t>Задание №1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240" w:before="120" w:after="120"/>
        <w:ind w:left="120" w:right="450" w:hanging="0"/>
        <w:rPr/>
      </w:pPr>
      <w:r>
        <w:rPr/>
        <w:t>Используя учебную литературу, заполните таблицу терминов:</w:t>
      </w:r>
    </w:p>
    <w:tbl>
      <w:tblPr>
        <w:tblW w:w="945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7315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Термин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Определения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Общение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Обмен информацией между людьми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Перцепц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Вид общения, содержание и средства которого определяются интересами дела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ние в сестринском деле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Взаимодействие партнеров для планирования и организации совместной деятельности, разработка общей стратегии поведения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Ролевое общение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 xml:space="preserve">Мысленное общение человека с самим собой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Социальная роль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Общение двух и более людей между соб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Задание №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становить соответствие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ровень общения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Делов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ерцептив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Форма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Ролев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 Личностно-ориентиров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) Коммуникатив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редство общени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Вид общения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Внутрилич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Верб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Интеллекту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Межлич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) Неверба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омпонент общени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Визу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Тяжелый взгляд паци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Такти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Запах те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Ольфактор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обледнение конечности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Акустиче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Шепот пациент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) Пальпация живот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) Громкий голос медсестры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) Перемещение пациента на каталку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) Капли пота на лице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) Прослушивание тонов сердц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ональное простран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&gt; 3,6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) Социальное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1,2-3,6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) Интим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0,46-1,2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 Сверхинтим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0,15-0,45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) Персона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&lt;15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) Общ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Задание №3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Заполните пустые граф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Verdana" w:ascii="Verdana" w:hAnsi="Verdana"/>
          <w:i/>
          <w:iCs/>
          <w:sz w:val="23"/>
          <w:szCs w:val="23"/>
          <w:shd w:fill="FFFFFF" w:val="clear"/>
          <w:lang w:eastAsia="ru-RU"/>
        </w:rPr>
        <w:t>Для эффективного общения требуется наличие 5 элементов эффективного об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перечислит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речислите условия для эффективного вербального об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дание №4*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тветьте на вопро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кие существуют виды коммуникативных барьеров?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м образом представление о пациенте влияет на восприятие медицинской сестрой собственной деятельности?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 каких компонентов складывается доверие пациентов к медицинским сестрам?___________________________________________________________</w:t>
      </w:r>
    </w:p>
    <w:p>
      <w:pPr>
        <w:pStyle w:val="Normal"/>
        <w:shd w:fill="FEFEFE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55:00Z</dcterms:created>
  <dc:creator>meduch</dc:creator>
  <dc:description/>
  <cp:keywords/>
  <dc:language>en-US</dc:language>
  <cp:lastModifiedBy>meduch</cp:lastModifiedBy>
  <dcterms:modified xsi:type="dcterms:W3CDTF">2018-11-19T13:55:00Z</dcterms:modified>
  <cp:revision>2</cp:revision>
  <dc:subject/>
  <dc:title/>
</cp:coreProperties>
</file>