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даренные дети»</w:t>
      </w:r>
    </w:p>
    <w:p>
      <w:pPr>
        <w:pStyle w:val="C2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я физики МБОУ СОШ №1 г. Вязьмы Смолен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В.Алмазово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 программы «Одаренные де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, цели, задачи и принципы реализации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лобальные изменения, происходящие в информационной, коммуникативной, профессиональной и других сферах общества предъявляет более высокие требования к образованию. В современном мире,  когда  происходит бурное развитие науки и производства, растет объем информации, внедряются новые технологии, значение образования увеличивается. В Концепции модернизации российского образования говорится, что «развивающемуся обществу нужны современно образованные, нравственные, предприимчивые люди, которые могут самостоятельно принимать решения в ситуациях выбора, прогнозировать их возможные последствия, способные к сотрудничеству, отличающиеся мобильностью, динамизмом, конструктивностью, обладающие развитым чувством ответственности за судьбу страны».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возникает необходимость в  координации работы учителя  по выявлению и организации развития одаренных детей. Для этого необходимо создать систему деятельности  по развитию интеллектуальных и  творческих способностей учащихся.  В процессе такой работы развивается мышление,  способности, выявляются одаренность и талант ученика.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мышления предполагает, прежде всего, переход к новому способу действия в процессе обучения. Лишь в тех случаях, когда перед человеком возникает необходимость в новом способе действия, появляются условия, вызывающие развитие. Именно это обстоятельство и объясняет тот факт, что специальным образом организованная деятельность, рассчитанная не на простое воспроизведение знаний, а на их поиск в нестандартных ситуациях, оптимальным образом развивает мышление учащихся, их способности и талант.</w:t>
      </w:r>
    </w:p>
    <w:p>
      <w:pPr>
        <w:pStyle w:val="Style12"/>
        <w:spacing w:lineRule="auto" w:line="360"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уя  активную, творческую деятельность ученика, учитель,  должен в совершенстве владеть методами эвристического обучения, дифференцированной технологией; должен развиваться сам и развивать способности ученика; способствовать внедрению информационных технологий в образовательный процесс и знать возрастную психолог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, отличающие способных учеников в уч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сть и постоянная занятость чем-либ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йчивость в достижении це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ние учиться и добиваться настоящих успех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ь лучше других заниматься самостоятельной работой с литературными источниками и организаторской деятельност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иментировать, критически рассматривать окружающую их действительность, стремиться проникнуть в суть вещей и явл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знательность, сопровождающаяся множеством вопросов и заинтересованностью в ответе на н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умений раскрывать отношения между явлениями и сущностью, индуктивно и дедуктивно думать, манипулировать логическими операциям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исходя из реальностей сегодняшнего дня, возросших требований к универсальности знаний и необходимости подъема уровня духовной культуры учащихся, разработана программа работы с одаренными детьми по физике «Одаренные де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 </w:t>
      </w:r>
      <w:r>
        <w:rPr>
          <w:sz w:val="28"/>
          <w:szCs w:val="28"/>
        </w:rPr>
        <w:t>– создание  возможности интеллектуальной и творческой самореализации личности в различных видах деятельности</w:t>
      </w:r>
      <w:r>
        <w:rPr>
          <w:color w:val="008000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здать систему целенаправленного выявления и отбора одаренных детей в области физики;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изучить факторы развития личности, ее способностей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ть максимально благоприятные условия для интеллектуального, морально-физического развития одаренных детей;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звивать способности одаренных учащихся, включая в образовательный процесс обучения физике все виды творческой самореализаци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создать условия одаренным детям для реализации их творческих способностей в процессе научно-исследовательской деятельности;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становить сотрудничество с одаренными детьми и их родителями;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>- способствовать реализации творческого потенциала одаренных учащихся при выборе их будущей професси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онятия «одаренность».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итерии, по которым определяется «одаренность»: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Психофизиологические способности: наличие природных способностей к активному и целостному мировоззрению; стремление к личной эмоциональной независимости; интуитивность.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Интеллектуальные способности: познавательный процесс, эрудиция, высокий уровень интеллектуального развития, нестандартность мышления, способность к абстрагированию.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Творческий (креативный) потенциал: оригинальность в решении обучающе-познавательных вопросов, инициативность, целенаправленность в выборе видов деятельности, неординарность подходов.</w:t>
      </w:r>
    </w:p>
    <w:p>
      <w:pPr>
        <w:pStyle w:val="Style12"/>
        <w:spacing w:lineRule="auto" w:line="360" w:before="0" w:after="0"/>
        <w:rPr/>
      </w:pPr>
      <w:r>
        <w:rPr/>
        <w:t>4</w:t>
      </w:r>
      <w:r>
        <w:rPr>
          <w:sz w:val="28"/>
          <w:szCs w:val="28"/>
        </w:rPr>
        <w:t xml:space="preserve">. Мировоззренческие ценности: высокий уровень сознательности и культуры, высокий уровень морально-эстетической рефлексии, самоанализа и самоконтроля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даренных детей в школе проводится, начиная с начальной школы на основе наблюдения, общения с родителями, изучения психологических особенностей, речи, памяти, логического мышления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реализации программы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гуманизм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индивидуальный и дифференцированный подход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сть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2.Этапы выявления одаренных детей и работы с н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этап </w:t>
      </w:r>
      <w:r>
        <w:rPr>
          <w:sz w:val="28"/>
          <w:szCs w:val="28"/>
        </w:rPr>
        <w:t>– анамнестический – на первой ступени обучения, где при выявлении одаренных детей учитываются их успехи в какой-либо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 этап</w:t>
      </w:r>
      <w:r>
        <w:rPr>
          <w:sz w:val="28"/>
          <w:szCs w:val="28"/>
        </w:rPr>
        <w:t>– диагностический – на этом этапе (5-9 классы) проводится индивидуальная оценка творческих возможностей и способностей реб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 этап</w:t>
      </w:r>
      <w:r>
        <w:rPr>
          <w:sz w:val="28"/>
          <w:szCs w:val="28"/>
        </w:rPr>
        <w:t>– фрмирование, углубление и развитие неординарных способностей ребенка приходится на старшую шк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сновные принципы работы с одаренными детьм</w:t>
      </w:r>
      <w:r>
        <w:rPr>
          <w:sz w:val="28"/>
          <w:szCs w:val="28"/>
        </w:rPr>
        <w:t>и: - принцип ориентации обучения на формирование познавательных, информационно-коммуникативных и рефлексивных компетентностей учащихся, исходя из Государственных стандартов образ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нцип осмысленности (осмысление проблемы, цели, задачи происходит при самостоятельной их формулировке учащимися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нцип самодеятельности (учащийся может овладеть ходом исследования только через собственный опыт);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инцип экспериментальности (физика - наука экспериментальная, поэтому этот принцип является одним из главных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ринцип обучения в соответствии с индивидуальными способностями и возможностями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нцип активной деятельности учащихся (освоение учениками знаний, умений, навыков, способов деятельности преимущественно в форме деятельностного, компетентностного подход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инцип практической направленности обучения физике (решение заданий прикладного, практического содержания)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еятельность по реализации программы «Одаренные дет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"/>
        <w:gridCol w:w="14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бот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sz w:val="24"/>
                <w:szCs w:val="24"/>
              </w:rPr>
              <w:t>Организация учебной деятельности одарённых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</w:rPr>
            </w:pPr>
            <w:r>
              <w:rPr/>
              <w:t>Участие в олимпиадах по физике разного уровн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отр знаний по физик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творческих, исследовательских, информационных проект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ическая научно-практическая конференц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.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дрение в учебный процесс современных технологий обучения, способствующих компетентностному развитию учащихс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одаренными детьми в режиме консультаци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ние интернет-технологий в учебном процесс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в «Дне науки в школе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 в различных конкурсах, чемпионатах, тестировании (общероссийском конкурсе « Логическое мышление», международном проекте «</w:t>
            </w:r>
            <w:r>
              <w:rPr>
                <w:lang w:val="en-US"/>
              </w:rPr>
              <w:t>videouroki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”, онлайн-тестировании по физике и т.д.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</w:rPr>
            </w:pPr>
            <w:r>
              <w:rPr/>
              <w:t>Ведение элективного курса «Методы решения физических задач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2014-2015, 2017-2018, 2018-2019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</w:rPr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ие старшеклассников в Интернет-проектах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-2018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я физики и информа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Работа творческого объединения  «Здравствуй, физика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2018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>
                <w:b/>
                <w:b/>
              </w:rPr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ивное внедрение в практику обучения нестандартных задач (с недостаточными данными в условии, с избыточными данными, исследовательского характера, творческого характера, с историческим содержанием, по литературным сюжетам, в заданными ошибками и др)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правилам публичного выступления (доклад, защита проекта, диалог с оппонентом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интеллектуально развивающих внеклассных мероприятий («Восхождение на пик Знаний», викторины,  игры « Хочу все знать», « Конкурс кладоискателей», «круглый стол», научно-практические конференции учащихся, КВН по физике, «спартакиады», турниры знатоков физики, интеллектуальные конкурсы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консультаций (при выполнении исследовательской работы, проекта, при подготовке к олимпиаде, ЕГЭ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профориентации школьников на специальности, связанные с физико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сихолого-педагогическое сопровождение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lineRule="auto" w:line="360" w:before="0" w:after="0"/>
              <w:rPr/>
            </w:pPr>
            <w:r>
              <w:rPr/>
              <w:t xml:space="preserve">Диагностика интеллектуальных и творческих </w:t>
            </w:r>
          </w:p>
          <w:p>
            <w:pPr>
              <w:pStyle w:val="C17"/>
              <w:shd w:fill="FFFFFF" w:val="clear"/>
              <w:spacing w:lineRule="auto" w:line="360" w:before="0" w:after="0"/>
              <w:rPr/>
            </w:pPr>
            <w:r>
              <w:rPr/>
              <w:t>способностей учащихся (тестирование):</w:t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агностика уровня творческой активности (методика М. И. Рожкова, Ю. С. Тюнникова, Б. С. Алишева, Л. А Воловича)</w:t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Методика «Карта одаренности» (А. И. Савенков)</w:t>
            </w:r>
          </w:p>
          <w:p>
            <w:pPr>
              <w:pStyle w:val="C17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</w:rPr>
              <w:t xml:space="preserve">- </w:t>
            </w:r>
            <w:hyperlink r:id="rId2">
              <w:r>
                <w:rPr>
                  <w:rStyle w:val="InternetLink"/>
                  <w:color w:val="000000"/>
                </w:rPr>
                <w:t>Опросник для выявления одаренных школьников:  методика экспертных оценок по определению одарённых детей (  автор А.А.Лосева )</w:t>
              </w:r>
            </w:hyperlink>
            <w:r>
              <w:rPr/>
              <w:t xml:space="preserve">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lineRule="auto" w:line="360" w:before="0" w:after="0"/>
              <w:rPr/>
            </w:pPr>
            <w:r>
              <w:rPr/>
              <w:t>Сентябрь, 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едагог-психолог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Формирование банка диагностических методик познавательных возможностей и способностей учащих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едагог-психолог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ие профессионального уровня педагога: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а) самообразование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б) аттестационные и проблемные курсы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в) научно-практические конференции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г) методические семинары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д) педагогические консилиумы, практикумы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е) конкурсы профессионального мастерства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ж) взаимопосещение уроков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Администрация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Рассмотрение вопросов на заседаниях педагогических и методических советов: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а) «Индивидуальная и групповая работа с одаренными учащимися»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б) «Исследовательская деятельность как средство развития творческого мышления»;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в) «Развитие творческих способностей учащихся»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г) «Использование современных образовательных технологий на уроках» и др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Администрация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ыступления на заседаниях РМО и ШМО по данной пробл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Руководитель МО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ыступления на школьных родительских собраниях по данной пробл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Администрация, учитель физики, психоло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риально-технические и учебно-материальные условия работы с одаренными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Создание банка методических наработок «Одаренные дети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Зам. директора,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одборка методической литературы «В помощь учителю для работы с одаренными учащимися»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Библиотекарь, учитель физ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Создание банка учебно-развивающих компьютерных програм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Критерии эффективности програм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ет интерес к предмет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ет самостоятельность уча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ет возможность одаренным детям самореализоватьс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пособствует внедрению в процесс обучения новых информационных технолог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азвивает креативное мышл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ует практические навы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ет навыки исследовательской деятельности; ориентирует учащихся в выборе дальнейшего образования и будущей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 Результаты работы по программе «Одаренные дети»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Увеличение качества знаний по предмету.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>2. Высокий процент поступления в технические вузы страны на бюджетной осно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езультаты олимпиад, интеллектуальных игр, марафонов, конкурсов за 2014-2018 уч. г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езультаты адаптации учащихся, имеющих более высокий уровень развития творческих способностей.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>5.Среди обучающихся по данной программе есть лауреаты Всероссийских конкурсов, победители Всероссийских олимпиад и турниров.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>6.С каждым годом возрастает процент участников Всероссийских олимпиад и конкурсов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Белых С.Л. Управление исследовательской активностью школьника. – М: «Исследовательская работа школьников», 2007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Бугаев А.И. Методика преподавания физики в средней школе. – М: «Просвещение»,198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Гильбух Ю.З. Внимание: одаренные дети. – М, 199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Кон И.С. Психология старшеклассника. – М., «Просвещение»,1994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5.Одаренные дети / Под ред. Г.В. Бурменской, В.М. Слуцкого. – М., 199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6.Одаренный ребенок / Под ред. О.М. Дьяченко. - М., 1997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Психология одаренности детей и подростков / Под ред. Н.C Лейтеса. – М., 2000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8.Савенков. А.И. Одаренные дети в школе и дома. – М., 2000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9.Тэкэкс К., Карне М. Одаренные дети. – М., 199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</w:t>
      </w:r>
      <w:r>
        <w:rPr>
          <w:color w:val="000000"/>
          <w:sz w:val="28"/>
          <w:szCs w:val="28"/>
        </w:rPr>
        <w:t>Чудновский В.Э., Юркевич В.С. Одаренность: дар или испытание. – М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.Шумакова Н.Б. Обучение и развитие одаренных детей. - М., 2004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Интернет- ресур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ая целевая программа "Дети России". Подпрограмма "Одаренные дети".http://www.dar.aaanet.ru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">
    <w:name w:val="c1"/>
    <w:basedOn w:val="Style11"/>
    <w:qFormat/>
    <w:rPr/>
  </w:style>
  <w:style w:type="character" w:styleId="C58">
    <w:name w:val="c58"/>
    <w:basedOn w:val="Style11"/>
    <w:qFormat/>
    <w:rPr/>
  </w:style>
  <w:style w:type="character" w:styleId="C57">
    <w:name w:val="c57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120" w:after="120"/>
      <w:ind w:left="720" w:firstLine="709"/>
      <w:jc w:val="both"/>
    </w:pPr>
    <w:rPr>
      <w:rFonts w:eastAsia="Calibri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n.ru/2011/11/&#1086;&#1087;&#1088;&#1086;&#1089;&#1085;&#1080;&#1082;-&#1076;&#1083;&#1103;-&#1074;&#1099;&#1103;&#1074;&#1083;&#1077;&#1085;&#1080;&#1103;-&#1086;&#1076;&#1072;&#1088;&#1077;&#1085;&#1085;&#1099;&#1093;-&#1096;&#1082;&#1086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44:00Z</dcterms:created>
  <dc:creator>Ирина</dc:creator>
  <dc:description/>
  <cp:keywords/>
  <dc:language>en-US</dc:language>
  <cp:lastModifiedBy>Ирина</cp:lastModifiedBy>
  <dcterms:modified xsi:type="dcterms:W3CDTF">2018-11-20T14:06:00Z</dcterms:modified>
  <cp:revision>23</cp:revision>
  <dc:subject/>
  <dc:title>Программа "Одаренный ребенок"</dc:title>
</cp:coreProperties>
</file>