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«Профилактика речевых нарушений у дошкольников ДОУ»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 xml:space="preserve">в рамках проекта 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«Мы здоровая семья-мама-папа, брат и я»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МБДОУ № 17 города Нерюнгри Нерюнгринского район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rFonts w:ascii="Monotype Corsiva" w:hAnsi="Monotype Corsiva" w:cs="Monotype Corsiva"/>
          <w:sz w:val="52"/>
          <w:szCs w:val="52"/>
        </w:rPr>
      </w:pPr>
      <w:r>
        <w:rPr>
          <w:rFonts w:eastAsia="Calibri" w:cs="Calibri"/>
          <w:sz w:val="52"/>
          <w:szCs w:val="52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аспорт проекта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20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 проекта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упова Л.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: Шукина Е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изкультуры: Чупрова М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нов здорового образа жизни в семье, через взаимодействие специалистов ДОУ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оле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редные привычки и их влияние на психическое и физиологическое здоровье детей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оекта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а, папа, брат и я - вместе здоровая семья!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проекта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 педагоги, дети старших и подготовительных гру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проекта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значимый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, краткосроч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влияют на психическое, речевое и физическое здоровье дете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ьность проблемы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4" w:before="0" w:after="280"/>
              <w:rPr/>
            </w:pPr>
            <w:r>
              <w:rPr/>
              <w:t>Актуальной проблемой на сегодняшний день является укрепление здоровья детей. Формирование представлений о здоровом образе жизни у дошкольников – это целостный процесс. Он требует овладение суммой определенных знаний  и изучение разных приемов работы с детьми, а так же пропаганды  знаний, о  здоровом образе жизни,  среди родителей.</w:t>
            </w:r>
            <w:r>
              <w:rPr>
                <w:rStyle w:val="Appleconvertedspace"/>
              </w:rPr>
              <w:t> </w:t>
            </w:r>
            <w:r>
              <w:rPr/>
              <w:br/>
              <w:t>Актуальность объясняется  снижением здоровья  современных детей. Имеется ввиду их психическое и физическое здоровье. Главной причиной является культурный кризис общества и, как его следствие, низкий уровень знаний родителей о ценности своего здоровья и здоровья своих детей. Основным содержанием проекта является формирование у ребенка осознанно-правильного отношения к своему здоровью. Оно формируется через применение здоровьесберегающих технологий, с которыми он знакомиться в дошкольном детстве. Проект предполагает систематическую разноплановую работу, использование творческих форм и методов обучения и воспитания детей, а также активные формы организации обучения педагогов, просвещения родителей по данной проблеме. Забота о здоровье – одна из важнейших задач каждого человека. Среди всех земных благ здоровье – ценный дар, данный человеку природой, заменить который нельзя ничем, однако люди не заботятся о здоровье так, как это необходим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Создание условий для полноценной работы по сохранению и укреплению здоровья детей в детском учреждении и дом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Формировать у родителей и детей представление о здоровом образе жизни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ознакомить родителей с влиянием детских привычек и их последствиями на психо-речевое развитее дошкольников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Научить родителей приемам избавления от вредных привычек, без негативных последствий для детей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Создать условия по формированию у детей гигиенических навыков, норм в быту на основе совместной деятельности с родителями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Реализовать системный поход в использовании всех средств и форм образовательной работы с родителями в формировании представлении о здоровом образе жизни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Оказывать всестороннюю помощь семье в обеспечении здоровья детей и приобщении их к здоровому образу жизни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физического и психического здоровья детей, обеспечение максимального комфорта, учет индивидуальных особенностей детей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отеза проекта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ap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Целенаправленная  работа по организаци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сугово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деятельности позволи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е только сохранить здоровье дошкольников, но и сформировать у них знания о культуре здоровья, мотивацию на здоровый образ жизни, создать условия для раскрытия индивидуальных возможностей и резервов организма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емый результат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взаимодействия родителей и педагогов в профилактике физического и психологического здоровья  дете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репление психического здоровья; формирование модели выпускника – социально значимой здоровой личности; повышение уровня адаптации к окружающему миру; совершенствование диагностики и коррекционно-развивающей работы в образовательном учреж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проекта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 родителей, информационный материал (буклеты, газета на тему: «Улыбки здоровья», семинар-практикум, спортивное развлечение для детей, педагогов и родителей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зентации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ьм о неделе на тему:  «Тематическая неделя психолого-логопедического сопровождения родителей и педагогов по те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и их влияние на психическое и физиологическое здоровье дет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мках проекта «Мы здоровая семья-мама-папа, брат и я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н реализации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3"/>
        <w:gridCol w:w="3417"/>
        <w:gridCol w:w="1980"/>
        <w:gridCol w:w="1988"/>
        <w:gridCol w:w="180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ы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 день - «Первые шаги к здоровь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О здоровье в стихах и фразах» - привлечение внимания детей и взрослых с помощью рекламных плакатов на всем пространстве детского са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 дети, педагоги</w:t>
            </w:r>
          </w:p>
        </w:tc>
      </w:tr>
      <w:tr>
        <w:trPr>
          <w:trHeight w:val="132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онного материала по теме (буклеты, газеты, папки-передвиж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логопед, инструктор физ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 дети, педагоги</w:t>
            </w:r>
          </w:p>
        </w:tc>
      </w:tr>
      <w:tr>
        <w:trPr>
          <w:trHeight w:val="170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едагогического совета (инструктаж, распределение обязанностей, выбор ответственных по возрастным групп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-13.3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логопе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физ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</w:t>
            </w:r>
          </w:p>
        </w:tc>
      </w:tr>
      <w:tr>
        <w:trPr>
          <w:trHeight w:val="814" w:hRule="atLeast"/>
        </w:trPr>
        <w:tc>
          <w:tcPr>
            <w:tcW w:w="9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ий этап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 с целью выявления уровня знаний о способах улучшающих психологическое и физическое здоровье всех членов семь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логоп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>
          <w:trHeight w:val="793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анкетирова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логоп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>
          <w:trHeight w:val="1043" w:hRule="atLeast"/>
        </w:trPr>
        <w:tc>
          <w:tcPr>
            <w:tcW w:w="9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ны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день- «Путь к совершенству»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для родителей: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едные привычки и их влияние на психическое и физиологическое здоровье детей</w:t>
            </w:r>
            <w:r>
              <w:rPr/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ак мы относимся к детским вредным привычкам. Мозговой штурм, презента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0-17.3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логопед, инструктор физ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групповой проект на тему: «Вредные советы» (беседы, чтение сказок, произведений, просмотр мультфильмов, создание проблемных ситуаций). Пример: «Федорино горе», «Мойдодыр», «что такое хорошо, что такое плохо»,  м/ф «Нехочух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для родителей «Светофор» - результат дня (зеленый-понравилось, продолжаем работу. Желтый-не совсем готовы для восприятия информации, требуется разъяснения специалистов. Красный-отказ от участ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7.3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логоп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>
          <w:trHeight w:val="709" w:hRule="atLeast"/>
        </w:trPr>
        <w:tc>
          <w:tcPr>
            <w:tcW w:w="9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день «Зачем нужен ребенку режим дн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в группах с деть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1.3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логопед, педаг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trHeight w:val="35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77165</wp:posOffset>
                      </wp:positionV>
                      <wp:extent cx="228600" cy="240665"/>
                      <wp:effectExtent l="12700" t="13970" r="13335" b="12700"/>
                      <wp:wrapNone/>
                      <wp:docPr id="1" name="Улыбающееся лицо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408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ID="Улыбающееся лицо 1" fillcolor="#4f81bd" stroked="t" o:allowincell="t" style="position:absolute;margin-left:3.85pt;margin-top:13.95pt;width:17.95pt;height:18.9pt;mso-wrap-style:none;v-text-anchor:middle" type="_x0000_t9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194310</wp:posOffset>
                      </wp:positionV>
                      <wp:extent cx="223520" cy="228600"/>
                      <wp:effectExtent l="12700" t="12700" r="13335" b="13335"/>
                      <wp:wrapNone/>
                      <wp:docPr id="2" name="Улыбающееся лицо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2860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2" fillcolor="#4f81bd" stroked="t" o:allowincell="t" style="position:absolute;margin-left:39.45pt;margin-top:15.3pt;width:17.55pt;height:17.95pt;mso-wrap-style:none;v-text-anchor:middle" type="_x0000_t9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89230</wp:posOffset>
                      </wp:positionV>
                      <wp:extent cx="228600" cy="228600"/>
                      <wp:effectExtent l="12700" t="12700" r="13335" b="13335"/>
                      <wp:wrapNone/>
                      <wp:docPr id="3" name="Улыбающееся лицо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1060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лыбающееся лицо 3" fillcolor="#4f81bd" stroked="t" o:allowincell="t" style="position:absolute;margin-left:75.85pt;margin-top:14.9pt;width:17.95pt;height:17.95pt;mso-wrap-style:none;v-text-anchor:middle" type="_x0000_t9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для детей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-12.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логопед, педаг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trHeight w:val="355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ъяснение домашнего за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 дети</w:t>
            </w:r>
          </w:p>
        </w:tc>
      </w:tr>
      <w:tr>
        <w:trPr>
          <w:trHeight w:val="897" w:hRule="atLeast"/>
        </w:trPr>
        <w:tc>
          <w:tcPr>
            <w:tcW w:w="9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5   день выходные</w:t>
            </w:r>
          </w:p>
        </w:tc>
      </w:tr>
      <w:tr>
        <w:trPr>
          <w:trHeight w:val="839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подготовить презентации по выбору: «Мой режим дня» или «Совместный досуг на выходных», «Спорт в нашей семье», «Любимые занятия нашей семьи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исунки детей по данным тем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 дети</w:t>
            </w:r>
          </w:p>
        </w:tc>
      </w:tr>
      <w:tr>
        <w:trPr>
          <w:trHeight w:val="1431" w:hRule="atLeast"/>
        </w:trPr>
        <w:tc>
          <w:tcPr>
            <w:tcW w:w="9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день «Наши семьи-молодцы!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родителей на внутрисадовской конференции (презентации, устные выступления, доклады, сообще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0-17.3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логоп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ставки детских работ, фотоколлаж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логопед, педаг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родител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блок-выход газеты «Здоровяче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логопед ,инструктор физ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логопе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 для родителей по «Светофору». Тетрадь отзывов-оставь свое пожел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0-17.3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логоп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день- День открытых дверей на тему:  «Движение –жизн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для детей и родителей с привлечением узких специалистов. Награждение победителей по итогам неде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0.3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логопед, инструктор по физкультуре, музыкаль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 дет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ого развлечения для педагогов на тему: «Разбудим наше тело и разу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4.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логопед инструктор физ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тофор».  Анкетирование педагогов (отзывы, пожел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4.3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логоп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выставки детских работ. Мониторинг «Светофор за неделю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логопед, педаг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родители, педагоги</w:t>
            </w:r>
          </w:p>
        </w:tc>
      </w:tr>
      <w:tr>
        <w:trPr/>
        <w:tc>
          <w:tcPr>
            <w:tcW w:w="9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реализации проекта: обобщение и распространение опыта на городском уров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екта с 12.11.14 г. по  17.11.14.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eastAsia="AR PL UMing HK;Arial Unicode MS" w:cs="Lohit Hindi;MS Mincho"/>
      <w:kern w:val="2"/>
      <w:sz w:val="24"/>
      <w:szCs w:val="24"/>
      <w:lang w:val="ru-RU" w:eastAsia="zh-CN" w:bidi="hi-I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 PL UMing HK;Arial Unicode MS" w:cs="Lohit Hindi;MS Mincho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41:00Z</dcterms:created>
  <dc:creator>Admin</dc:creator>
  <dc:description/>
  <cp:keywords/>
  <dc:language>en-US</dc:language>
  <cp:lastModifiedBy>Владимир</cp:lastModifiedBy>
  <cp:lastPrinted>2014-11-25T14:09:00Z</cp:lastPrinted>
  <dcterms:modified xsi:type="dcterms:W3CDTF">2018-11-21T15:41:00Z</dcterms:modified>
  <cp:revision>2</cp:revision>
  <dc:subject/>
  <dc:title/>
</cp:coreProperties>
</file>