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8960" cy="74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ДМИНИСТРАЦИЯ ГОРОДА НИЖНЕВАРТОВСК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ПАРТАМЕНТ ОБРАЗ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 01.11.2017                                                                                                                №636</w:t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состава жюри </w:t>
            </w:r>
            <w:r>
              <w:rPr>
                <w:bCs/>
              </w:rPr>
              <w:t xml:space="preserve">муниципального этапа </w:t>
            </w:r>
            <w:r>
              <w:rPr/>
              <w:t>всероссийской олимпиады школьников на территории города Нижневартовска в 2017-2018 учебном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и молодежной политики ХМАО-Югры от 29.09.2017 №1489 </w:t>
      </w:r>
      <w:r>
        <w:rPr>
          <w:szCs w:val="28"/>
        </w:rPr>
        <w:t>"</w:t>
      </w:r>
      <w:r>
        <w:rPr/>
        <w:t>Об утверждении сроков проведении муниципального этапа всероссийской олимпиады школьников на территории Ханты-Мансийского автономного округа Югры в 2017-2018 учебном году</w:t>
      </w:r>
      <w:r>
        <w:rPr>
          <w:szCs w:val="28"/>
        </w:rPr>
        <w:t>" (в редакции от 10.10.2017)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TextBody"/>
        <w:ind w:firstLine="709"/>
        <w:rPr/>
      </w:pPr>
      <w:r>
        <w:rPr/>
        <w:t>1. Утвердить состав жюри муниципального этапа всероссийской олимпиады школьников на территории города Нижневартовска в 2017-2018 учебном году (далее – Олимпиада) согласно приложению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>
          <w:szCs w:val="28"/>
        </w:rPr>
      </w:pPr>
      <w:r>
        <w:rPr>
          <w:bCs/>
        </w:rPr>
        <w:t>2.</w:t>
        <w:tab/>
      </w:r>
      <w:r>
        <w:rPr/>
        <w:t xml:space="preserve">Руководителям муниципальных общеобразовательных организаций </w:t>
      </w:r>
      <w:r>
        <w:rPr>
          <w:spacing w:val="-4"/>
          <w:szCs w:val="26"/>
        </w:rPr>
        <w:t>обеспечить у</w:t>
      </w:r>
      <w:r>
        <w:rPr>
          <w:szCs w:val="28"/>
        </w:rPr>
        <w:t>частие педагогических работников</w:t>
      </w:r>
      <w:r>
        <w:rPr>
          <w:color w:val="FF0000"/>
          <w:szCs w:val="28"/>
        </w:rPr>
        <w:t xml:space="preserve"> </w:t>
      </w:r>
      <w:r>
        <w:rPr>
          <w:szCs w:val="28"/>
        </w:rPr>
        <w:t>в составе жюри Олимпиады согласно графику проведения Олимпиады, учитывая один дополнительный день для проверки олимпиадных заданий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>
          <w:szCs w:val="24"/>
        </w:rPr>
        <w:t>3.</w:t>
        <w:tab/>
        <w:t>Отделу общего образования управления общего и дополнительного образования (А.Н. Гайфуллина) довести настоящий приказ до руководителей муниципальных общеобразовательных организаций в срок до 03.11.2017.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>4.</w:t>
        <w:tab/>
      </w:r>
      <w:r>
        <w:rPr>
          <w:szCs w:val="28"/>
        </w:rPr>
        <w:t>Контроль за исполнением настоящего приказа возложить на исполняющего обязанности заместителя директора А.Н. Гайфуллин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720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4950" w:leader="none"/>
          <w:tab w:val="left" w:pos="6210" w:leader="none"/>
        </w:tabs>
        <w:jc w:val="center"/>
        <w:rPr>
          <w:bCs/>
          <w:sz w:val="20"/>
        </w:rPr>
      </w:pPr>
      <w:r>
        <w:rPr>
          <w:sz w:val="28"/>
        </w:rPr>
        <w:t xml:space="preserve">Директор   департамента  </w:t>
        <w:tab/>
        <w:t>п/п</w:t>
        <w:tab/>
        <w:tab/>
        <w:tab/>
        <w:t>Э.В. Игошин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01.11.2017 №6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Состав жюри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муниципального этапа всероссийской олимпиады школьников в 2017-2018 учебном году.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щ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редметам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щеобразовательной организ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Русский язы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нева Светлана Федо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, кандидат филологических нау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згалова Вероник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иева Анфиса Раси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осова Ири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ано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джиева Надежд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лякова Еле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Ири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идышева Сония Минзак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 Наталья Адоль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Еле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а Ольг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нурова Эльвира Муда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>.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щупкина Ольга Станислав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мова Фирдия Тук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ньева Ма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ипова Резеда Анва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Ир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дин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тов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ина Вероник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Анто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фарова Рузалия Маснав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Валент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якин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реева Еле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иронова </w:t>
            </w: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юк Татья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>. Иностранный язык (английск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усова Елена Петровна, </w:t>
            </w:r>
            <w:r>
              <w:rPr>
                <w:bCs/>
                <w:sz w:val="22"/>
                <w:szCs w:val="22"/>
              </w:rPr>
              <w:t>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ерстобит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манова Наида Хас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атдинова Гульчачак Вазих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леева Ма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ина Ольг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хова Фаузия Зайнул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хорукова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кевич Валери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Гульназ Наф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иянова Ольг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рбик Анже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Ларис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ва Лилия Ирг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нутдинова Ляля Нази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ина Наталья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Шайсламова </w:t>
            </w:r>
            <w:r>
              <w:rPr>
                <w:sz w:val="22"/>
                <w:szCs w:val="22"/>
              </w:rPr>
              <w:t>Наркиза Минлех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Орпанен</w:t>
            </w:r>
            <w:r>
              <w:rPr>
                <w:sz w:val="22"/>
                <w:szCs w:val="22"/>
              </w:rPr>
              <w:t xml:space="preserve"> Анжел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 Альфия Раш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>. Иностранный язык (немецк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жкова Оксана Александ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а Людмил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иностранным языкам, учитель немец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иковская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>. Иностранный язык (французск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Татьяна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а Фанзира Фоа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 Ольга Вения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 Ан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>. Математ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вчук Людмила Иван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ендзова Гал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читель математики, </w:t>
            </w:r>
            <w:r>
              <w:rPr>
                <w:sz w:val="22"/>
                <w:szCs w:val="22"/>
              </w:rPr>
              <w:t>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фин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дер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еско Н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ильникова Ларис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ина Тамар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тянова Надежд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Еле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>. Информатика и И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кина Ольга Павл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, 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на Еле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кина И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яюшкина Татья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а Татья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рих Юлия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а Гали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 Викто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I</w:t>
            </w:r>
            <w:r>
              <w:rPr>
                <w:b/>
                <w:sz w:val="22"/>
                <w:szCs w:val="22"/>
              </w:rPr>
              <w:t>. Ист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бородова Наталья Михайл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, 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енко Татья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ышева И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исторических наук, 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Инн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хина Светлана 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лова Ольг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лыхан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Юл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 по учебной работе, 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Клавд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турганова Магинур Алибе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а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яева Асия Мав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рман Феликс Павл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IX</w:t>
            </w:r>
            <w:r>
              <w:rPr>
                <w:b/>
                <w:sz w:val="22"/>
                <w:szCs w:val="22"/>
              </w:rPr>
              <w:t>. Обществозн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Валерь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 по направлению «Педагогическое образование», учитель истории и обществознания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 Любовь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имко Инн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д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Татья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Любовь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ников Олег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ль Надежд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рян Рузанна Вру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ина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якин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лес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Любовь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</w:t>
            </w:r>
            <w:r>
              <w:rPr>
                <w:b/>
                <w:sz w:val="22"/>
                <w:szCs w:val="22"/>
              </w:rPr>
              <w:t>. Географ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ндиус Людмила Викто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хова Ольг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нарь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ева Ольг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, 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Екатери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тмуллина Раушания Фиду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ако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быкина Нина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а Екатерина Мих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нко Надежд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а Вера Мерку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ькина Лид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Галин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</w:t>
            </w:r>
            <w:r>
              <w:rPr>
                <w:b/>
                <w:sz w:val="22"/>
                <w:szCs w:val="22"/>
              </w:rPr>
              <w:t>. Би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ко Светлана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а Наталья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а Светлан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ткова Юлия Владил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ухаметова Майям А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Мар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а Алл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Татьян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ОУ «Православная гимназия в честь Казанской Божьей Матери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I</w:t>
            </w:r>
            <w:r>
              <w:rPr>
                <w:b/>
                <w:sz w:val="22"/>
                <w:szCs w:val="22"/>
              </w:rPr>
              <w:t>. Физ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каринская Маргарита Владими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Наталья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ых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Зо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Мари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Мария Ль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цу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ьо Оксана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ров Равил Аха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ова Надежд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Якушева Гузель Нас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II</w:t>
            </w:r>
            <w:r>
              <w:rPr>
                <w:b/>
                <w:sz w:val="22"/>
                <w:szCs w:val="22"/>
              </w:rPr>
              <w:t>. Хи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хматуллина Гульназ Заки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, 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Ма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авина Елена Филипп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биологии и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 Ольга Васильевна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а Ольг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лиева Эльвира Гам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Евген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арян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 и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лашвили Нина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V</w:t>
            </w:r>
            <w:r>
              <w:rPr>
                <w:b/>
                <w:sz w:val="22"/>
                <w:szCs w:val="22"/>
              </w:rPr>
              <w:t>. Эконом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кудов Олег Александро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рзаносцева Ольг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овская Валентина Валер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 и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а Ири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калов Васи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эконом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V</w:t>
            </w:r>
            <w:r>
              <w:rPr>
                <w:b/>
                <w:sz w:val="22"/>
                <w:szCs w:val="22"/>
              </w:rPr>
              <w:t>. Пра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удова Надежда Иван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щественных дисциплин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гкова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баева Валент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нанина Надежд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чина Валент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1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Ма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Юри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ко Сергей Стани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VI</w:t>
            </w:r>
            <w:r>
              <w:rPr>
                <w:b/>
                <w:sz w:val="22"/>
                <w:szCs w:val="22"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ц Алексей Юрье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еренко Сергей Анато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тин Игорь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Роман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зябаев Ильфат А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химчук Гал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Догадина Алл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И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йко Роман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педагогических наук, 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итали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стян Ален Сур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 Зинаида Степ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Ива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ыгин Витали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а Елена Вилья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илов Сергей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дин Александр Евгень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неев Дмитри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Вячеслав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рко Николай Никола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нов Владимир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 Сергей 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VII</w:t>
            </w:r>
            <w:r>
              <w:rPr>
                <w:b/>
                <w:sz w:val="22"/>
                <w:szCs w:val="22"/>
              </w:rPr>
              <w:t>. Технология (девоч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Татьяна Анатоль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ститель директора, 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Ларис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нина Елена 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Наталья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енко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дведе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уловская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рого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еваль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цкая Наталь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VIII</w:t>
            </w:r>
            <w:r>
              <w:rPr>
                <w:b/>
                <w:sz w:val="22"/>
                <w:szCs w:val="22"/>
              </w:rPr>
              <w:t>. Технология (мальчи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 Олег Дмитрие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Константи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ец Александ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Константи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Серге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Никола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орский Михаил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Антон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Булат Акс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IX</w:t>
            </w:r>
            <w:r>
              <w:rPr>
                <w:b/>
                <w:sz w:val="22"/>
                <w:szCs w:val="22"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 Юлия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 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черче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югина Ольг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вганова Евгени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ова Гал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Елен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еева Татьяна Александро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йникова Ольг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кова Любовь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аева И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ИЗ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МХК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Ири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искусств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ч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довникова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ило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X</w:t>
            </w:r>
            <w:r>
              <w:rPr>
                <w:b/>
                <w:sz w:val="22"/>
                <w:szCs w:val="22"/>
              </w:rPr>
              <w:t>. Физическая куль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 Андрей Виталье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 Александр 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тшина Ольг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 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Елизавет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гаева Екатери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ина Евгени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И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Роман 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хтер Ольга Валер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кина Гал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Владимир Юр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Дмитри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отова Татьяна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ьев Александр Георг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ун Виктор Евген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XI</w:t>
            </w:r>
            <w:r>
              <w:rPr>
                <w:b/>
                <w:sz w:val="22"/>
                <w:szCs w:val="22"/>
              </w:rPr>
              <w:t>. Астроно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квин Михаил Александро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й работе, 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икулиц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Людмил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к Татья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халова Шовда Ваду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йтенко Ларис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XXII</w:t>
            </w:r>
            <w:r>
              <w:rPr>
                <w:b/>
                <w:sz w:val="22"/>
                <w:szCs w:val="22"/>
              </w:rPr>
              <w:t>. Эк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убаник Анна Иосифовна</w:t>
            </w:r>
            <w:r>
              <w:rPr>
                <w:sz w:val="22"/>
                <w:szCs w:val="22"/>
              </w:rPr>
              <w:t>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ова Гульфара Ха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хова Роза Айнитд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ид Ир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Галина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ашева Ин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аталья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кина Ан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Тамар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ирева Ольга Ром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вьева Ан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56:00Z</dcterms:created>
  <dc:creator>Захаренко</dc:creator>
  <dc:description/>
  <cp:keywords/>
  <dc:language>en-US</dc:language>
  <cp:lastModifiedBy>Гайфуллина Алсу Набихановна</cp:lastModifiedBy>
  <cp:lastPrinted>2017-11-02T15:07:00Z</cp:lastPrinted>
  <dcterms:modified xsi:type="dcterms:W3CDTF">2017-11-03T06:41:00Z</dcterms:modified>
  <cp:revision>6</cp:revision>
  <dc:subject/>
  <dc:title> </dc:title>
</cp:coreProperties>
</file>