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Хобби дяди Кеши</w:t>
      </w:r>
    </w:p>
    <w:p>
      <w:pPr>
        <w:pStyle w:val="Normal"/>
        <w:ind w:firstLine="709"/>
        <w:jc w:val="both"/>
        <w:rPr/>
      </w:pPr>
      <w:r>
        <w:rPr/>
        <w:t>Хочется рассказать об одном интересном человеке из нашего Кокорино. Зовут его Иннокентий Николаевич Жарков, а для нас просто дядя Кеша.</w:t>
      </w:r>
    </w:p>
    <w:p>
      <w:pPr>
        <w:pStyle w:val="Normal"/>
        <w:ind w:firstLine="709"/>
        <w:jc w:val="both"/>
        <w:rPr/>
      </w:pPr>
      <w:r>
        <w:rPr/>
        <w:t>Дяде Кеше 78 лет, родом он с нашей Гильбиринской долины. Воспитывался в крестьянской семье, где было 13 детей, а сам он был одиннадцатым ребенком. После войны ему удалось закончить только начальную школу. Очень рано, еще будучи подростком, Иннокентий Николаевич начал свою трудовую деятельность. Работал водовозом, прицепщиком, затем трактористом. С большой любовью и неиссякаемой энергией трудился он на родной земле. Иначе и нельзя было, время было трудное, после долгих лет войны надо было восстанавливать, поднимать хозяйство, страну. Но как бы ни приходилось тяжело им (ведь ложились они поздно ночью, а поднимались с первыми лучами солнца), мужественные люди того, военного поколения не теряли бодрости духа, а в  их сердцах всегда жила непоколебимая вера в завтрашний день. А как же иначе? Выстояли и победили в той страшной войне, трудились после, не жалея сил.</w:t>
      </w:r>
    </w:p>
    <w:p>
      <w:pPr>
        <w:pStyle w:val="Normal"/>
        <w:ind w:firstLine="709"/>
        <w:jc w:val="both"/>
        <w:rPr/>
      </w:pPr>
      <w:r>
        <w:rPr/>
        <w:t>Некоторое время дядя Кеша работал колхозным электриком. А в 1952 году пошел служить в армию, попал на Сахалин. Вернувшись чрез два года, сел за руль трактора. И снова с ним все эти дорогие и родные сердцу поля, леса, реки. В 1960 году он закончил 7 классов вечерней школы. Женился. Надежда, девушка из Бичуры, навсегда стала его спутницей жизни. Вместе они воспитали дочь, внуки гостят в деревне у бабушки и дедушки.</w:t>
      </w:r>
    </w:p>
    <w:p>
      <w:pPr>
        <w:pStyle w:val="Normal"/>
        <w:ind w:firstLine="709"/>
        <w:jc w:val="both"/>
        <w:rPr/>
      </w:pPr>
      <w:r>
        <w:rPr/>
        <w:t>Дядя Кеша – отличный работник. Много лет он трудился в системе связи. Всегда его можно было увидеть на улицах села в рабочей одежде, с сумкой на плече, пешком или на неизменном зеленом мотоцикле.</w:t>
      </w:r>
    </w:p>
    <w:p>
      <w:pPr>
        <w:pStyle w:val="Normal"/>
        <w:ind w:firstLine="709"/>
        <w:jc w:val="both"/>
        <w:rPr/>
      </w:pPr>
      <w:r>
        <w:rPr/>
        <w:t>Если надо наладить, установить телефон, радио, телевизор, то все обращались к электромонтеру дяде Кеше. Знали, что вовремя придет, исправит любую неполадку. Притом отлично знает и делает свое дело. Как хорошо жили бы мы, если бы все люди, подобно нашему дяде Кеше, ответственно и добросовестно относились к своей работе.</w:t>
      </w:r>
    </w:p>
    <w:p>
      <w:pPr>
        <w:pStyle w:val="Normal"/>
        <w:ind w:firstLine="709"/>
        <w:jc w:val="both"/>
        <w:rPr/>
      </w:pPr>
      <w:r>
        <w:rPr/>
        <w:t>Есть у Иннокентия Николаевича одно интересное увлечение – он пишет стихи. Когда я была у него в гостях, попросила их почитать. С большим интересом я все прочитала и некоторые хочу привести здесь. Мне очень понравились стихи немолодого уже человека своей житейской мудростью. Как и всякого честного и неравнодушного человека, настоящего гражданина своей страны тревожит и волнует практически все: экологическая обстановка в родном краю, сохранение его красоты, нравственное воспитание детей, сохранение национальных традиций.</w:t>
      </w:r>
    </w:p>
    <w:p>
      <w:pPr>
        <w:pStyle w:val="Normal"/>
        <w:ind w:firstLine="709"/>
        <w:jc w:val="both"/>
        <w:rPr/>
      </w:pPr>
      <w:r>
        <w:rPr/>
        <w:t>Уверена, что стихи Иннокентия Николаевича заставят читателей серьезно задуматься, где-то улыбнуться. Я думаю, они понравятся своей наивность, простотой, юмором и еще, пожалуй, тем, что идут из глубины сердца.</w:t>
      </w:r>
    </w:p>
    <w:p>
      <w:pPr>
        <w:pStyle w:val="Normal"/>
        <w:ind w:firstLine="709"/>
        <w:jc w:val="right"/>
        <w:rPr>
          <w:i/>
          <w:i/>
        </w:rPr>
      </w:pPr>
      <w:r>
        <w:rPr/>
        <w:t xml:space="preserve">   </w:t>
      </w:r>
      <w:r>
        <w:rPr>
          <w:i/>
        </w:rPr>
        <w:t xml:space="preserve">Нина Максимова. 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Экологией сейчас ученые занимаются,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А у нас на Гильбире плотина поднимается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Закроют воду в том пруду – микробы все появятся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А ведь из нашей Гильбиры все жители питаются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Вдруг да что-нибудь не то, кто же рассчитается?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                                    </w:t>
      </w:r>
      <w:r>
        <w:rPr>
          <w:i/>
        </w:rPr>
        <w:t xml:space="preserve">**** 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Гильбира- моя река,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Веками ты была прозрачна,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А плотиной перекрыли-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Стала мутной и невзрачной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Сгубили ельник на реке-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А мы природой раньше любовались,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На праздник Троицу всегда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На отдых в ельник собирались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Но перестройка началась,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И с ельником пришлось расстаться,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Его мы будем вспоминать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Да мутною водой питаться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 xml:space="preserve">***  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Век космический идет,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Так старость быстро подойдет,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Все спешим, торопимся,</w:t>
      </w:r>
    </w:p>
    <w:p>
      <w:pPr>
        <w:pStyle w:val="Normal"/>
        <w:ind w:firstLine="709"/>
        <w:rPr/>
      </w:pPr>
      <w:r>
        <w:rPr>
          <w:i/>
        </w:rPr>
        <w:t>Согнемся все, износимся,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Не спеша бы надо жить,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Не бежать, не торопиться,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Не обманывать людей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И добрей к ним относиться,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Вся людская доброта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В жизни пригодится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Нужно мирно, дружно жить,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По-честному трудиться,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Так старость долго не придет,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И молодость продлится!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 xml:space="preserve">***  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Сагаалган – бурятский праздник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Зимой бывает раз в году,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Объявлен он национальным,-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К Базыру праздновать пойду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Я с ним служил на Сахалине,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Но не приходилось нам гулять-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Артподготовкой занимались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Учились метко в цель стрелять,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Окончив службу, возвратились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В деревню жить, поля пахать,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Года идут, а мы стареем,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О службе только вспоминать.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2:25:00Z</dcterms:created>
  <dc:creator>User</dc:creator>
  <dc:description/>
  <cp:keywords/>
  <dc:language>en-US</dc:language>
  <cp:lastModifiedBy>User</cp:lastModifiedBy>
  <dcterms:modified xsi:type="dcterms:W3CDTF">2003-02-24T03:04:00Z</dcterms:modified>
  <cp:revision>1</cp:revision>
  <dc:subject/>
  <dc:title>Хобби дяди Кеши</dc:title>
</cp:coreProperties>
</file>