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Из слов составьте предложение. Запишите. Подчеркните грамматическую основу. Определите какой частью речи являются слова в предложении.</w:t>
      </w:r>
    </w:p>
    <w:p>
      <w:pPr>
        <w:pStyle w:val="Style15"/>
        <w:rPr>
          <w:rFonts w:ascii="Times New Roman" w:hAnsi="Times New Roman" w:cs="Times New Roman"/>
          <w:sz w:val="72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40"/>
        </w:rPr>
        <w:t>золотые, светились, берёзках, искорки, на</w:t>
      </w:r>
    </w:p>
    <w:p>
      <w:pPr>
        <w:pStyle w:val="Style15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  <w:t>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 Выпиши слова с приставками. Выдели приставки.</w:t>
      </w:r>
    </w:p>
    <w:p>
      <w:pPr>
        <w:pStyle w:val="Style15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40"/>
        </w:rPr>
        <w:t>весна, переезд, сад, грибы, переехал, обход, вылет, горох</w:t>
      </w:r>
    </w:p>
    <w:p>
      <w:pPr>
        <w:pStyle w:val="Style15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  <w:t>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Из слов составьте предложение. Запишите. Подчеркните грамматическую основу. Определите какой частью речи являются слова в предложении.</w:t>
      </w:r>
    </w:p>
    <w:p>
      <w:pPr>
        <w:pStyle w:val="Style15"/>
        <w:rPr>
          <w:rFonts w:ascii="Times New Roman" w:hAnsi="Times New Roman" w:cs="Times New Roman"/>
          <w:sz w:val="72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40"/>
        </w:rPr>
        <w:t>золотые, светились, берёзках, искорки, на</w:t>
      </w:r>
    </w:p>
    <w:p>
      <w:pPr>
        <w:pStyle w:val="Style15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  <w:t>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 Выпиши слова с приставками. Выдели пристав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40"/>
        </w:rPr>
        <w:t>весна, переезд, сад, грибы, переехал, обход, вылет, горох</w:t>
      </w:r>
    </w:p>
    <w:p>
      <w:pPr>
        <w:pStyle w:val="Style15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  <w:t>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Из слов составьте предложение. Запишите. Подчеркните грамматическую основу. Определите какой частью речи являются слова в предложении.</w:t>
      </w:r>
    </w:p>
    <w:p>
      <w:pPr>
        <w:pStyle w:val="Style15"/>
        <w:rPr>
          <w:rFonts w:ascii="Times New Roman" w:hAnsi="Times New Roman" w:cs="Times New Roman"/>
          <w:sz w:val="72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40"/>
        </w:rPr>
        <w:t>золотые, светились, берёзках, искорки, на</w:t>
      </w:r>
    </w:p>
    <w:p>
      <w:pPr>
        <w:pStyle w:val="Style15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  <w:t>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 Выпиши слова с приставками. Выдели пристав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40"/>
        </w:rPr>
        <w:t>весна, переезд, сад, грибы, переехал, обход, вылет, горох</w:t>
      </w:r>
    </w:p>
    <w:p>
      <w:pPr>
        <w:pStyle w:val="Style15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  <w:t>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Из слов составьте предложение. Запишите. Подчеркните грамматическую основу. Определите какой частью речи являются слова в предложении.</w:t>
      </w:r>
    </w:p>
    <w:p>
      <w:pPr>
        <w:pStyle w:val="Style15"/>
        <w:rPr>
          <w:rFonts w:ascii="Times New Roman" w:hAnsi="Times New Roman" w:cs="Times New Roman"/>
          <w:sz w:val="72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40"/>
        </w:rPr>
        <w:t>золотые, светились, берёзках, искорки, на</w:t>
      </w:r>
    </w:p>
    <w:p>
      <w:pPr>
        <w:pStyle w:val="Style15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  <w:t>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 Выпиши слова с приставками. Выдели приставки.</w:t>
      </w:r>
    </w:p>
    <w:p>
      <w:pPr>
        <w:pStyle w:val="Style15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40"/>
        </w:rPr>
        <w:t>весна, переезд, сад, грибы, переехал, обход, вылет, горох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ФИ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риставка – это___________________ часть ____________, которая стоит_______ _________________    и служит для _______________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Суффикс – это_____________________ часть ____________, которая стоит_______ _________________    и служит для 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кончание – это __________________ часть ____________, которая образует_____ ______________________    и служит для __________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риставка – это___________________ часть ____________, которая стоит_______ _________________    и служит для _______________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Суффикс – это_____________________ часть ____________, которая стоит_______ _________________    и служит для 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кончание – это __________________ часть ____________, которая образует_____ ______________________    и служит для __________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риставка – это___________________ часть ____________, которая стоит_______ _________________    и служит для _______________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Суффикс – это_____________________ часть ____________, которая стоит_______ _________________    и служит для 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кончание – это __________________ часть ____________, которая образует_____ ______________________    и служит для __________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8:34:00Z</dcterms:created>
  <dc:creator>Наталья Вольтмарова</dc:creator>
  <dc:description/>
  <dc:language>en-US</dc:language>
  <cp:lastModifiedBy>Ирина Ирина</cp:lastModifiedBy>
  <dcterms:modified xsi:type="dcterms:W3CDTF">2018-11-22T18:34:00Z</dcterms:modified>
  <cp:revision>2</cp:revision>
  <dc:subject/>
  <dc:title/>
</cp:coreProperties>
</file>