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» _________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И.В.Пшинокова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1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Л.В.Ши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__________ 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1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О.А.Кузь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 №___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» __________ 2018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Физика», 10-11 классы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1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</w:tblGrid>
      <w:tr>
        <w:trPr>
          <w:trHeight w:val="2845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</w:tabs>
              <w:snapToGrid w:val="false"/>
              <w:spacing w:lineRule="auto" w:line="240" w:before="0" w:after="0"/>
              <w:ind w:right="6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илова Нина Николаевна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физик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1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56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-2019 учебный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Физика» для 10А, 11А классов составлена на основе ФГОС среднего общего образования (Приказ Минобрнауки №1578 в редакции от 31.12.2015г.); Основной образовательной программы среднего общего образования МАОУ «Гимназия №1» (утверждена и введена в действие приказом №125 от 25.08.2017 г.); рабочей программы из пособия: Физика. Рабочие программы. Предметная линия учебников серии «Классический курс». 10-11 классы: учеб. пособие для общеобразоват. организаций: базовый и углубл. уровени / А.В.Шаталина. – М. Просвещение, 2017; учебника: Физика. 10 класс: учеб. для одщеобразоват. организаций: базовый уровень / Г.Я. Мякишев, Б.Б.Буховцев, Н.Н.Сотский; под ред. Н.А.Парфентьевой. – М.: Просвещение, 2016; Физика. 11 класс:  учеб. для одщеобразоват. организаций: базовый уровень / Г.Я. Мякишев, Б.Б.Буховцев, В.М. Чаругин; под ред. Н.А.Парфентьевой. – М.: Просвещение, 2015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Физика» на уровне среднего общего образо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научится: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емонстрировать на примерах взаимосвязь между физикой и другими естественными науками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станавливать взаимосвязь естественно-научных явлений и применять основные физические модели для их описания и объяснения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читывать границы применения изученных физических моделей при решении физических и межпредметных задач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/>
      </w:pPr>
      <w:r>
        <w:rPr>
          <w:sz w:val="24"/>
          <w:szCs w:val="24"/>
        </w:rPr>
        <w:t>использовать информацию и применять знания о принципах работы и основных характеристика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</w:t>
      </w:r>
    </w:p>
    <w:p>
      <w:pPr>
        <w:pStyle w:val="Style35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амостоятельно планировать и проводить физические эксперименты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Style35"/>
        <w:numPr>
          <w:ilvl w:val="0"/>
          <w:numId w:val="17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физики на базовом уровне ориентировано на обеспечение общеобразовательной и общекультурной подготовки выпуск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; для сохранения здоровья и соблюдения норм экологического поведения в окружающей среде; для принятия решений в повседневной жизн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ка и естественнонаучный метод познания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ка – фундаментальная наука о природе. Методы научного исследования физических явлений. Моделирование физических явлений и процессов. Физический закон – границы применимости. Физические теории и принцип соответствия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ь и место физики в формировании современной научной картины мира, в практической деятельности люде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изика и куль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ха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цы применимости классической механики. Важнейшие кинематические характеристики – перемещение, скорость, ускорение. Основные модели тел и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тел. Законы Всемирного тяготения, Гука, сухого трения. Инерциальная система отсчета. Законы механики Ньют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пульс материальной точки и системы. Изменение и сохранение импульс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спользование законов механики для объяснения движения небесных тел и для развития космических исследова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Механическая энергия системы тел. Закон сохранения механической энергии. Работа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вновесие материальной точки и твердого тела. Условия равновесия. Момент силы. Равновесие жидкости и газа. Движение жидкостей и газ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ханические колебания и волны. Превращения энергии при колебаниях. Энергия волны.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лекулярная физика и терм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екулярно-кинетическая теория (МКТ)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Уравнение Менделеева–Клапейр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грегатные состояния веществ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дель строения жидк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яя энергия. Работа и теплопередача как способы изменения внутренней энергии. Первый закон термодинамики. Необратимость тепловых процессов. Принципы действия тепловых маш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ктр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ое поле. Закон Кулона. Напряженность и потенциал электростатического поля. Проводники, полупроводники и диэлектрики. Конденсат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ый электрический ток. Электродвижущая сила. Закон Ома для полной цепи. Электрический ток в проводниках, электролитах, полупроводниках, газах и вакуум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ерхпровод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укция магнитного поля. Действие магнитного поля на проводник с током и движущуюся заряженную частицу. Сила Ампера и сила Лоренца. Магнитные свойства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электромагнитной индукции. Электромагнитное поле. Переменный ток. Явление самоиндукции. Индуктивность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нергия электромагнитного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магнитные колебания. Колебательный конту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магнитные волны. Диапазоны электромагнитных излучений и их практическое приме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метрическая оптика. Волновые свойства с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специальной теории относи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ариантность модуля скорости света в вакууме. Принцип относительности Эйнштейна. Связь массы и энергии свободной частицы. Энергия пок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вантовая физика. Физика атома и атомного яд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потеза М. Планка. Фотоэлектрический эффект. Фотон. Корпускулярно-волновой дуализ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отношение неопределенностей Гейзенбе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етарная модель атома. Объяснение линейчатого спектра водорода на основе квантовых постулатов Б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и строение атомного ядра. Энергия связи атомных ядер. Виды радиоактивных превращений атомных яд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радиоактивного распада. Ядерные реакции. Цепная реакция деления яд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частицы. Фундаментальные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оение Все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представления о происхождении и эволюции Солнца и звезд. Классификация звезд. Звезды и источники их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актика. Представление о строении и эволюции Всел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ем лабораторных рабо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1 «Изучение движения тела по окруж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2 «Измерение жёсткости пружи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3 «Измерение коэффициента трения скольж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4 «Изучение закона сохранения механической энерг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5 «Изучение равновесия тела под действием нескольких си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eastAsia="en-US"/>
        </w:rPr>
        <w:t>Л.Р. №6 «Измерение температуры жидкостными и цифровыми термометр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.Р.  №7 «Экспериментальная проверка закона  Гей-Люсса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.Р. №8 «Последовательное и параллельное соединения провод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.Р. №9 «Измерение ЭДС источника то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1 «Измерение силы взаимодействия магнита и катушки с токо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2 «Исследование явления электромагнитной индукц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3 «Определением ускорения свободного падения при помощи маятн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4 «Определение показателя преломления ср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Л.Р. №5 «Измерение фокусного расстояния собирающей и рассеивающей лин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eastAsia="en-US"/>
        </w:rPr>
        <w:t>Л.Р. №6 «Определение длины световой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.Р.  №7 «Оценка информационной ёмкости компакт-ди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.Р. №8 «Наблюдение сплошного и линейчатых спектр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.Р. №9 «Исследование спектра водор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.Р. №10  «Определение импульса и энергии частицы при движении в магнитном по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Тематический план изучения курса физики в 10 классе </w:t>
      </w:r>
    </w:p>
    <w:p>
      <w:pPr>
        <w:pStyle w:val="Style23"/>
        <w:shd w:fill="FFFFFF" w:val="clear"/>
        <w:spacing w:lineRule="auto" w:line="240" w:before="0" w:after="0"/>
        <w:ind w:left="0" w:right="518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базовый</w:t>
      </w:r>
      <w:r>
        <w:rPr/>
        <w:t xml:space="preserve"> уровень)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5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ведение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зика и естественнонаучный метод познания приро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ХА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w w:val="101"/>
              </w:rPr>
            </w:pPr>
            <w:r>
              <w:rPr>
                <w:lang w:eastAsia="en-US"/>
              </w:rPr>
              <w:t xml:space="preserve">МОЛЕКУЛЯРНАЯ ФИЗ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ЭЛЕКТРОДИНА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ой курса физики 10 класса предусмотрено проведение контроль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9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е контрольные рабо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Тематический план изучения курса физики в 11 классе </w:t>
      </w:r>
    </w:p>
    <w:p>
      <w:pPr>
        <w:pStyle w:val="Style23"/>
        <w:shd w:fill="FFFFFF" w:val="clear"/>
        <w:spacing w:lineRule="auto" w:line="240" w:before="0" w:after="0"/>
        <w:ind w:left="0" w:right="518" w:firstLine="709"/>
        <w:contextualSpacing/>
        <w:jc w:val="both"/>
        <w:rPr/>
      </w:pPr>
      <w:r>
        <w:rPr/>
        <w:t>(базовый уровень)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5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lang w:eastAsia="en-US"/>
              </w:rPr>
              <w:t xml:space="preserve">ЭЛЕКТРОДИНА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КОЛЕБАНИЯ И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ОП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lang w:eastAsia="en-US"/>
              </w:rPr>
              <w:t>КВАНТОВАЯ ФИЗИКА. ФИЗИКА АТОМА И АТОМНОГО Я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ТРОЕНИЕ ВСЕЛ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ой курса физики 10 класса предусмотрено проведение контрольных работ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9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е контрольные рабо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ой курса физики 11 класса предусмотрено проведение контрольных работ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9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е контрольные рабо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формой организации учебного процесса является классно-урочная система обучения, при этом используются следующие типы уроков: комбинированные, уроки изучения нового материала, уроки закрепления знаний, уроки обобщения и систематизации изученного, выработки умений и навыков, контрольные уроки. В ходе учебного процесса используются и нетрадиционные формы урока: уроки-викторины, олимпиадные состязания, уроки-путешествия. На уроках применяется парная, групповая, фронтальная работа учащихся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необходимого развивающего эффекта обучения математике возможно на базе реализации деятельностного подхода, который направлен на развитие каждого ученика, на формирование индивидуальных способност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е учащиеся овладевают не только системой знаний, но и методами познавательной деятельности. Это является важным условием включения учащихся в активную самостоятельную работу по овладению знаниями.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развития умений и навыков рефлексивной деятельности особое внимание уделено формированию способности учащихся самостоятельно: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свою учебную деятельность (постановка цели, планирование, определение оптимального соотношения цели и средств и др.)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ировать свои действия – как после их завершения, так и по ходу;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результаты деятельности, определять причины возникших трудностей и пути их устранения;</w:t>
      </w:r>
    </w:p>
    <w:p>
      <w:pPr>
        <w:pStyle w:val="Normal"/>
        <w:widowControl w:val="false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уроки (урок усвоения новых знаний, урок формирования умений и навыков, ключевых компетенций, урок обобщения и систематизации знаний, урок контроля и коррекции знаний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 игровой состязательной основой (игра, соревнование, турнир, эстафета и т.д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– публичные формы общения (конференция, дискуссия, и т. д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на основе исследовательской деятельности (научная лаборатория, круглый стол, мозговая атака и т. д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, предусматривающие трансформацию стандартных способов организации (смотр знаний, семинар, зачёт, собеседование, урок-консультация, урок-практикум, урок-моделирование, урок-беседа и т. д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е уро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работ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ые мультимедийные и видеоэкскурс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ъяснительно-иллюстративно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ноуровневого дифференцированно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но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 технологии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на учебных занятиях, во внеурочное время, при выполнении домашних заданий могут быть использованы виды учебно-познавательной деятельности учащих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иды деятельности со словесной (знаковой) основой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объяснений учителя, слушание и анализ выступлений своих товарищ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 учебник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аучно-популярной литератур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и доказательство формул, анализ форм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демонстрациями учител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учебных фильм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рафиков, таблиц, схем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иды деятельности с практической (опытной) основой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спериментальных задач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даточным материалом.</w:t>
      </w:r>
    </w:p>
    <w:p>
      <w:pPr>
        <w:sectPr>
          <w:type w:val="nextPage"/>
          <w:pgSz w:w="11906" w:h="16838"/>
          <w:pgMar w:left="1134" w:right="1134" w:gutter="0" w:header="0" w:top="567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еличин.</w:t>
      </w:r>
    </w:p>
    <w:p>
      <w:pPr>
        <w:pStyle w:val="Style32"/>
        <w:numPr>
          <w:ilvl w:val="0"/>
          <w:numId w:val="0"/>
        </w:numPr>
        <w:spacing w:lineRule="auto" w:line="240"/>
        <w:ind w:left="709" w:hanging="0"/>
        <w:outlineLvl w:val="0"/>
        <w:rPr/>
      </w:pPr>
      <w:r>
        <w:rPr>
          <w:rFonts w:cs="Times New Roman" w:ascii="Times New Roman" w:hAnsi="Times New Roman"/>
          <w:b/>
        </w:rPr>
        <w:t>КАЛЕНДАРНО-ТЕМАТИЧЕСОЕ ПЛАНИРОВАНИЕ ПО ФИЗИКЕ, 10 КЛАСС</w:t>
      </w:r>
    </w:p>
    <w:p>
      <w:pPr>
        <w:pStyle w:val="Style26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часов: всего в год – </w:t>
      </w:r>
      <w:r>
        <w:rPr>
          <w:rFonts w:cs="Times New Roman" w:ascii="Times New Roman" w:hAnsi="Times New Roman"/>
          <w:color w:val="FF0000"/>
        </w:rPr>
        <w:t xml:space="preserve">68 </w:t>
      </w:r>
      <w:r>
        <w:rPr>
          <w:rFonts w:cs="Times New Roman" w:ascii="Times New Roman" w:hAnsi="Times New Roman"/>
        </w:rPr>
        <w:t xml:space="preserve"> часов; в неделю – 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</w:rPr>
        <w:t xml:space="preserve"> часа</w:t>
      </w:r>
    </w:p>
    <w:p>
      <w:pPr>
        <w:pStyle w:val="Style26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Плановых контрольных уроков – </w:t>
      </w:r>
      <w:r>
        <w:rPr>
          <w:rFonts w:cs="Times New Roman" w:ascii="Times New Roman" w:hAnsi="Times New Roman"/>
          <w:color w:val="FF0000"/>
        </w:rPr>
        <w:t>4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(базовый уровень</w:t>
      </w:r>
      <w:r>
        <w:rPr/>
        <w:t>)</w:t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256"/>
        <w:gridCol w:w="894"/>
        <w:gridCol w:w="1417"/>
      </w:tblGrid>
      <w:tr>
        <w:trPr>
          <w:trHeight w:val="122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урока</w:t>
            </w:r>
          </w:p>
        </w:tc>
        <w:tc>
          <w:tcPr>
            <w:tcW w:w="1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</w:t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ве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изика и естественнонаучный метод познания прир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(1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изика – фундаментальная наука о природе. Методы научного исследования физических явлений. Моделирование физических явлений и процессов. Физический закон – границы применимости. Физические теории и принцип соответствия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Роль и место физики в формировании современной научной картины мира, в практической деятельности людей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 xml:space="preserve">Физика и культура. </w:t>
            </w:r>
          </w:p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(Вводный инструктаж по ТБ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 (31 ч)</w:t>
            </w:r>
          </w:p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. Кинематика точки и твёрдого тела (6 ч)</w:t>
            </w:r>
          </w:p>
        </w:tc>
      </w:tr>
      <w:tr>
        <w:trPr>
          <w:trHeight w:val="57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before="0" w:after="20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Границы применимости классической механики. Важнейшие кинематические характеристики – перемещение, скорость, ускорение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Основные модели тел и движений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вномерное прямолинейное движение.</w:t>
            </w:r>
            <w:r>
              <w:rPr>
                <w:color w:val="C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  <w:t>Движение с постоянным ускорение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Равномерное движение точки по окружности.</w:t>
            </w:r>
            <w:r>
              <w:rPr>
                <w:b/>
                <w:color w:val="C00000"/>
                <w:lang w:eastAsia="en-US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  <w:t>Л.Р. №1 «Изучение движения тела по окружности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Кинематика абсолютно твёрдого те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Решение задач по кинематик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2. Динамика (4 ч)</w:t>
            </w:r>
          </w:p>
        </w:tc>
      </w:tr>
      <w:tr>
        <w:trPr>
          <w:trHeight w:val="22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Взаимодействие тел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ила. Масс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ерциальная система отсчета. Законы механики Ньютон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>Решение задач на применение законов Ньютон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>Решение задач на применение законов Ньютон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3. Силы в механике (5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илы в природе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Закон Всемирного тяготения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Сила тяжести на других планета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Деформация и силы упругости.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Закон Гу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.Р. №2 «Измерение жёсткости пружины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Силы трения.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Закон сухого т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.Р. №3 «Измерение коэффициента трения скольжения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Силы в механике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  <w:shd w:fill="FFFFFF" w:val="clear"/>
              </w:rPr>
              <w:t>Контрольная работа №1 по теме «Механик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4. Закон сохранения импульса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Импульс материальной точки и системы. Изменение и сохранение импульса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применение закона сохранения импульс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применение закона сохранения импульс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5. Закон сохранения  энергии (4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абота сил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щность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Механическая энергия системы тел. Закон сохранения механической энерг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.Р. №4 «Изучение закона сохранения механической энергии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еханические колебания и волны. Превращения энергии при колебаниях. Энергия волны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Использование законов механики для объяснения движения небесных тел и для развития космических исследова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6. Динамика вращательного движения абсолютно твёрдого тела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Основное уравнение динамики вращательного дви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Закон сохранения момента импульс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Решение задач по теме «Динамика вращательного движения абсолютно твёрдого тел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7. Равновесие абсолютно твёрдых тел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4"/>
                <w:szCs w:val="24"/>
              </w:rPr>
              <w:t>Равновесие материальной точки и твердого те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4"/>
                <w:szCs w:val="24"/>
              </w:rPr>
              <w:t>Условия равновесия. Момент сил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Л.Р. №5 «Изучение равновесия тела под действием нескольких сил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8. Основы гидромеханики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4"/>
                <w:szCs w:val="24"/>
              </w:rPr>
              <w:t>Равновесие жидкости и газ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4"/>
                <w:szCs w:val="24"/>
              </w:rPr>
              <w:t xml:space="preserve">Движение жидкостей и газов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4"/>
                <w:szCs w:val="24"/>
                <w:u w:val="single"/>
              </w:rPr>
              <w:t>Контрольная работа за 1 полугод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/>
            </w:pPr>
            <w:r>
              <w:rPr>
                <w:b/>
                <w:lang w:eastAsia="en-US"/>
              </w:rPr>
              <w:t>МОЛЕКУЛЯРНАЯ ФИЗИКАИ ТЕРМОДИНАМИКА (17 ч)</w:t>
            </w:r>
          </w:p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9. Молекулярно-кинетическая теория идеального газа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2060"/>
                <w:lang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Молекулярно-кинетическая теория (МКТ) строения вещества и ее экспериментальные доказательства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бсолютная температура как мера средней кинетической энергии теплового движения частиц вещества.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Л.Р. №6 «Измерение температуры жидкостными и цифровыми термометрами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одель идеального газа. Давление газа. Уравнение состояния идеального газ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10. Уравнение состояния идеального газа. Газовые законы (4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Менделеева–Клапейрон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на применение уравнения состояния идеального газ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Изопроцессы. Газовые закон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 №7 «Экспериментальная проверка закона  Гей-Люссак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1.  Взаимные превращения жидкостей и газов  (2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Агрегатные состояния вещества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24"/>
                <w:szCs w:val="24"/>
              </w:rPr>
              <w:t>Модель строения жидкосте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Давление насыщенного пара. Влажность воздух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2. Твёрдые тела (1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Кристаллические и аморфные те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3. Основы термодинамики (7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Внутренняя энергия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абота и теплопередача как способы изменения внутренней энерг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личество теплоты. Уравнение теплового баланс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имеры решения задач по теме: «Количество теплоты. Уравнение теплового баланс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ервый закон термодинамик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обратимость тепловых процесс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торой закон термодинамик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инципы действия тепловых машин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Коэффициент полезного действия тепловых двигателе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 2 по теме «Молекулярная физика и термодинамик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/>
            </w:pPr>
            <w:r>
              <w:rPr>
                <w:b/>
                <w:lang w:eastAsia="en-US"/>
              </w:rPr>
              <w:t>ЭЛЕКТРОДИНАМИКА (16 ч)</w:t>
            </w:r>
          </w:p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14. Электростатика (6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Электрический заряд. 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Электрическое поле. Закон Кулон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Напряженность электростатического пол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Проводники, полупроводники и диэлектрик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Потенциал электростатического пол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Конденсатор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шение задач по теме «Электростатик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5. Законы постоянного тока (6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1F497D"/>
                <w:lang w:eastAsia="en-US"/>
              </w:rPr>
            </w:pPr>
            <w:r>
              <w:rPr>
                <w:rFonts w:eastAsia="Times New Roman"/>
                <w:color w:val="1F497D"/>
              </w:rPr>
              <w:t xml:space="preserve">Постоянный электрический ток. </w:t>
            </w:r>
            <w:r>
              <w:rPr>
                <w:rFonts w:eastAsia="Times New Roman"/>
                <w:color w:val="C00000"/>
              </w:rPr>
              <w:t>Закон Ома для участка цепи. Последовательное и параллельное соединение проводник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1F497D"/>
                <w:lang w:eastAsia="en-US"/>
              </w:rPr>
            </w:pPr>
            <w:r>
              <w:rPr>
                <w:color w:val="1F497D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eastAsia="Times New Roman"/>
                <w:b/>
                <w:b/>
                <w:color w:val="C00000"/>
              </w:rPr>
            </w:pPr>
            <w:r>
              <w:rPr>
                <w:rFonts w:eastAsia="Times New Roman"/>
                <w:b/>
                <w:color w:val="C00000"/>
              </w:rPr>
              <w:t>Л.Р. №8 «Последовательное и параллельное соединения проводников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b/>
                <w:b/>
                <w:color w:val="C00000"/>
                <w:lang w:eastAsia="en-US"/>
              </w:rPr>
            </w:pPr>
            <w:r>
              <w:rPr>
                <w:rFonts w:eastAsia="Times New Roman"/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Работа и мощность постоянного ток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1F497D"/>
              </w:rPr>
              <w:t>Электродвижущая сила. Закон Ома для полной цеп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eastAsia="Times New Roman"/>
                <w:b/>
                <w:b/>
                <w:color w:val="C00000"/>
              </w:rPr>
            </w:pPr>
            <w:r>
              <w:rPr>
                <w:rFonts w:eastAsia="Times New Roman"/>
                <w:b/>
                <w:color w:val="C00000"/>
              </w:rPr>
              <w:t>Л.Р. №9 «Измерение ЭДС источника тока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b/>
                <w:b/>
                <w:color w:val="C00000"/>
                <w:lang w:eastAsia="en-US"/>
              </w:rPr>
            </w:pPr>
            <w:r>
              <w:rPr>
                <w:rFonts w:eastAsia="Times New Roman"/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eastAsia="Times New Roman"/>
                <w:color w:val="C00000"/>
              </w:rPr>
            </w:pPr>
            <w:r>
              <w:rPr>
                <w:rFonts w:eastAsia="Times New Roman"/>
                <w:color w:val="C00000"/>
              </w:rPr>
              <w:t>Решение задач на применение законов постоянного ток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C00000"/>
                <w:lang w:eastAsia="en-US"/>
              </w:rPr>
            </w:pPr>
            <w:r>
              <w:rPr>
                <w:rFonts w:eastAsia="Times New Roman"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Глава 16. Электрический ток в различных средах  (4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Электрический ток в проводниках.</w:t>
            </w:r>
            <w:r>
              <w:rPr>
                <w:rFonts w:cs="Times New Roman" w:ascii="Times New Roman" w:hAnsi="Times New Roman"/>
                <w:i/>
                <w:iCs/>
                <w:color w:val="1F497D"/>
                <w:sz w:val="24"/>
                <w:szCs w:val="24"/>
              </w:rPr>
              <w:t xml:space="preserve"> Сверхпроводимост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Электрический ток в полупроводника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Электрический ток в газах и вакуум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Электрический ток в электролитах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вторение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вторение. Решение задач по механик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вторение. Решение задач по молекулярной физик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  <w:t>Итоговая контрольная рабо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2"/>
        <w:numPr>
          <w:ilvl w:val="0"/>
          <w:numId w:val="0"/>
        </w:numPr>
        <w:spacing w:lineRule="auto" w:line="240"/>
        <w:ind w:left="709" w:hanging="0"/>
        <w:outlineLvl w:val="0"/>
        <w:rPr/>
      </w:pPr>
      <w:r>
        <w:rPr>
          <w:rFonts w:cs="Times New Roman" w:ascii="Times New Roman" w:hAnsi="Times New Roman"/>
          <w:b/>
        </w:rPr>
        <w:t>КАЛЕНДАРНО-ТЕМАТИЧЕСОЕ ПЛАНИРОВАНИЕ ПО ФИЗИКЕ, 11 КЛАСС</w:t>
      </w:r>
    </w:p>
    <w:p>
      <w:pPr>
        <w:pStyle w:val="Style26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часов: всего в год – </w:t>
      </w:r>
      <w:r>
        <w:rPr>
          <w:rFonts w:cs="Times New Roman" w:ascii="Times New Roman" w:hAnsi="Times New Roman"/>
          <w:color w:val="FF0000"/>
        </w:rPr>
        <w:t xml:space="preserve">68 </w:t>
      </w:r>
      <w:r>
        <w:rPr>
          <w:rFonts w:cs="Times New Roman" w:ascii="Times New Roman" w:hAnsi="Times New Roman"/>
        </w:rPr>
        <w:t xml:space="preserve"> часов; в неделю – 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</w:rPr>
        <w:t xml:space="preserve"> часа</w:t>
      </w:r>
    </w:p>
    <w:p>
      <w:pPr>
        <w:pStyle w:val="Style26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Плановых контрольных уроков – </w:t>
      </w:r>
      <w:r>
        <w:rPr>
          <w:rFonts w:cs="Times New Roman" w:ascii="Times New Roman" w:hAnsi="Times New Roman"/>
          <w:color w:val="FF0000"/>
        </w:rPr>
        <w:t>3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(базовый</w:t>
      </w:r>
      <w:r>
        <w:rPr/>
        <w:t xml:space="preserve"> уровень)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256"/>
        <w:gridCol w:w="1036"/>
        <w:gridCol w:w="1417"/>
      </w:tblGrid>
      <w:tr>
        <w:trPr>
          <w:trHeight w:val="122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урока</w:t>
            </w:r>
          </w:p>
        </w:tc>
        <w:tc>
          <w:tcPr>
            <w:tcW w:w="1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</w:t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/>
            </w:pPr>
            <w:r>
              <w:rPr>
                <w:b/>
                <w:lang w:eastAsia="en-US"/>
              </w:rPr>
              <w:t>ЭЛЕКТРОДИНАМИКА (10 ч)</w:t>
            </w:r>
          </w:p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. Магнитное поле (5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гнитное поле.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Индукция магнитного поля.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(Вводный инструктаж по ТБ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Действие магнитного поля на проводник с током. Сила Ампер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Действие магнитного поля на заряженную частицу. Сила Лоренц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Л.Р. №1 «Измерение силы взаимодействия магнита и катушки с током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365F91"/>
                <w:lang w:eastAsia="en-US"/>
              </w:rPr>
            </w:pPr>
            <w:r>
              <w:rPr>
                <w:color w:val="365F91"/>
                <w:lang w:eastAsia="en-US"/>
              </w:rPr>
              <w:t>Магнитные свойства веществ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365F91"/>
                <w:lang w:eastAsia="en-US"/>
              </w:rPr>
            </w:pPr>
            <w:r>
              <w:rPr>
                <w:color w:val="365F91"/>
                <w:lang w:eastAsia="en-US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365F91"/>
                <w:lang w:eastAsia="en-US"/>
              </w:rPr>
            </w:pPr>
            <w:r>
              <w:rPr>
                <w:color w:val="365F91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2. Электромагнитная индукция (5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Закон электромагнитной индукции. Электромагнитное поле. Переменный ток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Л.Р. №2 «Исследование явления электромагнитной индукци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Явление самоиндукци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Индуктивность. Энергия электромагнитного пол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онтрольная работа №1 по теме «Магнитное поле. Электромагнитная индукция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/>
            </w:pPr>
            <w:r>
              <w:rPr>
                <w:b/>
                <w:lang w:eastAsia="en-US"/>
              </w:rPr>
              <w:t>КОЛЕБАНИЯ И ВОЛНЫ (17 ч)</w:t>
            </w:r>
          </w:p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3. Механические колебания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вободные колебания. Гармонические колебани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тухающие и вынужденные колебания. Резонанс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Л.Р. №3 «Определением ускорения свободного падения при помощи маятни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Cs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4. Электромагнитные колебания (6 ч)</w:t>
            </w:r>
          </w:p>
        </w:tc>
      </w:tr>
      <w:tr>
        <w:trPr>
          <w:trHeight w:val="15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Электромагнитные колебания. Колебательный контур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Гармонические электромагнитные колебания в колебательном контур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ременный электрический ток. Резистор в цепи переменного ток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езонанс в электрической цеп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Генератор переменного тока. Трансформат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изводство, передача и потребление электрической энерги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5. Механические волны (3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лновые явления. Характеристики волн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вуковые волн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Интерференция, дифракция и поляризация механических вол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6. Электромагнитные волны (5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Электромагнитные волны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войства электромагнитных вол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Изобретение радио А.С.Поповым. Принципы радиосвяз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нятие о телевидении. Развитие средств связ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Диапазоны электромагнитных излучений и их практическое применени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Контрольная работа за 1 полугоди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1F497D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/>
            </w:pPr>
            <w:r>
              <w:rPr>
                <w:b/>
                <w:lang w:eastAsia="en-US"/>
              </w:rPr>
              <w:t>ОПТИКА  (16 ч)</w:t>
            </w:r>
          </w:p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7. Световые волны (11 ч)</w:t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Геометрическая оптика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корость света. Принцип Гюйгенса. Закон отражения свет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он преломления света.</w:t>
            </w: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 xml:space="preserve"> Л.Р. №4 «Определение показателя преломления среды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  <w:t>Полное отражение свет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Cs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  <w:t>Линза. Построение изображений в линзе. Формула тонкой линз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iCs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Л.Р. №5 «Измерение фокусного расстояния собирающей и рассеивающей линз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iCs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  <w:t>Дисперсия свет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iCs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Волновые свойства света.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Интерференция свет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ифракция света. Дифракционная решётк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Л.Р. №6 «Определение длины световой волны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37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rFonts w:eastAsia="Times New Roman"/>
                <w:b/>
                <w:b/>
                <w:color w:val="1F497D"/>
                <w:lang w:eastAsia="en-US"/>
              </w:rPr>
            </w:pPr>
            <w:r>
              <w:rPr>
                <w:rFonts w:eastAsia="Times New Roman"/>
                <w:b/>
                <w:color w:val="1F497D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перечность световых волн. Поляризация свет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"/>
                <w:color w:val="1F497D"/>
              </w:rPr>
            </w:pPr>
            <w:r>
              <w:rPr>
                <w:rFonts w:eastAsia="Times New Roman"/>
                <w:color w:val="1F497D"/>
              </w:rPr>
            </w:r>
          </w:p>
        </w:tc>
      </w:tr>
      <w:tr>
        <w:trPr>
          <w:trHeight w:val="1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F497D"/>
              </w:rPr>
            </w:pPr>
            <w:r>
              <w:rPr>
                <w:rFonts w:eastAsia="Times New Roman" w:cs="Times New Roman" w:ascii="Times New Roman" w:hAnsi="Times New Roman"/>
                <w:color w:val="1F497D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 №7 «Оценка информационной ёмкости компакт-дис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8. Элементы теории относительности (3 ч)</w:t>
            </w:r>
          </w:p>
        </w:tc>
      </w:tr>
      <w:tr>
        <w:trPr>
          <w:trHeight w:val="23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Инвариантность модуля скорости света в вакууме. Принцип относительности Эйнштейн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Связь массы и энергии свободной частиц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Энергия поко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9. Излучение и спектры (2 ч)</w:t>
            </w:r>
          </w:p>
        </w:tc>
      </w:tr>
      <w:tr>
        <w:trPr>
          <w:trHeight w:val="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Виды излучений. Источники света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пектры и спектральный анализ. Шкала электромагнитных вол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ВАНТОВАЯ ФИЗИКА. ФИЗИКА АТОМА И АТОМНОГО ЯДРА (17 ч)</w:t>
            </w:r>
          </w:p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0. Световые кванты (5 ч)</w:t>
            </w:r>
          </w:p>
        </w:tc>
      </w:tr>
      <w:tr>
        <w:trPr>
          <w:trHeight w:val="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Гипотеза М. Планка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Фотоэлектрический эффект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Фотон. Корпускулярно-волновой дуализм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F497D"/>
                <w:sz w:val="24"/>
                <w:szCs w:val="24"/>
              </w:rPr>
              <w:t>Соотношение неопределенностей Гейзенберг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1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sz w:val="10"/>
                <w:lang w:eastAsia="en-US"/>
              </w:rPr>
            </w:pPr>
            <w:r>
              <w:rPr>
                <w:sz w:val="10"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Давление света. Химическое действие свет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1. Атомная физика (3 ч)</w:t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Планетарная модель атома. Объяснение линейчатого спектра водорода на основе квантовых постулатов Бора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8 «Наблюдение сплошного и линейчатых спектров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9 «Исследование спектра водород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2. Физика атомного ядра (7 ч)</w:t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1F497D"/>
              </w:rPr>
              <w:t>Состав и строение атомного ядра. Энергия связи атомных яде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Виды радиоактивных превращений атомных ядер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1F497D"/>
              </w:rPr>
              <w:t>Закон радиоактивного распад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Методы наблюдения и регистрации элементарных частиц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Ядерные реакции.</w:t>
            </w:r>
            <w:r>
              <w:rPr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еление ядер урана.</w:t>
            </w:r>
            <w:r>
              <w:rPr>
                <w:color w:val="C00000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Цепная реакция деления ядер. </w:t>
            </w:r>
            <w:r>
              <w:rPr>
                <w:rFonts w:cs="Times New Roman" w:ascii="Times New Roman" w:hAnsi="Times New Roman"/>
                <w:color w:val="C00000"/>
                <w:sz w:val="24"/>
                <w:lang w:eastAsia="en-US"/>
              </w:rPr>
              <w:t>Ядерный реакто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Термоядерные реакции. Применение ядерной энергии. Биологическое действие ядерных излучени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Л.Р. №10  «Определение импульса и энергии частицы при движении в магнитном пол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3. Элементарные частицы (2 ч)</w:t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1F497D"/>
              </w:rPr>
              <w:t>Элементарные частиц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Фундаментальные взаимодействи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РОЕНИЕ ВСЕЛЕННОЙ (5 ч)</w:t>
            </w:r>
          </w:p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4. Солнечная система (1 ч)</w:t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  <w:t>Солнечная система. Система Земля-Луна. Физическая природа планет и  малых тел Солнечной систем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5. Солнце и звёзды (2 ч)</w:t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Современные представления о происхождении и эволюции Солнца и звез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1F497D"/>
              </w:rPr>
              <w:t>Классификация звезд. Звезды и источники их энерги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6. Строение Вселенной (2 ч)</w:t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color w:val="1F497D"/>
              </w:rPr>
              <w:t>Галактик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Представление о строении и эволюции Вселенно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1F497D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8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ВТОРЕНИЕ (3 ч)</w:t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C00000"/>
                <w:lang w:eastAsia="en-US"/>
              </w:rPr>
            </w:pPr>
            <w:r>
              <w:rPr>
                <w:iCs/>
                <w:color w:val="C00000"/>
              </w:rPr>
              <w:t>Урок обобщающего повторения.</w:t>
            </w:r>
            <w:r>
              <w:rPr>
                <w:color w:val="C00000"/>
                <w:lang w:eastAsia="en-US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Cs/>
                <w:color w:val="C00000"/>
                <w:sz w:val="24"/>
                <w:szCs w:val="24"/>
              </w:rPr>
              <w:t>Урок-игра «Знатоки физики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  <w:t>Итоговая контрольная работа (ВПР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физики: Шатилова Н.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нтрольные работы по физике в 10А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(базовый  уровень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-2019</w:t>
      </w:r>
      <w:r>
        <w:rPr/>
        <w:t xml:space="preserve"> учебный год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9"/>
        <w:gridCol w:w="1417"/>
        <w:gridCol w:w="1560"/>
      </w:tblGrid>
      <w:tr>
        <w:trPr>
          <w:trHeight w:val="3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Механ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4"/>
                <w:szCs w:val="24"/>
                <w:u w:val="single"/>
              </w:rPr>
              <w:t>Контрольная работа за 1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Молекулярная физика и термодинам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8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8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нтрольные работы по физике в 11А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(базовый  уровень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-2019</w:t>
      </w:r>
      <w:r>
        <w:rPr/>
        <w:t xml:space="preserve"> учебный год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9"/>
        <w:gridCol w:w="1417"/>
        <w:gridCol w:w="1560"/>
      </w:tblGrid>
      <w:tr>
        <w:trPr>
          <w:trHeight w:val="3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Магнитное поле. Электромагнитная инду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за 1 полугод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тоговая контрольная работа (ВП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8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8"/>
        <w:snapToGrid w:val="false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sz w:val="1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2">
    <w:name w:val="Основной текст с отступом 2 Знак"/>
    <w:basedOn w:val="Style9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9"/>
    <w:qFormat/>
    <w:rPr/>
  </w:style>
  <w:style w:type="character" w:styleId="2pt">
    <w:name w:val="Основной текст + Интервал 2 pt"/>
    <w:basedOn w:val="Style9"/>
    <w:qFormat/>
    <w:rPr>
      <w:spacing w:val="40"/>
      <w:sz w:val="22"/>
      <w:szCs w:val="22"/>
      <w:lang w:bidi="ar-S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C6">
    <w:name w:val="c6"/>
    <w:qFormat/>
    <w:rPr>
      <w:rFonts w:ascii="Times New Roman" w:hAnsi="Times New Roman" w:cs="Times New Roman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6">
    <w:name w:val="Абзац списка Знак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Перечисление Знак"/>
    <w:qFormat/>
    <w:rPr>
      <w:rFonts w:ascii="Times New Roman" w:hAnsi="Times New Roman" w:eastAsia="Calibri" w:cs="Times New Roman"/>
      <w:sz w:val="22"/>
      <w:szCs w:val="22"/>
      <w:lang w:bidi="ar-SA"/>
    </w:rPr>
  </w:style>
  <w:style w:type="character" w:styleId="Style18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Style19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358" w:before="0" w:after="0"/>
      <w:ind w:firstLine="5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9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33">
    <w:name w:val="Перечисление"/>
    <w:qFormat/>
    <w:pPr>
      <w:widowControl/>
      <w:numPr>
        <w:ilvl w:val="0"/>
        <w:numId w:val="10"/>
      </w:numPr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34">
    <w:name w:val="НОМЕРА"/>
    <w:basedOn w:val="Style22"/>
    <w:qFormat/>
    <w:pPr>
      <w:numPr>
        <w:ilvl w:val="0"/>
        <w:numId w:val="7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tyle35">
    <w:name w:val="Перечень"/>
    <w:basedOn w:val="Normal"/>
    <w:next w:val="Normal"/>
    <w:qFormat/>
    <w:pPr>
      <w:numPr>
        <w:ilvl w:val="0"/>
        <w:numId w:val="6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3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11:00Z</dcterms:created>
  <dc:creator>User</dc:creator>
  <dc:description/>
  <cp:keywords/>
  <dc:language>en-US</dc:language>
  <cp:lastModifiedBy>Нина</cp:lastModifiedBy>
  <cp:lastPrinted>2018-09-16T23:39:00Z</cp:lastPrinted>
  <dcterms:modified xsi:type="dcterms:W3CDTF">2018-09-16T18:41:00Z</dcterms:modified>
  <cp:revision>6</cp:revision>
  <dc:subject/>
  <dc:title/>
</cp:coreProperties>
</file>