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 _________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И.В.Пшинокова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1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Л.В.Ши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__________ 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1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О.А.Кузь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№___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» __________ 2018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Физика», 10-11 классы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фильн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1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</w:tblGrid>
      <w:tr>
        <w:trPr>
          <w:trHeight w:val="2845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</w:tabs>
              <w:snapToGrid w:val="false"/>
              <w:spacing w:lineRule="auto" w:line="240" w:before="0" w:after="0"/>
              <w:ind w:right="6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илова Нина Николаевна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физик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1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-2019 учебный год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Физика» для 10-11 классов разработана и составлена на основе ФГОС среднего общего образования №1578 в редакции от 31.12.2015г.; Основной образовательной программы среднего общего образования МАОУ «Гимназия №1» (утверждена и введена в действие приказом №125 от 25.08.2017 г.); примерной основной образовательной программы образовательного учреждения; рабочей программы из пособия: Физика. Рабочие программы. Предметная линия учебников под редакцией А.А.Пинского, О.Ф.Кабардина. 10-11 классы: учеб. пособие для общеобразоват. организаций: углубл. уровень / М.Ю.Королёв, Е.Б.Петрова. – М. Просвещение, 2017; учебников: Физика. 10 класс: учеб. для одщеобразоват. учреждений и шк. с углубл. изучением физики: профил. уровень / [О.Ф.Кабардин, В.А.Орлов, Э.Е.Эвенчик и др.]; под ред. А.А.Пинского, О.Ф.Кабардина; Рос. акад. наук, Рос. акад. образования – М.: Просвещение, 2012; : Физика. 11 класс: учеб. для одщеобразоват. организаций: углубл. уровень / [О.Ф.Кабардин, А.Т.Глазунов, В.А.Орлов, и др.]; под ред. А.А.Пинского, О.Ф.Кабардина. – М.: Просвещение, 2017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зучения учебного предмета «Физика» в 10-11 классах учебным планом МАОУ «Гимназия №1» отведено по 170 часов в год, из расчета – 5 учебных часов в неделю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углубленном уровне научится: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характеризовать взаимосвязь между физикой и другими естественными науками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амостоятельно планировать и проводить физические эксперименты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характеризовать глобальные проблемы, стоящие перед человечеством: энергетические, сырьевые, экологические, и роль физики в решении этих проблем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углубленном уровне получит возможность научиться: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нимать и объясня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овершенствовать приборы и методы исследования в соответствии с поставленной задачей;</w:t>
      </w:r>
    </w:p>
    <w:p>
      <w:pPr>
        <w:pStyle w:val="Style34"/>
        <w:numPr>
          <w:ilvl w:val="0"/>
          <w:numId w:val="7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ика и естественнонаучный метод познания прир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ка – фундаментальная наука о природе. Научный метод познания мира. Взаимосвязь между физикой и другими естественными науками. Методы научного исследования физических явлений. Погрешности измерений физических величин. Моделирование явлений и процессов природы. Закономерность и случайность. Границы применимости физического закона. Физические теории и принцип соответствия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ь и место физики в формировании современной научной картины мира, в практической деятельности люде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изика и культ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ха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 и задачи классической механики. Кинематические характеристики механического движения. Модели тел и движений. Равноускоренное прямолинейное движение, свободное падение. движение тела, брошенного под углом к горизонту. Движение точки по окружност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тупательное и вращательное движение твердого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заимодействие тел. Принцип суперпозиции сил. Инерциальная система отсчета. Законы механики Ньютона. Законы Всемирного тяготения, Гука, сухого трения. Движение небесных тел и их искусственных спутников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Явления, наблюдаемые в неинерциальных системах от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ульс силы. Закон изменения и сохранения импульса. Работа силы. Закон изменения и сохранения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новесие материальной точки и твердого тела. Условия равновесия твердого тела в инерциальной системе отсчета. Момент силы. Равновесие жидкости и газа. Движение жидкостей и газов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кон сохранения энергии в динамике жидкости и г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ческие колебания и волны. Амплитуда, период, частота, фаз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ебаний. Превращения энергии при колебаниях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нужденные колебания, резона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еречные и продольные волны. Энергия волны. Интерференция и дифракция волн. Звуковые вол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лекулярная физика и терм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 и задачи молекулярно-кинетической теории (МКТ) и термодина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иментальные доказательства МКТ. Абсолютная температура как мера средней кинетической энергии теплового движения частиц вещества. Модель идеального газа. Давление газа. Связь между давлением и средней кинетической энергией поступательного теплового движения молекул идеального г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ь идеального газа в термодинамике: уравнение Менделеева–Клапейрона, выражение для внутренней энергии. Закон Дальтона. Газовые зак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грегатные состояния вещества. Фазовые переходы. Преобразование энергии в фазовых переходах. Насыщенные и ненасыщенные пары. Влажность воздуха. Модель строения жидкостей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верхностное натяж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ь строения твердых те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Механические свойства твердых те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яя энергия. Работа и теплопередача как способы изменения внутренней энергии. Первый закон термодинамики. Адиабатный процесс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торой закон термодина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я энергии в тепловых машинах. КПД тепловой машины. Цикл Карно. Экологические проблемы теплоэнергет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ктр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задачи электродинамики. Электрическое взаимодействие. Закон сохранения электрического заряд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 Кулона. Напряженность и потенциал электростатического поля. Принцип суперпозиции электрических полей. Разность потенциалов. Проводники и диэлектрики в электростатическом поле. Электрическая емкость. Конденсатор. Энергия электрического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ый электрический ток. Электродвижущая сила (ЭДС). Закон Ома для полной электрической цепи. Электрический ток в металлах, электролитах, полупроводниках, газах и вакууме. Плазм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лектролиз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проводниковые прибор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рхпровод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ное поле. Вектор магнитной индукции. Принцип суперпозиции магнитных полей. Магнитное поле проводника с током. Действие магнитного поля на проводник с током и движущуюся заряженную частицу. Сила Ампера и сила Лоре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к вектора магнитной индукции. Явление электромагнитной индукции. Закон электромагнитной индукции. ЭДС индукции в движущихся проводниках. Правило Ленца. Явление самоиндукции. Индуктивность. Энергия электромагнитного пол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гнитные свойства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ктр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магнитные колебания. Колебательный контур. Свободные электромагнитные колебания. Вынужденные электромагнитные колебания. Резонанс. Переменный ток. Конденсатор и катушка в цепи переменного тока. Производство, передача и потребление электрической энергии. Элементарная теория трансформ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магнитное поле. Вихревое электрическое поле. Электромагнитные волны. Свойства электромагнитных волн. Диапазоны электромагнитных излучений и их практическое применение. Принципы радиосвязи и телеви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ческая оптика. Прямолинейное распространение света в однородной среде. Законы отражения и преломления света. Полное внутреннее отражение. Оптические приб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новые свойства света. Скорость света. Интерференция света. Когерентность. Дифракция света. Поляризация света. Дисперсия света. Практическое применение электромагнитных излуч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специальной теории относи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ариантность модуля скорости света в вакууме. Принцип относительности Эйнштейна. Пространство и время в специальной теории относительности. Энергия и импульс свободной частицы. Связь массы и энергии свободной частицы. Энергия поко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вантовая физика. Физика атома и атомного яд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 и задачи квантовой физ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вое излучение. Распределение энергии в спектре абсолютно черного т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за М. Планка о квантах. Фотоэффект. Опыты А.Г. Столетова, законы фотоэффекта. Уравнение А. Эйнштейна для фотоэфф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н. Опыты П.Н. Лебедева и С.И. Вавилова. Гипотеза Л. де Бройля о волновых свойствах частиц. Корпускулярно-</w:t>
        <w:softHyphen/>
        <w:t>волновой дуализм. Дифракция электронов. Давление света. Соотношение неопределенностей Гейзенбе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строения атома. Объяснение линейчатого спектра водорода на основе квантовых постулатов Н. Бора. Спонтанное и вынужденное излучение с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и строение атомного ядра. Изотопы. Ядерные силы. Дефект массы и энергия связи яд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радиоактивного распада. Ядерные реакции, реакции деления и синтеза. Цепная реакция деления ядер. Ядерная энергетика. Термоядерный синте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рные частицы. Фундаментальные взаимодействия. Ускорители элементарных частиц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ение Все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имость законов физики для объяснения природы космических объектов. Солнечная система. Звезды и источники их энергии. Классификация звезд. Эволюция Солнца и звез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лактика. Другие галактики. Пространственно-временные масштабы наблюдаемой Вселенной. Представление об эволюции Вселенной. Темная материя и темная энерг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ем лабораторных рабо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 «Измерение ускорения движения тел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2 «Исследование равноускоренного движения с использованием электронного секундоме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3 «Измерение сил и ускорени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4 «Определение энергии и импульса по тормозному пути»</w:t>
      </w:r>
    </w:p>
    <w:p>
      <w:pPr>
        <w:pStyle w:val="Style34"/>
        <w:numPr>
          <w:ilvl w:val="0"/>
          <w:numId w:val="0"/>
        </w:numPr>
        <w:spacing w:lineRule="auto" w:line="240"/>
        <w:ind w:lef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№</w:t>
      </w:r>
      <w:r>
        <w:rPr>
          <w:b/>
          <w:color w:val="C00000"/>
          <w:sz w:val="24"/>
          <w:szCs w:val="24"/>
        </w:rPr>
        <w:t>5 «Исследование качения цилиндра по наклонной плоско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6  «Измерение давления газ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7 «Оценка сил взаимодействия молекул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8 «Наблюдение процесса роста кристаллов из раство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9 «Измерение удельной теплоты плавления ль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0 «Измерение электроёмкости конденсато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1 « Измерение силы тока и напряже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2 «Измерение ЭДС и внутреннего сопротивления источника то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3 «Исследование явления электромагнитной индукци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4 « Измерение электрического заряда одновалентного ион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 «Измерение индуктивности и индуктивного сопротивления катуш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2 «Измерение силы тока в цепи переменного тока с конденсатор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3 «Определение числа витков в обмотках трансформатора»</w:t>
      </w:r>
    </w:p>
    <w:p>
      <w:pPr>
        <w:pStyle w:val="Style34"/>
        <w:numPr>
          <w:ilvl w:val="0"/>
          <w:numId w:val="0"/>
        </w:numPr>
        <w:spacing w:lineRule="auto" w:line="240"/>
        <w:ind w:lef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№</w:t>
      </w:r>
      <w:r>
        <w:rPr>
          <w:b/>
          <w:color w:val="C00000"/>
          <w:sz w:val="24"/>
          <w:szCs w:val="24"/>
        </w:rPr>
        <w:t>4 «</w:t>
      </w:r>
      <w:r>
        <w:rPr>
          <w:b/>
          <w:color w:val="C00000"/>
          <w:sz w:val="24"/>
          <w:szCs w:val="24"/>
          <w:lang w:val="ru-RU"/>
        </w:rPr>
        <w:t>Оценка длины световой волны по наблюдению дифракции на щели</w:t>
      </w:r>
      <w:r>
        <w:rPr>
          <w:b/>
          <w:color w:val="C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5  «Определение спектральных границ чувствительности глаза человека с помощь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дифракционной решёт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6 «Измерение показателя преломления стекл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тем физического практик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учение движения тела, брошенного горизонтально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учение движения тела по окружности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сследование зависимости ускорения тела от его массы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учение движения связанных тел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учение закона сохранения импульса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сследование превращения потенциальной энергии упругой деформации в кинетическую энергию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мерение ускорения свободного падения с помощью маятника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мерение длины звуковой волны и скорости звука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Проверка уравнения состояния идеального газа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мерение атмосферного давления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мерение электрического сопротивления проводников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мерение мощности электрического тока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 Градуировка термопары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сследование полупроводникового диода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Измерение индукции магнитного поля Земл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 «Изучение закона Ома для цепи переменного то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2 «Определение добротности и волнового сопротивления конту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3 «Изучение работы трансформато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4 «Определение длины электромагнитной волны»</w:t>
      </w:r>
    </w:p>
    <w:p>
      <w:pPr>
        <w:pStyle w:val="Style34"/>
        <w:numPr>
          <w:ilvl w:val="0"/>
          <w:numId w:val="0"/>
        </w:numPr>
        <w:spacing w:lineRule="auto" w:line="240"/>
        <w:ind w:lef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№</w:t>
      </w:r>
      <w:r>
        <w:rPr>
          <w:b/>
          <w:color w:val="C00000"/>
          <w:sz w:val="24"/>
          <w:szCs w:val="24"/>
        </w:rPr>
        <w:t>5 «</w:t>
      </w:r>
      <w:r>
        <w:rPr>
          <w:b/>
          <w:color w:val="C00000"/>
          <w:sz w:val="24"/>
          <w:szCs w:val="24"/>
          <w:lang w:val="ru-RU"/>
        </w:rPr>
        <w:t>Измерение скорости распространения электромагнитных волн</w:t>
      </w:r>
      <w:r>
        <w:rPr>
          <w:b/>
          <w:color w:val="C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6  «Измерение длины световой волны по наблюдению колец Ньютон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7 «Определение фокусного расстояния рассеивающей линз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8 «Изучение модели телескоп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9 «Измерение модели микроскоп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0 «Изучение явления интерференци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11 «Исследование зависимости мощности излучения нити лампы накаливания о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температур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2 «Измерение работы выхода электрона»</w:t>
      </w:r>
    </w:p>
    <w:p>
      <w:pPr>
        <w:pStyle w:val="Style34"/>
        <w:numPr>
          <w:ilvl w:val="0"/>
          <w:numId w:val="0"/>
        </w:numPr>
        <w:spacing w:lineRule="auto" w:line="240"/>
        <w:ind w:lef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№</w:t>
      </w:r>
      <w:r>
        <w:rPr>
          <w:b/>
          <w:color w:val="C00000"/>
          <w:sz w:val="24"/>
          <w:szCs w:val="24"/>
          <w:lang w:val="ru-RU"/>
        </w:rPr>
        <w:t>13</w:t>
      </w:r>
      <w:r>
        <w:rPr>
          <w:b/>
          <w:color w:val="C00000"/>
          <w:sz w:val="24"/>
          <w:szCs w:val="24"/>
        </w:rPr>
        <w:t xml:space="preserve"> «</w:t>
      </w:r>
      <w:r>
        <w:rPr>
          <w:b/>
          <w:color w:val="C00000"/>
          <w:sz w:val="24"/>
          <w:szCs w:val="24"/>
          <w:lang w:val="ru-RU"/>
        </w:rPr>
        <w:t>Изучение люминисцентной лампы</w:t>
      </w:r>
      <w:r>
        <w:rPr>
          <w:b/>
          <w:color w:val="C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14  «Качественый спектральный анализ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15 «Определение периода полураспада естественных радиоактивных изотоп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атмосферного возду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Тематический план изучения курса физики в 10 классе</w:t>
      </w:r>
    </w:p>
    <w:p>
      <w:pPr>
        <w:pStyle w:val="Style22"/>
        <w:shd w:fill="FFFFFF" w:val="clear"/>
        <w:spacing w:lineRule="auto" w:line="240" w:before="0" w:after="0"/>
        <w:ind w:left="0" w:right="518" w:firstLine="709"/>
        <w:contextualSpacing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(профильный уровень):</w:t>
      </w:r>
    </w:p>
    <w:p>
      <w:pPr>
        <w:pStyle w:val="Style22"/>
        <w:shd w:fill="FFFFFF" w:val="clear"/>
        <w:spacing w:lineRule="auto" w:line="240" w:before="0" w:after="0"/>
        <w:ind w:left="0" w:right="518" w:firstLine="709"/>
        <w:contextualSpacing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изика и естественнонаучный метод познания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7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ЕХАНИКА 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/>
            </w:pPr>
            <w:r>
              <w:rPr>
                <w:b/>
                <w:lang w:eastAsia="en-US"/>
              </w:rPr>
              <w:t>Кинематика (15 ч)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инамика (18 ч)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коны сохранения в механике (15 ч)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ханические колебания и волны (6 ч)</w:t>
            </w:r>
          </w:p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ий практикум (8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2</w:t>
            </w:r>
          </w:p>
        </w:tc>
      </w:tr>
      <w:tr>
        <w:trPr>
          <w:trHeight w:val="1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w w:val="101"/>
              </w:rPr>
            </w:pPr>
            <w:r>
              <w:rPr>
                <w:b/>
                <w:lang w:eastAsia="en-US"/>
              </w:rPr>
              <w:t xml:space="preserve">МОЛЕКУЛЯРНАЯ ФИЗИКА 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ы молекулярно-кинетической теории  (25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ы термодинамики (14 ч)</w:t>
            </w:r>
          </w:p>
          <w:p>
            <w:pPr>
              <w:pStyle w:val="Style27"/>
              <w:snapToGrid w:val="false"/>
              <w:rPr>
                <w:w w:val="101"/>
              </w:rPr>
            </w:pPr>
            <w:r>
              <w:rPr>
                <w:b/>
                <w:lang w:eastAsia="en-US"/>
              </w:rPr>
              <w:t>Физический практикум (2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16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КТРОДИНАМИКА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ктрическое поле (16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оянный электрический ток (13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/>
            </w:pPr>
            <w:r>
              <w:rPr>
                <w:b/>
                <w:lang w:eastAsia="en-US"/>
              </w:rPr>
              <w:t>Магнитное поле  (9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/>
            </w:pPr>
            <w:r>
              <w:rPr>
                <w:b/>
                <w:lang w:eastAsia="en-US"/>
              </w:rPr>
              <w:t>Электромагнитная индукция  (10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/>
            </w:pPr>
            <w:r>
              <w:rPr>
                <w:b/>
                <w:lang w:eastAsia="en-US"/>
              </w:rPr>
              <w:t>Электрический ток в различных средах (7 ч)</w:t>
            </w:r>
          </w:p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ий практикум (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ой курса физики 10 класса предусмотрено проведение контроль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Региональные контрольные рабо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роф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Тематический план изучения курса физики в 11 классе</w:t>
      </w:r>
    </w:p>
    <w:p>
      <w:pPr>
        <w:pStyle w:val="Style22"/>
        <w:shd w:fill="FFFFFF" w:val="clear"/>
        <w:spacing w:lineRule="auto" w:line="240" w:before="0" w:after="0"/>
        <w:ind w:left="0" w:right="518" w:firstLine="709"/>
        <w:contextualSpacing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(профильный уровень):</w:t>
      </w:r>
    </w:p>
    <w:p>
      <w:pPr>
        <w:pStyle w:val="Style22"/>
        <w:shd w:fill="FFFFFF" w:val="clear"/>
        <w:spacing w:lineRule="auto" w:line="240" w:before="0" w:after="0"/>
        <w:ind w:left="0" w:right="518" w:firstLine="709"/>
        <w:contextualSpacing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КТРОДИНАМИКА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/>
            </w:pPr>
            <w:r>
              <w:rPr>
                <w:b/>
                <w:lang w:eastAsia="en-US"/>
              </w:rPr>
              <w:t>Электромагнитные колебания и физические  основы электротехники (20 ч)+6 ч. резерв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Электромагнитные волны и физические основы радиотехники (11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Световые волны (14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Оптика (16 ч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специальной теории относительности</w:t>
            </w:r>
          </w:p>
          <w:p>
            <w:pPr>
              <w:pStyle w:val="Style27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(6 ч)+1 ч резерв</w:t>
            </w:r>
          </w:p>
          <w:p>
            <w:pPr>
              <w:pStyle w:val="Style27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Физический практикум  (10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+7 ч резер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ВАНТОВАЯ ФИЗИКА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ветовые кванты (9 ч)+1 ч резерв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изика атома (13 ч)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изика атомного ядра (18 ч)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ментарные частицы (6 ч)</w:t>
            </w:r>
          </w:p>
          <w:p>
            <w:pPr>
              <w:pStyle w:val="Style27"/>
              <w:snapToGrid w:val="false"/>
              <w:rPr/>
            </w:pPr>
            <w:r>
              <w:rPr>
                <w:b/>
                <w:lang w:eastAsia="en-US"/>
              </w:rPr>
              <w:t>Физический практикум (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+1 ч резерв</w:t>
            </w:r>
          </w:p>
        </w:tc>
      </w:tr>
      <w:tr>
        <w:trPr>
          <w:trHeight w:val="7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w w:val="101"/>
              </w:rPr>
            </w:pPr>
            <w:r>
              <w:rPr>
                <w:b/>
                <w:lang w:eastAsia="en-US"/>
              </w:rPr>
              <w:t>СТРОЕНИЕ И ЭВОЛЮЦИЯ ВСЕЛЕННОЙ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рода тел солнечной системы (5 ч)</w:t>
            </w:r>
          </w:p>
          <w:p>
            <w:pPr>
              <w:pStyle w:val="Style27"/>
              <w:numPr>
                <w:ilvl w:val="0"/>
                <w:numId w:val="13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ёзды и звёздные системы (7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2 ч резерв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ЕРВ (</w:t>
            </w:r>
            <w:r>
              <w:rPr>
                <w:b/>
              </w:rPr>
              <w:t>10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ой курса физики 11 класса предусмотрено проведение контрольных работ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В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ПРОБНЫЙ ЕГЭ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роф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формой организации учебного процесса является классно-урочная система обучения, при этом используются следующие типы уроков: комбинированные, уроки изучения нового материала, уроки закрепления знаний, уроки обобщения и систематизации изученного, выработки умений и навыков, контрольные уроки. В ходе учебного процесса используются и нетрадиционные формы урока: уроки-викторины, олимпиадные состязания, уроки-путешествия. На уроках применяется парная, групповая, фронтальная работа учащихся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необходимого развивающего эффекта обучения математике возможно на базе реализации деятельностного подхода, который направлен на развитие каждого ученика, на формирование индивидуальных способност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е учащиеся овладевают не только системой знаний, но и методами познавательной деятельности. Это является важным условием включения учащихся в активную самостоятельную работу по овладению знаниями.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развития умений и навыков рефлексивной деятельности особое внимание уделено формированию способности учащихся самостоятельно: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свою учебную деятельность (постановка цели, планирование, определение оптимального соотношения цели и средств и др.)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ировать свои действия – как после их завершения, так и по ходу;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результаты деятельности, определять причины возникших трудностей и пути их устранения;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уроки (урок усвоения новых знаний, урок формирования умений и навыков, ключевых компетенций, урок обобщения и систематизации знаний, урок контроля и коррекции знаний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 игровой состязательной основой (игра, соревнование, турнир, эстафета и т.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– публичные формы общения (конференция, дискуссия, и т. 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на основе исследовательской деятельности (научная лаборатория, круглый стол, мозговая атака и т. 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, предусматривающие трансформацию стандартных способов организации (смотр знаний, семинар, зачёт, собеседование, урок-консультация, урок-практикум, урок-моделирование, урок-беседа и т. д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е уро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рабо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ые мультимедийные и видеоэкскурс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ъяснительно-иллюстративного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ноуровневого дифференцированного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ного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 технологии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на учебных занятиях, во внеурочное время, при выполнении домашних заданий могут быть использованы виды учебно-познавательной деятельности учащих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 со словесной (знаковой) основой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объяснений учителя, слушание и анализ выступлений своих товарищ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учебнико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аучно-популярной литературо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и доказательство формул, анализ форм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демонстрациями учит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учебных фильм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рафиков, таблиц, схе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 с практической (опытной) основой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спериментальных задач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даточным материало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личин.</w:t>
      </w:r>
    </w:p>
    <w:p>
      <w:pPr>
        <w:pStyle w:val="Style30"/>
        <w:numPr>
          <w:ilvl w:val="0"/>
          <w:numId w:val="0"/>
        </w:numPr>
        <w:spacing w:lineRule="auto" w:line="240"/>
        <w:ind w:left="709" w:hanging="0"/>
        <w:outlineLvl w:val="0"/>
        <w:rPr/>
      </w:pPr>
      <w:r>
        <w:rPr>
          <w:rFonts w:cs="Times New Roman" w:ascii="Times New Roman" w:hAnsi="Times New Roman"/>
          <w:b/>
        </w:rPr>
        <w:t>КАЛЕНДАРНО-ТЕМАТИЧЕСОЕ ПЛАНИРОВАНИЕ ПО ФИЗИКЕ, 10 КЛАСС</w:t>
      </w:r>
    </w:p>
    <w:p>
      <w:pPr>
        <w:pStyle w:val="Style25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часов: всего в год – </w:t>
      </w:r>
      <w:r>
        <w:rPr>
          <w:rFonts w:cs="Times New Roman" w:ascii="Times New Roman" w:hAnsi="Times New Roman"/>
          <w:color w:val="FF0000"/>
        </w:rPr>
        <w:t xml:space="preserve">170 </w:t>
      </w:r>
      <w:r>
        <w:rPr>
          <w:rFonts w:cs="Times New Roman" w:ascii="Times New Roman" w:hAnsi="Times New Roman"/>
        </w:rPr>
        <w:t xml:space="preserve"> часов; в неделю – 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cs="Times New Roman" w:ascii="Times New Roman" w:hAnsi="Times New Roman"/>
        </w:rPr>
        <w:t xml:space="preserve"> часов</w:t>
      </w:r>
    </w:p>
    <w:p>
      <w:pPr>
        <w:pStyle w:val="Style25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Плановых контрольных уроков – </w:t>
      </w:r>
      <w:r>
        <w:rPr>
          <w:rFonts w:cs="Times New Roman" w:ascii="Times New Roman" w:hAnsi="Times New Roman"/>
          <w:color w:val="FF0000"/>
        </w:rPr>
        <w:t>8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(профильный уровень</w:t>
      </w:r>
      <w:r>
        <w:rPr/>
        <w:t>)</w:t>
      </w:r>
    </w:p>
    <w:tbl>
      <w:tblPr>
        <w:tblW w:w="155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46"/>
        <w:gridCol w:w="1471"/>
        <w:gridCol w:w="1261"/>
      </w:tblGrid>
      <w:tr>
        <w:trPr>
          <w:trHeight w:val="1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1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пла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</w:t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изика и естественнонаучный метод познания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(5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color w:val="000000"/>
              </w:rPr>
              <w:t>Физика – фундаментальная наука о природе. Научный метод познания мира. Взаимосвязь между физикой и другими естественными науками. Методы научного исследования физических явлений. Погрешности измерений физических величин.  (Вводный инструктаж по ТБ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03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Моделирование явлений и процессов природ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0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Закономерность и случайность. Границы применимости физического зако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0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ие теории и принцип соответствия</w:t>
            </w:r>
            <w:r>
              <w:rPr>
                <w:rFonts w:eastAsia="Times New Roman"/>
                <w:color w:val="1F497D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0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и место физики в формировании современной научной картины мира, в практической деятельности люд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зика и культу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08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 (62 ч)</w:t>
            </w:r>
          </w:p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1. Основные понятия и законы механики </w:t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/>
            </w:pPr>
            <w:r>
              <w:rPr>
                <w:b/>
                <w:lang w:eastAsia="en-US"/>
              </w:rPr>
              <w:t>Кинематика (15 ч)</w:t>
            </w:r>
          </w:p>
        </w:tc>
      </w:tr>
      <w:tr>
        <w:trPr>
          <w:trHeight w:val="57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before="0" w:after="20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классической механики. Кинематические характеристики механического движения. Модели тел и движе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10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>
                <w:lang w:eastAsia="en-US"/>
              </w:rPr>
              <w:t xml:space="preserve">Равноускоренное прямолинейное движение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11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Решение задач на равноускоренное прямолинейное движе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1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/>
              <w:t>Свободное падение.</w:t>
            </w:r>
            <w:r>
              <w:rPr>
                <w:b/>
                <w:color w:val="C0000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1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вободное па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/>
              <w:t>15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 №1 «Измерение ускорения движения тел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2 «Исследование равноускоренного движения с использованием электронного секундоме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под углом к горизонт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движение тела под углом к горизонт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очки по окружности. Поступательное и вращательное движение твердого те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ращательное движе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Инвариантные и относительные величины в кинематике. Закон сложения скоросте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. Принцип суперпозиции си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кинемати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1 по теме «Кинематик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намика (18 ч)</w:t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ерциальная система отсчета. Законы механики Ньютона. Закон Гука. Закон сухого трения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>Принцип суперпозиц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>Решение задач на законы Ньюто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shd w:fill="FFFFFF" w:val="clear"/>
              </w:rPr>
              <w:t>Л.Р.  №  3 «Измерение сил и ускорений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ямая и обратная задачи механики. Закон Всемирного тяготения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ижение небесных тел и их искусственных спутник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цип относительност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Явления, наблюдаемые в неинерциальных системах отсч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>Вращательное движение тел. Основной закон вращательного движ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>Решение задач на закон  вращательного движения те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весие материальной точки и твердого тела. Пара сил. Центр тяжести и центр масс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равновесия твердого тела в инерциальной системе отсчета. Момент сил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равновесие твёрдого те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равновесие твёрдого те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весие жидкост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газ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динами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динами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2 по теме «Динамик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оны сохранения в механике (15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ульс силы. Закон изменения и сохранения импульс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 Р. №4 «Определение энергии и импульса по тормозному пут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закон сохранения импульс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Закон сохранения момента импульса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color w:val="C00000"/>
                <w:sz w:val="24"/>
                <w:szCs w:val="24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lang w:val="ru-RU" w:eastAsia="ru-RU"/>
              </w:rPr>
              <w:t>Л. Р. №5 «Исследование качения цилиндра по наклонной плоскост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торой закон Кепле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Энерг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бота сил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работу сил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изменения и сохранения энерг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закон  изменения и сохранения энерг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жение жидкостей и газ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он сохранения энергии в динамике жидкости и газ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закон сохранения энергии в динамике жидкости и газ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законы сохранения в механи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законы сохранения в механи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3 по теме «Законы сохранения в механике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Механические колебания и волны (6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ие колебания и волны. Амплитуда, период, частота, фаз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ебаний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Гармонические колеба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вращения энергии при колебания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нужденные колебания, резонан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Механические вол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чные и продольные волны. Энергия волн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ые волн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ренция и дифракция вол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ий практикум (8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учение движения тела, брошенного горизонтально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учение движения тела по окружност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сследование зависимости ускорения тела от его массы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учение движения связанных тел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учение закона сохранения импульс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сследование превращения потенциальной энергии упругой деформации в кинетическую энергию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69" w:hanging="142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мерение ускорения свободного падения с помощью маятни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200"/>
              <w:ind w:left="169" w:hanging="142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мерение длины звуковой волны и скорости зву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ОЛЕКУЛЯРНАЯ ФИЗИКА (41 ч)</w:t>
            </w:r>
          </w:p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2. Основы молекулярно-кинетической теории  (25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и задачи молекулярно-кинетической теории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Основы молекулярно-кинетической теории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ирода теплоты. Тепловое движение частиц веще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иментальные доказательства МКТ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Закономерности броуновского движения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спределение молекул по скоростям. Опыт Штер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идеального газа. Давление газа. Закон Дальто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 Р. №6  «Измерение давления газ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давлением и средней кинетической энергией поступательного теплового движения молекул идеального газ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связь макроскопических и микроскопических параметров идеального газ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ая температура как мера средней кинетической энергии теплового движения частиц веще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идеального газа в термодинамике: уравнение Менделеева–Клапейрона,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Изопроцессы в газ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вые закон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газовые закон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Контрольная работа за 1 полугод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альные газы. Уравнение Ван-дер-Вааль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иффузия в газ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грегатные состояния веще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зовые переходы. Преобразование энергии в фазовых перехода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ыщенные и ненасыщенные пары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Кипение. Зависимость температуры кипения от давл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жность воздух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строения жидкосте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верхностное натяжение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Капиллярные явл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 Р. №7 «Оценка сил взаимодействия молекул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строения твердых те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 Механические свойства твердых 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>Получение и применение кристаллов. Жидкие кристалл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Л.Р.</w:t>
            </w: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8 «Наблюдение процесса роста кристаллов из раство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Решение задач по теме «Основы молекулярно-кинетической истори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Контрольная работа № 4 по теме «Основы молекулярно-кинетической теори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3. Основы термодинамики (14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Предмет и задачи термодинамики. Выражение для внутренней энергии. Работа и теплопередача как способы изменения внутренней энерг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  <w:color w:val="C00000"/>
              </w:rPr>
              <w:t>Л.Р. №9 «Измерение удельной теплоты плавления льд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Первый закон термодинамик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C00000"/>
              </w:rPr>
              <w:t xml:space="preserve">Работа при изменении объёма газа. </w:t>
            </w:r>
            <w:r>
              <w:rPr>
                <w:rFonts w:eastAsia="Times New Roman"/>
                <w:color w:val="000000"/>
              </w:rPr>
              <w:t>Цикл Карно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 xml:space="preserve">Применение первого закона термодинамики к изопроцессам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Адиабатный процес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Преобразования энергии в тепловых машинах. КПД тепловой машин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Необратимость тепловых процессов</w:t>
            </w:r>
            <w:r>
              <w:rPr>
                <w:color w:val="C0000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Второй закон термодинамик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Устройство и действие тепловых машин: поршневый двигатель внутреннего сгорания, карбюраторный двигатель, двигатель Дизел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Устройство и действие тепловых машин: паровая турбина, газовая турбина, турбореактивный двигатель, ракетные двигател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Холодильные маши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проблемы теплоэнергетик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рмодинами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 5 по теме «Молекулярная физика и термодинами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/>
            </w:pPr>
            <w:r>
              <w:rPr>
                <w:b/>
                <w:lang w:eastAsia="en-US"/>
              </w:rPr>
              <w:t>Физический практикум (2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Проверка уравнения состояния идеального газ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мерение атмосферного давления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КТРОДИНАМИКА (60 ч)</w:t>
            </w:r>
          </w:p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4. Электрическое поле (16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Предмет и задачи электродинамики. Электрическое взаимодействие. Закон сохранения электрического заряда</w:t>
            </w:r>
            <w:r>
              <w:rPr>
                <w:rFonts w:eastAsia="Times New Roman"/>
                <w:i/>
                <w:iCs/>
                <w:color w:val="000000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>Закон Куло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Электрическое поле.</w:t>
            </w:r>
            <w:r>
              <w:rPr>
                <w:rFonts w:eastAsia="Times New Roman"/>
                <w:color w:val="000000"/>
              </w:rPr>
              <w:t xml:space="preserve"> Напряженность электростатического поля. Принцип суперпозиции электрических поле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Решение задач по теме «Напряжённость электростатического поля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Теорема Гаусс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  <w:t xml:space="preserve">Применение теоремы Гаусса для решения задач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  <w:t>Работа сил электрического пол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 электростатического поля. Разность потенциал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  <w:t>Решение задач по теме «Потенциал электростатического поля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ники и диэлектрики в электростатическом пол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ая ёмкость. Конденсато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 Р. №10 «Измерение электроёмкости конденсато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электрического пол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именение диэлектрик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по теме «Электрическое поле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Контрольная работа №6 по теме «Электрическое поле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5. Постоянный электрический ток (13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Постоянный электрический ток. </w:t>
            </w:r>
            <w:r>
              <w:rPr>
                <w:rFonts w:eastAsia="Times New Roman"/>
                <w:color w:val="C00000"/>
              </w:rPr>
              <w:t>Сила тока и напряжение.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 Р. №11 « Измерение силы тока и напряжения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C00000"/>
              </w:rPr>
              <w:t xml:space="preserve">Источники тока. </w:t>
            </w:r>
            <w:r>
              <w:rPr>
                <w:rFonts w:eastAsia="Times New Roman"/>
                <w:color w:val="000000"/>
              </w:rPr>
              <w:t>Электродвижущая си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002060"/>
              </w:rPr>
            </w:pPr>
            <w:r>
              <w:rPr>
                <w:rFonts w:eastAsia="Times New Roman"/>
                <w:color w:val="000000"/>
              </w:rPr>
              <w:t>Закон Ома для полной электрической цепи. Короткое  замыка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  <w:color w:val="C00000"/>
              </w:rPr>
              <w:t>Л. Р. №12 «Измерение ЭДС и внутреннего сопротивления источника то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>Решение задач на закон Ома для полной электрической цеп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>Последовательное и параллельное соединение проводников в электрической цеп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>Решение задач на смешанное соединение проводник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>Правила Кирхгоф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>Применение правил Кирхгофа для решения зада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>Работа и мощность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Постоянный электрический ток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  <w:t>Контрольная работа №7 по теме «Постоянный электрический ток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6. Магнитное поле  (9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Магнитное взаимодействие то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ное поле. Вектор магнитной индукции. Поток вектора магнитной индукции. Принцип суперпозиции магнитных полей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йствие магнитного поля на проводник с током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ила Ампе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ное поле проводника с током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магнитного поля на движущуюся заряженную частицу. Сила Лоренц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действие магнитного поля на проводник с током и движущуюся заряженную частиц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гнитное поле в веществ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Электроизмерительные прибор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Электрический двигатель постоян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 «Магнитное поле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7. Электромагнитная индукция  (10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вление электромагнитной индукции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электромагнитной индукции. ЭДС индукции в движущихся проводника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13 «Исследование явления электромагнитной индукци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Ленц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е самоиндукции. Индуктивность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электромагнитного пол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Электрический генератор постоян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ые свойства вещества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Магнитная запись информац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Электромагнитная индукция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бобщающее повторение по теме «Электромагнитная индукция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8. Электрический ток в различных средах (7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ческий ток в металлах. </w:t>
            </w: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>Зависимость сопротивления металлов от температуры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верхпроводимость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 xml:space="preserve">Электрический ток в растворах и расплава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литов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Электролиз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 Р.№14 « Измерение электрического заряда одновалентного и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 в газах. Плазма. Электрический ток в вакуум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ткрытие электрона. Опыт Миллике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ческий ток в полупроводниках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роводниковые приборы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Диод. Транзисто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ий практикум (5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мерение электрического сопротивления проводников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мерение мощности электрического то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 Градуировка термопары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сследование полупроводникового диод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«Измерение индукции магнитного поля Земл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повтор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color w:val="C00000"/>
                <w:u w:val="single"/>
                <w:lang w:eastAsia="en-US"/>
              </w:rPr>
            </w:pPr>
            <w:r>
              <w:rPr>
                <w:b/>
                <w:color w:val="C00000"/>
                <w:u w:val="single"/>
                <w:lang w:eastAsia="en-US"/>
              </w:rPr>
              <w:t>Итоговая 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color w:val="C00000"/>
                <w:u w:val="single"/>
                <w:lang w:eastAsia="en-US"/>
              </w:rPr>
            </w:pPr>
            <w:r>
              <w:rPr>
                <w:b/>
                <w:color w:val="C00000"/>
                <w:u w:val="single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  <w:r>
        <w:br w:type="page"/>
      </w:r>
    </w:p>
    <w:p>
      <w:pPr>
        <w:pStyle w:val="Style30"/>
        <w:numPr>
          <w:ilvl w:val="0"/>
          <w:numId w:val="0"/>
        </w:numPr>
        <w:spacing w:lineRule="auto" w:line="240"/>
        <w:ind w:left="709" w:hanging="0"/>
        <w:outlineLvl w:val="0"/>
        <w:rPr/>
      </w:pPr>
      <w:r>
        <w:rPr>
          <w:rFonts w:cs="Times New Roman" w:ascii="Times New Roman" w:hAnsi="Times New Roman"/>
          <w:b/>
        </w:rPr>
        <w:t>КАЛЕНДАРНО-ТЕМАТИЧЕСОЕ ПЛАНИРОВАНИЕ ПО ФИЗИКЕ, 11 КЛАСС</w:t>
      </w:r>
    </w:p>
    <w:p>
      <w:pPr>
        <w:pStyle w:val="Style25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часов: всего в год – </w:t>
      </w:r>
      <w:r>
        <w:rPr>
          <w:rFonts w:cs="Times New Roman" w:ascii="Times New Roman" w:hAnsi="Times New Roman"/>
          <w:color w:val="FF0000"/>
        </w:rPr>
        <w:t xml:space="preserve">170 </w:t>
      </w:r>
      <w:r>
        <w:rPr>
          <w:rFonts w:cs="Times New Roman" w:ascii="Times New Roman" w:hAnsi="Times New Roman"/>
        </w:rPr>
        <w:t xml:space="preserve"> часов; в неделю – 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cs="Times New Roman" w:ascii="Times New Roman" w:hAnsi="Times New Roman"/>
        </w:rPr>
        <w:t xml:space="preserve"> часов</w:t>
      </w:r>
    </w:p>
    <w:p>
      <w:pPr>
        <w:pStyle w:val="Style25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Плановых контрольных уроков – </w:t>
      </w:r>
      <w:r>
        <w:rPr>
          <w:rFonts w:cs="Times New Roman" w:ascii="Times New Roman" w:hAnsi="Times New Roman"/>
          <w:color w:val="FF0000"/>
        </w:rPr>
        <w:t>6 + ВПР+ пробный ЕГЭ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 xml:space="preserve"> </w:t>
      </w:r>
      <w:r>
        <w:rPr/>
        <w:t>(профильный уровень)</w:t>
      </w:r>
    </w:p>
    <w:tbl>
      <w:tblPr>
        <w:tblW w:w="15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100"/>
        <w:gridCol w:w="1471"/>
        <w:gridCol w:w="1261"/>
      </w:tblGrid>
      <w:tr>
        <w:trPr>
          <w:trHeight w:val="1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1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пла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</w:t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ДИНА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7 ч)</w:t>
            </w:r>
          </w:p>
          <w:p>
            <w:pPr>
              <w:pStyle w:val="Style27"/>
              <w:snapToGrid w:val="false"/>
              <w:rPr/>
            </w:pPr>
            <w:r>
              <w:rPr>
                <w:b/>
              </w:rPr>
              <w:t xml:space="preserve">Глава 1. </w:t>
            </w:r>
            <w:r>
              <w:rPr>
                <w:b/>
                <w:lang w:eastAsia="en-US"/>
              </w:rPr>
              <w:t>Электромагнитные колебания и физические  основы электротехники (20 ч)+6 ч резерв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color w:val="C00000"/>
              </w:rPr>
              <w:t xml:space="preserve">Гармонические колебания </w:t>
            </w:r>
            <w:r>
              <w:rPr>
                <w:rFonts w:eastAsia="Times New Roman"/>
                <w:color w:val="000000"/>
              </w:rPr>
              <w:t>(Вводный инструктаж по ТБ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ешение задач по теме «Гармонические колебания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Сложение колебаний.</w:t>
            </w:r>
            <w:r>
              <w:rPr>
                <w:rFonts w:eastAsia="Times New Roman"/>
                <w:color w:val="C0000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Решение задач по теме «Сложение гармонических колебаний». Негармонические колеба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лектромагнитные колебания. Колебательный конту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000000"/>
              </w:rPr>
              <w:t>Свободные электромагнитные колеба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Собственная частота электромагнитных колебаний в контур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ешение задач по теме «Электромагнитные колебания». Автоколебательный генератор незатухающих электромагнитных колеба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нужденные электромагнитные колебания. Резонан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менный ток.</w:t>
            </w:r>
            <w:r>
              <w:rPr>
                <w:rFonts w:eastAsia="Times New Roman"/>
                <w:color w:val="C00000"/>
              </w:rPr>
              <w:t xml:space="preserve"> Активное сопротив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5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денсатор и катушка в цепи перемен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ешение задач по теме «Конденсатор и катушка в цепи переменного то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7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color w:val="C00000"/>
              </w:rPr>
              <w:t>Индуктивное и ёмкостное сопротивл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1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1 «Измерение индуктивности и индуктивного сопротивления катушк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1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Закон Ома для электрической цепи перемен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2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2 «Измерение силы тока в цепи переменного тока с конденсатором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Мощность в цепи перемен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4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ешение задач по теме «Переменный ток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езонанс в электрических цепях перемен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Трансформатор.</w:t>
            </w:r>
            <w:r>
              <w:rPr>
                <w:rFonts w:eastAsia="Times New Roman"/>
                <w:color w:val="000000"/>
              </w:rPr>
              <w:t xml:space="preserve"> Элементарная теория трансформато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 xml:space="preserve">Решение задач по теме «Трансформатор»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b/>
                <w:color w:val="C00000"/>
              </w:rPr>
              <w:t>Л.Р. №3 «Определение числа витков в обмотках трансформато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/>
                <w:b/>
                <w:color w:val="C00000"/>
              </w:rPr>
            </w:pPr>
            <w:r>
              <w:rPr>
                <w:rFonts w:eastAsia="Times New Roman"/>
                <w:color w:val="C00000"/>
              </w:rPr>
              <w:t>Генератор трёхфазного то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о, передача и потребление электрической энергии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Электромагнитные колебания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1 по теме «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Электромагнитные колебания и физические  основы электротехники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2. Электромагнитные волны и физические основы радиотехники (11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000000"/>
              </w:rPr>
              <w:t xml:space="preserve">Электромагнитное поле. Вихревое электрическое поле. Электромагнитные волны. </w:t>
            </w:r>
            <w:r>
              <w:rPr>
                <w:rFonts w:eastAsia="Times New Roman"/>
                <w:color w:val="C00000"/>
              </w:rPr>
              <w:t>Генерация электромагнитных вол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иапазоны электромагнитных излучений и их практическое примене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000000"/>
              </w:rPr>
              <w:t xml:space="preserve">Свойства электромагнитных волн. </w:t>
            </w:r>
            <w:r>
              <w:rPr>
                <w:rFonts w:eastAsia="Times New Roman"/>
                <w:color w:val="C00000"/>
              </w:rPr>
              <w:t>Отражение электромагнитных вол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C00000"/>
              </w:rPr>
              <w:t>Преломление электромагнитных вол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Интерференция электромагнитных вол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Дифракция и поляризация электромагнитных вол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Эффект Допле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радиосвяз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телевид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итие средств связ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диоастроном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Глава 3. </w:t>
            </w:r>
            <w:r>
              <w:rPr>
                <w:b/>
              </w:rPr>
              <w:t>Световые волны (14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новые свойства света. Скорость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ференция света. Когерентность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именение интерференц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Интерференция свет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ракция света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оны Френел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ифракция от круглого экрана и круглого отверст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ифракционная решёт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Дифракция света». Голограф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  <w:lang w:val="ru-RU"/>
              </w:rPr>
              <w:t xml:space="preserve">Л.Р. </w:t>
            </w:r>
            <w:r>
              <w:rPr>
                <w:b/>
                <w:color w:val="C00000"/>
                <w:sz w:val="24"/>
                <w:szCs w:val="24"/>
              </w:rPr>
              <w:t>№</w:t>
            </w:r>
            <w:r>
              <w:rPr>
                <w:b/>
                <w:color w:val="C00000"/>
                <w:sz w:val="24"/>
                <w:szCs w:val="24"/>
                <w:lang w:val="ru-RU"/>
              </w:rPr>
              <w:t>4</w:t>
            </w:r>
            <w:r>
              <w:rPr>
                <w:b/>
                <w:color w:val="C00000"/>
                <w:sz w:val="24"/>
                <w:szCs w:val="24"/>
              </w:rPr>
              <w:t xml:space="preserve"> «</w:t>
            </w:r>
            <w:r>
              <w:rPr>
                <w:b/>
                <w:color w:val="C00000"/>
                <w:sz w:val="24"/>
                <w:szCs w:val="24"/>
                <w:lang w:val="ru-RU"/>
              </w:rPr>
              <w:t>Оценка длины световой волны по наблюдению дифракции на щели</w:t>
            </w:r>
            <w:r>
              <w:rPr>
                <w:b/>
                <w:color w:val="C00000"/>
                <w:sz w:val="24"/>
                <w:szCs w:val="24"/>
              </w:rPr>
              <w:t>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5  «Определение спектральных границ чувствительности глаза человека с помощью   дифракционной решётк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рсия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исперсия свет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ризация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пектр электромагнитных излуче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применение электромагнитных излуче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Глава 4. </w:t>
            </w:r>
            <w:r>
              <w:rPr>
                <w:b/>
              </w:rPr>
              <w:t>Оптика  (16 ч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ая оптика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Принцип Ферм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линейное распространение света в однородной сред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отражения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ерка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Отражение свет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внутреннее отраже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преломления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6 «Измерение показателя преломления стекл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инз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строение изображений, получаемых с помощью линз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Преломление свет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Глаз как оптическая систем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ветовые величин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ческие прибор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  <w:t>Решение задач ЕГЭ по теме «Оптик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Решение задач ЕГЭ по теме «Оптик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2 по теме «Оптик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Глава 5. Основы специальной теории относительности (6 ч)+1 ч резерв на к.р. за 1 полугодие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вариантность модуля скорости света в вакуум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color w:val="C00000"/>
              </w:rPr>
              <w:t xml:space="preserve">Постулаты специальной теории относительности. </w:t>
            </w:r>
            <w:r>
              <w:rPr>
                <w:color w:val="000000"/>
              </w:rPr>
              <w:t xml:space="preserve">Принцип относительности Эйнштейна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о и время в специальной теории относительност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и импульс свободной частицы. Связь массы и энергии свободной частицы. Энергия поко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Релятивистские законы сохран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он взаимосвязи массы и энергии для системы частиц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Контрольная работа за 1 полугод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ий практикум (10 ч)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 «Изучение закона Ома для цепи переменного то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 «Определение добротности и волнового сопротивления конту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 «Изучение работы трансформато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4 «Определение длины электромагнитной волны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color w:val="C00000"/>
                <w:sz w:val="24"/>
                <w:szCs w:val="24"/>
              </w:rPr>
              <w:t>№</w:t>
            </w:r>
            <w:r>
              <w:rPr>
                <w:b/>
                <w:color w:val="C00000"/>
                <w:sz w:val="24"/>
                <w:szCs w:val="24"/>
              </w:rPr>
              <w:t>5 «</w:t>
            </w:r>
            <w:r>
              <w:rPr>
                <w:b/>
                <w:color w:val="C00000"/>
                <w:sz w:val="24"/>
                <w:szCs w:val="24"/>
                <w:lang w:val="ru-RU"/>
              </w:rPr>
              <w:t>Измерение скорости распространения электромагнитных волн</w:t>
            </w:r>
            <w:r>
              <w:rPr>
                <w:b/>
                <w:color w:val="C00000"/>
                <w:sz w:val="24"/>
                <w:szCs w:val="24"/>
              </w:rPr>
              <w:t>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6  «Измерение длины световой волны по наблюдению колец Ньют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7 «Определение фокусного расстояния рассеивающей линзы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8 «Изучение модели телескоп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9 «Измерение модели микроскоп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 «Изучение явления интерференци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ВАНТОВАЯ ФИЗИКА</w:t>
            </w:r>
            <w:r>
              <w:rPr>
                <w:b/>
              </w:rPr>
              <w:t xml:space="preserve"> (51 ч)</w:t>
            </w:r>
          </w:p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lang w:eastAsia="en-US"/>
              </w:rPr>
              <w:t>Световые кванты (9 ч)+ 1 ч резерв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и задачи квантовой физики. Тепловое излучение. Распределение энергии в спектре абсолютно черного те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отеза М. Планка о кванта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эффект. Опыты А.Г. Столетова, законы фотоэффек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А. Эйнштейна для фотоэффек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теме «Фотоэффект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н. Опыты П.Н. Лебедева и С.И. Вавилова. Гипотеза Л. де Бройля о волновых свойствах частиц. Корпускулярно-</w:t>
              <w:softHyphen/>
              <w:t xml:space="preserve">волновой дуализм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ракция электро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неопределенностей Гейзенберг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Световые кванты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Глава 2. Физика атома (13 ч)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Доказательства сложной структуры атом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строения атом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линейчатого спектра водорода на основе квантовых постулатов Н. Бо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пыт Франка и Герц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лновые свойства частиц веще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оотношение неопределённост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Элементы квантовой  механики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понтанное и вынужденное излучение све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пин электрон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ногоэлектронные атом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Атомные и молекулярные спектр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азе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Физика атом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Физика атом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3 по теме «Световые кванты. Физика атом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Глава 3. Физика атомного ядра (18 ч)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и строение атомного яд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топ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ерные силы. Дефект массы и энергия связи ядр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Дефект массы и энергия связи ядр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Ядерные спектр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диоактивность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адиоактивного распад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Закон радиоактивного распад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войства ионизирующих излуче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етоды регистрации ионизирующих излуче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ерные реакции, реакции деления и синтез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пная реакция деления яде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Ядерный реакто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ерная энергети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ядерный синтез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Физика атомного яд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Физика атомного яд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4 по теме «Физика атомного ядр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Глава 4. Элементарные частицы (6 ч)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ментарные частицы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Античастиц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евращения элементарных частиц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лассификация элементарных частиц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оны сохранения в микромир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даментальные взаимодействия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Фундаментальные элементарные частиц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ители элементарных частиц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  <w:lang w:eastAsia="en-US"/>
              </w:rPr>
              <w:t>Физический практикум (5 ч)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1 «Исследование зависимости мощности излучения нити лампы накаливания от  температуры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2 «Измерение работы выхода электр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color w:val="C00000"/>
                <w:sz w:val="24"/>
                <w:szCs w:val="24"/>
              </w:rPr>
              <w:t>№</w:t>
            </w:r>
            <w:r>
              <w:rPr>
                <w:b/>
                <w:color w:val="C00000"/>
                <w:sz w:val="24"/>
                <w:szCs w:val="24"/>
                <w:lang w:val="ru-RU"/>
              </w:rPr>
              <w:t>13</w:t>
            </w:r>
            <w:r>
              <w:rPr>
                <w:b/>
                <w:color w:val="C00000"/>
                <w:sz w:val="24"/>
                <w:szCs w:val="24"/>
              </w:rPr>
              <w:t xml:space="preserve"> «</w:t>
            </w:r>
            <w:r>
              <w:rPr>
                <w:b/>
                <w:color w:val="C00000"/>
                <w:sz w:val="24"/>
                <w:szCs w:val="24"/>
                <w:lang w:val="ru-RU"/>
              </w:rPr>
              <w:t>Изучение люминисцентной лампы</w:t>
            </w:r>
            <w:r>
              <w:rPr>
                <w:b/>
                <w:color w:val="C00000"/>
                <w:sz w:val="24"/>
                <w:szCs w:val="24"/>
              </w:rPr>
              <w:t>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4  «Качественный спектральный анализ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5 «Определение периода полураспада естественных радиоактивных изотопов атмосферного воздух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ЕНИЕ И ЭВОЛЮЦИЯ ВСЕЛ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2 ч)</w:t>
            </w:r>
          </w:p>
          <w:p>
            <w:pPr>
              <w:pStyle w:val="Style2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lang w:eastAsia="en-US"/>
              </w:rPr>
              <w:t>Природа тел солнечной системы (5 ч)</w:t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имость законов физики для объяснения природы космических объектов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лнечная система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ланеты Солнечной системы и их спутник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лые тела солнечной систем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олнц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исхождение Солнечной систем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Глава 2. </w:t>
            </w:r>
            <w:r>
              <w:rPr>
                <w:b/>
                <w:lang w:eastAsia="en-US"/>
              </w:rPr>
              <w:t>Звёзды и звёздные системы (7 ч)</w:t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зды и источники их энерги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звез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Солнца и звез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актика. Другие галактик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о-временные масштабы наблюдаемой Вселенно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б эволюции Вселенно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ная материя и темная энергия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ОБОБЩАЮЩЕЕ ПОВТОРЕНИЕ (20 ч)</w:t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кинематика.(№1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силы в природе, законы Ньютона.(№2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кинетическая энергия, потенциальная энергия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(№3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закон сохранения импульса, второй закон Ньютона в импульсной форме (№3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механическая энергия, закон сохранения энергии (№3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механическая работа, мощность (№3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импульс (№3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сила Архимеда, закон Паскаля (№4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волны (№4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пружинный и математический маятники, колебания  (№4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механическое равновесие  (№4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объяснение явлений (№5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изменение физических величин в процессах (№6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еханике: установление соответствия (№7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КТ: тепловое равновесие, уравнение Клапейрона – Менделеева (№8, 10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термодинамике: первое начало термодинамики, работа идеального газа, КПД тепловых машин (№9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МКТ и термодинамике: объяснение явлений, изменение физических величин в процессах (№11, №12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 по теме электрическое поле, магнитное поле (№13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ЕГЭ по электричеству (№14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Итоговая контрольная работ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РЕЗЕРВ  (2 ч)</w:t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П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БНЫЙ ЕГ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изики: Шатилова Н.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по физике в 10 Б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(профильный  уровень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-2019</w:t>
      </w:r>
      <w:r>
        <w:rPr/>
        <w:t xml:space="preserve"> учебный год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9"/>
        <w:gridCol w:w="1417"/>
        <w:gridCol w:w="1560"/>
      </w:tblGrid>
      <w:tr>
        <w:trPr>
          <w:trHeight w:val="3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Кинемат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Динам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Законы сохранения в механи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за 1 полугод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 4 по теме «Основы молекулярно-кинетической те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по теме «Молекулярная физика и термодина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6 по теме «Постоянный электрический т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7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7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по физике в 11 Б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(профильный  уровень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-2019</w:t>
      </w:r>
      <w:r>
        <w:rPr/>
        <w:t xml:space="preserve"> учебный год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9"/>
        <w:gridCol w:w="1417"/>
        <w:gridCol w:w="1560"/>
      </w:tblGrid>
      <w:tr>
        <w:trPr>
          <w:trHeight w:val="3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Электромагнитные колебания и физические  основы электротех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Опт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за 1 полугод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Световые кванты. Физика атом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Физика атомного яд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ПРОБНЫЙ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sz w:val="1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2">
    <w:name w:val="Основной текст с отступом 2 Знак"/>
    <w:basedOn w:val="Style9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9"/>
    <w:qFormat/>
    <w:rPr/>
  </w:style>
  <w:style w:type="character" w:styleId="2pt">
    <w:name w:val="Основной текст + Интервал 2 pt"/>
    <w:basedOn w:val="Style9"/>
    <w:qFormat/>
    <w:rPr>
      <w:spacing w:val="40"/>
      <w:sz w:val="22"/>
      <w:szCs w:val="22"/>
      <w:lang w:bidi="ar-S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C6">
    <w:name w:val="c6"/>
    <w:qFormat/>
    <w:rPr>
      <w:rFonts w:ascii="Times New Roman" w:hAnsi="Times New Roman" w:cs="Times New Roman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6">
    <w:name w:val="Абзац списка Знак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Перечисление Знак"/>
    <w:qFormat/>
    <w:rPr>
      <w:rFonts w:ascii="Times New Roman" w:hAnsi="Times New Roman" w:eastAsia="Calibri" w:cs="Times New Roman"/>
      <w:sz w:val="22"/>
      <w:szCs w:val="22"/>
      <w:lang w:bidi="ar-SA"/>
    </w:rPr>
  </w:style>
  <w:style w:type="character" w:styleId="Style18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Style19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58" w:before="0" w:after="0"/>
      <w:ind w:firstLine="5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32">
    <w:name w:val="Перечисление"/>
    <w:qFormat/>
    <w:pPr>
      <w:widowControl/>
      <w:numPr>
        <w:ilvl w:val="0"/>
        <w:numId w:val="12"/>
      </w:numPr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33">
    <w:name w:val="НОМЕРА"/>
    <w:basedOn w:val="Style21"/>
    <w:qFormat/>
    <w:pPr>
      <w:numPr>
        <w:ilvl w:val="0"/>
        <w:numId w:val="8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34">
    <w:name w:val="Перечень"/>
    <w:basedOn w:val="Normal"/>
    <w:next w:val="Normal"/>
    <w:qFormat/>
    <w:pPr>
      <w:numPr>
        <w:ilvl w:val="0"/>
        <w:numId w:val="7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3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47:00Z</dcterms:created>
  <dc:creator>User</dc:creator>
  <dc:description/>
  <dc:language>en-US</dc:language>
  <cp:lastModifiedBy>Нина</cp:lastModifiedBy>
  <cp:lastPrinted>2018-09-12T23:32:00Z</cp:lastPrinted>
  <dcterms:modified xsi:type="dcterms:W3CDTF">2018-09-16T18:47:00Z</dcterms:modified>
  <cp:revision>2</cp:revision>
  <dc:subject/>
  <dc:title/>
</cp:coreProperties>
</file>