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467"/>
        <w:gridCol w:w="346"/>
        <w:gridCol w:w="1551"/>
        <w:gridCol w:w="840"/>
        <w:gridCol w:w="360"/>
        <w:gridCol w:w="360"/>
        <w:gridCol w:w="3400"/>
        <w:gridCol w:w="425"/>
        <w:gridCol w:w="701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67" w:type="dxa"/>
            <w:tcBorders>
              <w:bottom w:val="single" w:sz="4" w:space="0" w:color="0000FF"/>
            </w:tcBorders>
          </w:tcPr>
          <w:p>
            <w:pPr>
              <w:pStyle w:val="Normal"/>
              <w:ind w:right="-2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2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г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0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26"/>
          <w:szCs w:val="26"/>
        </w:rPr>
        <w:t>О назначении руководителей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ских методических объединений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целях качественного обеспечения методического и информационного сопровождения деятельности педагогических и руководящих работников образовательных организаций города в течение 2017-2018 учебного года и координации совместной деятельности управления образования Администрации города Когалыма и Муниципального автономного учреждения «Межшкольный методический центр города Когалыма»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numPr>
          <w:ilvl w:val="0"/>
          <w:numId w:val="1"/>
        </w:numPr>
        <w:ind w:left="284" w:hanging="360"/>
        <w:jc w:val="both"/>
        <w:rPr/>
      </w:pPr>
      <w:r>
        <w:rPr>
          <w:sz w:val="26"/>
          <w:szCs w:val="26"/>
        </w:rPr>
        <w:t>Назначить руководителями городских методических объединений учителей-предметников, преподавателей и иных педагогических работников образовательных организаций согласно приложению 1.</w:t>
      </w:r>
    </w:p>
    <w:p>
      <w:pPr>
        <w:pStyle w:val="Normal"/>
        <w:widowControl w:val="false"/>
        <w:numPr>
          <w:ilvl w:val="0"/>
          <w:numId w:val="1"/>
        </w:numPr>
        <w:ind w:left="284" w:hanging="360"/>
        <w:jc w:val="both"/>
        <w:rPr/>
      </w:pPr>
      <w:r>
        <w:rPr>
          <w:sz w:val="26"/>
          <w:szCs w:val="26"/>
        </w:rPr>
        <w:t>Включить руководителей городских методических объединений в состав членов городского Методического совета.</w:t>
      </w:r>
    </w:p>
    <w:p>
      <w:pPr>
        <w:pStyle w:val="Normal"/>
        <w:widowControl w:val="false"/>
        <w:numPr>
          <w:ilvl w:val="0"/>
          <w:numId w:val="1"/>
        </w:numPr>
        <w:ind w:left="284" w:hanging="360"/>
        <w:jc w:val="both"/>
        <w:rPr/>
      </w:pPr>
      <w:r>
        <w:rPr>
          <w:sz w:val="26"/>
          <w:szCs w:val="26"/>
        </w:rPr>
        <w:t>Директору МАУ «ММЦ г. Когалыма» Петряевой А.В.:</w:t>
      </w:r>
    </w:p>
    <w:p>
      <w:pPr>
        <w:pStyle w:val="Normal"/>
        <w:widowControl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общее руководство работой городских методических объединений;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6"/>
          <w:szCs w:val="26"/>
        </w:rPr>
        <w:t>- обеспечить предоставление аналитического отчета о деятельности педагогических сообществ по итогам работы за 2017-2018 учебный год в отдел по организационно-педагогической деятельности не позднее 20.06.2018 года.</w:t>
      </w:r>
    </w:p>
    <w:p>
      <w:pPr>
        <w:pStyle w:val="Normal"/>
        <w:widowControl w:val="false"/>
        <w:numPr>
          <w:ilvl w:val="0"/>
          <w:numId w:val="1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общеобразовательных организаций и директору МАУ «ММЦ» Петряевой А.В. производить оплату руководителям городских методических объединений с 01.09.2017 года по 31.08.2018 года в соответствии с Приложением 1 к Постановлению Администрации города Когалыма от 15.08.2017 №1755.</w:t>
      </w:r>
    </w:p>
    <w:p>
      <w:pPr>
        <w:pStyle w:val="Normal"/>
        <w:widowControl w:val="false"/>
        <w:numPr>
          <w:ilvl w:val="0"/>
          <w:numId w:val="1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возложить на начальника отдела по организационно-педагогической деятельности Управления образования Е.А.Бутюгину.</w:t>
      </w:r>
    </w:p>
    <w:p>
      <w:pPr>
        <w:pStyle w:val="Normal"/>
        <w:widowControl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4225</wp:posOffset>
            </wp:positionH>
            <wp:positionV relativeFrom="paragraph">
              <wp:posOffset>52705</wp:posOffset>
            </wp:positionV>
            <wp:extent cx="9144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35" t="19424" r="2933" b="20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                         С.Г. Гриш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Бутюгина Е.А.,93640</w:t>
      </w:r>
    </w:p>
    <w:p>
      <w:pPr>
        <w:sectPr>
          <w:type w:val="nextPage"/>
          <w:pgSz w:w="11906" w:h="16838"/>
          <w:pgMar w:left="1701" w:right="99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иказу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образования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т 01.09.2017г. №596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писок руководителей городских методических объединений (педагогических сообществ) учителей-предметников,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педагогов дополнительного образования, преподавателей и иных педагогических работников образовательных организаций города Когалыма на 2017-2018 учебный год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1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лжность в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гельман Елена Вита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матема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 по УВР, учитель математики МАОУ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жанская Валенти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технолог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 МАОУ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ызкова Лариса Евген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школьных библиотекар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библиотекарь МАОУ «Средняя школа №3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ухина Ирина Фед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-логопе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логопед МАОУ «Средняя школа №3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Ермолаева Окса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ИЗО, черчения, ДПИ и ПД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МАОУ «Средняя школа №5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евец Алена Пав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 по предмету ОРКС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 МАОУ «Средняя школа №5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лина Вера Ю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социальных педаг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 МАОУ «Средняя школа №6»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яшева Еле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 физ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6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Еле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педагогов-психол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-психолог МАОУ «Средняя школа №6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иташина Алена Вале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истории, обществознания, пр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истории и обществознания МАОУ СОШ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енгут Ирина Эго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 хим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МАОУ СОШ №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арикова Алл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 информа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 МАОУ СОШ №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Шарыгина Наталья Ивановн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О учителей русского языка и литерату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редняя школа №8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нко Лидия Александровн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итель русского языка и литературы МАОУ «СОШ №10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кина Светлана Александровн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начальных клас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 МАОУ «Средняя школа №8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альская Виктория Васильевн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начальных классов </w:t>
            </w:r>
            <w:bookmarkStart w:id="0" w:name="_GoBack"/>
            <w:bookmarkEnd w:id="0"/>
            <w:r>
              <w:rPr>
                <w:sz w:val="22"/>
                <w:szCs w:val="22"/>
              </w:rPr>
              <w:t>МАОУ «Средняя школа №6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Александровская Светла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биолог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МАОУ «Средняя школа №8»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цкая Наталья Григо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иностранных язы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английского языка МАОУ «СОШ №10»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а Анастасия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МО учителей экономики и географ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 МАОУ «Средняя школа №8»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илов Баходур Гадо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физической культуры и педагогов-организаторов 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ческой культуры МАОУ «СОШ №10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о Евгений И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МО учителей и преподавателей музы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МАУ «ММЦ г. Когалы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нко Александр Леонид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МО педагогов, ведущих обучение игре в шахмат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истории и обществознания МАОУ «Средняя школа №3» </w:t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39" w:right="8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06:00Z</dcterms:created>
  <dc:creator>Бутюгина Елена Анатольевна</dc:creator>
  <dc:description/>
  <cp:keywords/>
  <dc:language>en-US</dc:language>
  <cp:lastModifiedBy>635 VikNat</cp:lastModifiedBy>
  <cp:lastPrinted>2017-09-13T17:34:00Z</cp:lastPrinted>
  <dcterms:modified xsi:type="dcterms:W3CDTF">2018-12-05T17:55:00Z</dcterms:modified>
  <cp:revision>16</cp:revision>
  <dc:subject/>
  <dc:title/>
</cp:coreProperties>
</file>