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етодические рекомендации по работе с детьми по овладению </w:t>
      </w:r>
    </w:p>
    <w:p>
      <w:pPr>
        <w:pStyle w:val="Style16"/>
        <w:spacing w:lineRule="auto" w:line="360"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редложно - падежными конструкциями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редлог – это служебная часть речи, которая служит для связи существительного, местоимения и числительного с другими словами в словосочетании. Учитывая, что предлог это служебная часть речи, которая является значимой при составлении предложений. Мы учитываем следующие его признаки. Предлоги могут обозначать отношения между действием и объектом, например (смотреть на небо), объектом и объектом (лодка с парусом), признаком и объектом (готовый на самопожертвования). Предлоги могут выражать следующие значения: временные «прийти к вечеру», пространственные «жить в Москве». Объективные предлоги «рассказать о себе», сравнительные «величиной с кулак», причинные «не прийти из-за дождя»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По образованию предлоги могут быть разделены на непроизводные и производные. Непроизводные предлоги несоотносимые по своему образованию с какой либо частью речи: в, с, к, от, из, под, и др. В состав непроизводных входят и предлоги, представляющие собой сращение двух первообразных предлогов: из-за, из-под. Непроизводные предлоги наиболее формальны по значению и способны выражать самые разнообразные отношения. Например: прыгнуть с горки, не видеться с прошлого года, кофе с сахаром. Производные предлоги соотносительны по образованию с производящей частью речи и не столь формальны по значению, как непроизводные. По этому, они не редко являются омофорами по отношению к словам знаменательным: вблизи речки, напротив дома. Предлоги обобщенно указывающие на различные отношения и выражающая в единстве с падежными формами грамматическую зависимость существительных и др. субстантивных слов от глаголов, существительных, прилагательных, наречий в предложном словосочетании, (книга с иллюстрациями, участвовать в конференции, бороться за справедливость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16"/>
        <w:spacing w:lineRule="auto" w:line="360" w:before="280" w:after="0"/>
        <w:rPr>
          <w:sz w:val="27"/>
          <w:szCs w:val="27"/>
        </w:rPr>
      </w:pPr>
      <w:r>
        <w:rPr>
          <w:i/>
          <w:iCs/>
          <w:sz w:val="27"/>
          <w:szCs w:val="27"/>
        </w:rPr>
        <w:t>Принципы работы по усвоению предложно-падежных конструкций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В процессе логопедической работы по формированию навыка правильного использования предлогов в падежных конструкциях наиболее значимыми, как и при коррекции других нарушений речи, являются следующие принципы: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Принцип комплексности. Нарушение предложно-падежных конструкций не является чаще всего изолированным нарушением. В связи с этим при устранении ошибок в употреблении данных конструкций логопедическое воздействие осуществляется на весь комплекс речевых нарушений (грамматический строй речи, лексика, фонематические функции, звукопроизношение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Принцип максимальной опоры на возможно большее количество функциональных систем, на различные анализаторы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Принцип учета зоны ближайшего развития (по Л.С. Выготскому). Процесс развития любой функции речи, как и любой психической функции вообще, при коррекции нарушения должен осуществляться постепенно, с учетом ближайшего уровня развития этой функции, т.е. того уровня, на котором выполнение задания возможно с незначительной помощью со стороны педагога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ринцип постепенного усложнения заданий речевого материала. Логопедическая работа по формированию навыка употребления предлогов должна проводиться поэтапно, с постепенным усложнением. Особенности формирования данной речевой функции у детей с различными нарушениями речи определяют постепенное включение трудностей в коррекционную работу. Использование учебного материала, методических приёмов подчинены данному принципу обучения от простого к сложному. Так, на начальном этапе формирования навыка правильного употребления предлогов работа начинается с усвоения значений предлогов, а затем проводится обучение использованию этих предлогов в словосочетаниях и предложениях разных типов, сперва в диалогической речи, в дальнейшем - закрепление в связной речи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Принцип системности. Методика устранения нарушений употребления предложно-падежных конструкций представляет собой систему методов, направленных на преодоление данного вида дефекта. Использование каждого метода определяется основной целью и его местом в общей системе работы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Принцип учета симптоматики и степени выраженности дефекта. (т.е. учитывается степень выраженности и характер ошибок при употреблении предлогов в падежных конструкциях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Онтогенетический принцип. При определении этапов работы над предложно-падежными конструкциями учитывается последовательность их усвоения в процессе нормального онтогенеза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- Принцип ведущей деятельности. У детей дошкольного возраста ведущей является игровая деятельность, которая становится средством усвоения языковых закономерностей.</w:t>
      </w:r>
    </w:p>
    <w:p>
      <w:pPr>
        <w:pStyle w:val="Style16"/>
        <w:spacing w:lineRule="auto" w:line="360" w:before="280" w:after="0"/>
        <w:rPr/>
      </w:pPr>
      <w:r>
        <w:rPr>
          <w:i/>
          <w:iCs/>
          <w:sz w:val="27"/>
          <w:szCs w:val="27"/>
        </w:rPr>
        <w:t>Методические рекомендации по усвоению предложно падежных конструкций.</w:t>
      </w:r>
      <w:r>
        <w:rPr>
          <w:sz w:val="27"/>
          <w:szCs w:val="27"/>
        </w:rPr>
        <w:t xml:space="preserve"> Методы развития различных систем языка у детей широко представлены в литературе. Многие из них логопеды используют, подбирая для занятий соответствующий дидактический материал. Для достижения лучших результатов в работе с детьми дошкольного возраста требуется создать хорошо оснащенную развивающую среду, необходимую для умственного и речевого развития каждого ребенка. Для осуществления комплекса мероприятий, направленных на развитие навыка правильного употребления предложно-падежных конструкций используется практический, наглядный и словесный методы обучения в строгом соблюдении основных дидактических методов. Реализация предполагает использование следующих форм работы: логопедических занятий, занятий по развитию речи, закрепление пройденного материала в процессе режимных моментов, занятий по рисованию, лепке, физкультуре, в часы досуга (прогулок, экскурсий, игр и т.д.), что требует тесной взаимосвязи работы логопеда и воспитателя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Работа над предлогами включается в работу по формированию словоизменения. Необходимость включения в логопедические занятия упражнений с предложными конструкциями диктуется практическим усвоением более сложных морфологических закономерностей. Поскольку предложные конструкции связаны с основными формами косвенных падежей, рекомендуется знакомство с предлогами проводить на материале словосочетаний и несложных фраз.</w:t>
      </w:r>
    </w:p>
    <w:p>
      <w:pPr>
        <w:pStyle w:val="Style16"/>
        <w:spacing w:lineRule="auto" w:line="360" w:before="280" w:after="0"/>
        <w:rPr/>
      </w:pPr>
      <w:r>
        <w:rPr>
          <w:sz w:val="27"/>
          <w:szCs w:val="27"/>
        </w:rPr>
        <w:t xml:space="preserve">В соответствии с онтогенетическим принципом сначала отрабатываются предлоги </w:t>
      </w:r>
      <w:r>
        <w:rPr>
          <w:b/>
          <w:bCs/>
          <w:sz w:val="27"/>
          <w:szCs w:val="27"/>
        </w:rPr>
        <w:t>в</w:t>
      </w:r>
      <w:r>
        <w:rPr>
          <w:sz w:val="27"/>
          <w:szCs w:val="27"/>
        </w:rPr>
        <w:t>, на под с ярко выраженным конкретным значением, а позднее – предлоги над, из, около, за, перед, между, по и др. поПри этом необходимо учитывать, что с предлогами употребляются следующие падежные формы: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1) Родительный падеж с предлогом у обозначающий местонахождение, с предлогом с, из, до со значением направления действия (лежи у забора, берет с парты, из портфеля);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2) Дательный падеж с предлогом по (значение местонахождения), с предлогом к (значение направления действия). Например: дороге, к дому, к машине и т.д.;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3) Винительный падеж с предлогами в, на, за, под (значение направления действия). Например: ставит на стол, кладёт на стол, под стол, за стол.;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4) Творительный падеж с предлогами за, над, под, перед (значение местонахождения), обозначающий часть пространства, в пределах которого совершается действие. Например: лежит за книгой, перед книгой;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5) Предложный падеж с предлогами в, на обозначающие местонахождение предмета (лежит на столе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Из этих примеров также видно, что предложно-падежные конструкции обозначают как местонахождение предмета, место действия, так и направление. Один и тот же предлог, употребляющийся в различных предложно-падежных конструкциях, имеет различные значения. Например, предлог в с винительным падежом обозначает направление действия, а с предложным падежом - местонахождение (кладет на стол, но лежит на столе).</w:t>
      </w:r>
    </w:p>
    <w:p>
      <w:pPr>
        <w:pStyle w:val="Style16"/>
        <w:spacing w:lineRule="auto" w:line="360" w:before="280" w:after="0"/>
        <w:rPr/>
      </w:pPr>
      <w:r>
        <w:rPr>
          <w:sz w:val="27"/>
          <w:szCs w:val="27"/>
        </w:rPr>
        <w:t xml:space="preserve">Исходя из этого, при проведении логопедической работы необходимо уточнить и отдифференцировать различные значения одного и того же предлога. Так, сначала нужно уточнить понимание и употребление предлога со значением местонахождения (где?), а затем - тот же предлог, но со значением направления действия (куда?). В большинстве случаев нарушение понимания и употребления предложных конструкций проявляется в неправильном употреблении не только предлогов, но и падежных окончаний. В связи с этим проводится работа как над усвоением значения предлогов, так и над правильным оформлением флексий в предложных конструкциях. Первоначально предлог отрабатывается с существительным только одного склонения, постепенно включаются существительные других склонений. Так, например, предлог </w:t>
      </w:r>
      <w:r>
        <w:rPr>
          <w:b/>
          <w:bCs/>
          <w:sz w:val="27"/>
          <w:szCs w:val="27"/>
        </w:rPr>
        <w:t>в,</w:t>
      </w:r>
      <w:r>
        <w:rPr>
          <w:sz w:val="27"/>
          <w:szCs w:val="27"/>
        </w:rPr>
        <w:t xml:space="preserve"> со значением направления действия (винительный падеж) сначала используется с существительными 2-го склонения, затем 3-го, имеющими нулевое окончание в этом падеже (кладет в стол, в шкаф, в ящик, в тетрадь). Впоследствии этот же предлог отрабатывается с существительными 1-го склонения (кладёт в книгу, в машину, в сумку, в парту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Употребление предложно-падежных конструкций целесообразно давать в приглагольных словосочетаниях, так как от характера глагола зависят значения предлога и падежная форма существительного. Например: лежит (где?) в портфеле, кладет (куда?) в портфель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Особенно это важно в конструкциях, обозначающих направление действия. Употребление того или иного предлога со значением направления действия часто определяется в словосочетании характером глагольной приставки. В русском языке имеется определенное соответствие в использовании глагольных приставок и предлогов: Входит в дом (в-в), выходит из дома (вы- из), подходит к дому (под- к), отходит от дерева (от-от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В связи с этим необходимо проводить работу по уточнению соответствия в употреблении глагольной приставки и предлога. Можно использовать задания по добавлению предлога к падежной флексии существительного в словосочетаниях с глаголом. Например: влетела…(клетка), залетела..(клетка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вылетела….(клетка), подлетела..(клетка), отлетела..(клетка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Каждый предлог сначала отрабатывается отдельно от других предлогов. Работа над предлогом проводится в двух направлениях: над уточнением его конкретного значения и над падежной формой существительного, с которым он употребляется.</w:t>
      </w:r>
    </w:p>
    <w:p>
      <w:pPr>
        <w:pStyle w:val="Style16"/>
        <w:spacing w:lineRule="auto" w:line="360" w:before="280" w:after="0"/>
        <w:rPr/>
      </w:pPr>
      <w:r>
        <w:rPr>
          <w:sz w:val="27"/>
          <w:szCs w:val="27"/>
        </w:rPr>
        <w:t>Значение предлога уточняется с помощью графической схемы (рис.). Например: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осле изолированной работы над отдельными предлогами проводится дифференциация нескольких предлогов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 xml:space="preserve">Можно представить </w:t>
      </w:r>
      <w:r>
        <w:rPr>
          <w:sz w:val="27"/>
          <w:szCs w:val="27"/>
          <w:u w:val="single"/>
        </w:rPr>
        <w:t>виды заданий на начальном этапе работы с предлогами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На первые занятия выносятся наиболее простые предлоги (например: на, под), обозначающие место действия. Эти предлоги в развитии речи появляются в числе первых. Кроме того, они являются обиходными, легко моделируются в процессе наглядной демонстрации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Работа над предлогами проводится поэтапно. Сначала уточняется понимание детьми пространственного расположения предметов, выраженного данными предлогами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Например: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1. Логопед дает детям «усеченное» задание: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Положи кружок на стул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И спрашивает: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- Понятно, как надо выполнять действия? А теперь послушай еще раз: «положи кружок на стол, а грибок под стул. – Одинаковые или разные действия с предметами нужно выполнять? Чем отличаются?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Таким образом, логопед учит детей дифференцировать задания, вслушиваться в речевую инструкцию, удерживать в памяти её последовательность.</w:t>
      </w:r>
    </w:p>
    <w:p>
      <w:pPr>
        <w:pStyle w:val="Style16"/>
        <w:spacing w:lineRule="auto" w:line="360" w:before="280" w:after="0"/>
        <w:rPr/>
      </w:pPr>
      <w:r>
        <w:rPr>
          <w:sz w:val="27"/>
          <w:szCs w:val="27"/>
        </w:rPr>
        <w:t>2. Постепенно задания усложняются: в ряду «маленьких слов» надо выделить, например, слова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од или на. Услышав предлог например, в ряду: на, из, под, на, около, между, над, на, ребенок должен хлопнуть в ладоши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На этом этапе происходит ориентация на формальные признаки звукового образа предлога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3. Затем детям предлагается задание на понимание обобщенного значения предлогов на, под: Книга лежит на столе. А где ещё может лежать книга? ( На стуле, на окне, на полке и т.д.) Мяч упал под стол. Куда он ещё может закатиться? (под шкаф, под кровать, под скамейку и т.д.)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ри этом логопеду следует голосом выделять предлог и изменяемое окончание: положить на стол, под стол, лежит на столе, под столом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Таким образом, большая роль в занятиях отводится слушанию грамматических форм, причем внимание детей направляется интонацией, паузой, ударением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осле обучающего момента в занятия обязательно включаются упражнения на закрепления правильного и сознательного употребления в речи предложных конструкций, составление предложений по демонстрации или по аналогии. Широко используются при этом подстановочные упражнения. Например, детям нужно вставить пропущенный предлог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равильность усвоения навыка контролируется заданиями на выбор предлога, соответствующего заданной ситуации, например: Яблоки лежат под столе, кошка сидит на столом. Какие «маленькие» слова надо изменить?</w:t>
      </w:r>
    </w:p>
    <w:p>
      <w:pPr>
        <w:pStyle w:val="Style16"/>
        <w:spacing w:lineRule="auto" w:line="360" w:before="280" w:after="0"/>
        <w:rPr/>
      </w:pPr>
      <w:r>
        <w:rPr>
          <w:sz w:val="27"/>
          <w:szCs w:val="27"/>
        </w:rPr>
        <w:t xml:space="preserve">Можно использовать и такой вид работы: раздать детям по 2 предмета (мяч и игрушка, коробка и карандаш и т.д.), предложить самостоятельно продумать, а затем продемонстрировать ряд действий с использованием этих предметов. Затем предложить им составить предложение так, чтобы в нем обязательно было одно из «маленьких» слов – </w:t>
      </w:r>
      <w:r>
        <w:rPr>
          <w:b/>
          <w:bCs/>
          <w:sz w:val="27"/>
          <w:szCs w:val="27"/>
        </w:rPr>
        <w:t>на, под</w:t>
      </w:r>
      <w:r>
        <w:rPr>
          <w:sz w:val="27"/>
          <w:szCs w:val="27"/>
        </w:rPr>
        <w:t>. Например: Я положил картинку на книгу, мячик под шкаф и т. д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Осознанное употребление предложных конструкций помогает вырабатывать у детей языковое чутьё и явление переноса. При подборе упражнений, направленных на формирование грамматических навыков, следует включать лексические единицы, знакомые детям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Развитие грамматического строя речи, особенно словообразования и словоизменения, тесно связано с развитием лексики. В связи с этим многие игры и задания по развитию лексики могут быть использованы и для развития грамматического строя речи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i/>
          <w:iCs/>
          <w:sz w:val="27"/>
          <w:szCs w:val="27"/>
        </w:rPr>
        <w:t>Игры и игровые упражнения по усвоению предложно падежных конструкций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 xml:space="preserve">Цель: учить детей: определять пространственное расположение предметов, конструировать из кубиков по заданию педагога; развивать внимание, память, фонематический слух. 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Оборудование: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фуражка, коробки, карандаши, кубики, столики, матрёшки, чашечки, ложечки. </w:t>
      </w:r>
    </w:p>
    <w:p>
      <w:pPr>
        <w:pStyle w:val="Style16"/>
        <w:spacing w:lineRule="auto" w:line="360" w:before="280" w:after="0"/>
        <w:rPr/>
      </w:pPr>
      <w:r>
        <w:rPr>
          <w:i/>
          <w:iCs/>
          <w:sz w:val="27"/>
          <w:szCs w:val="27"/>
        </w:rPr>
        <w:t>Игра «Командир».</w:t>
      </w:r>
      <w:r>
        <w:rPr>
          <w:sz w:val="27"/>
          <w:szCs w:val="27"/>
        </w:rPr>
        <w:t xml:space="preserve"> Я сегодня командир и даю вам задания. Вы внимательно слушаете и выполняете быстро то, что я прикажу. Положите руки на стол, под стол. Поднимите руки вверх, опустите вниз. Поднимите правую руку, левую руку. Повернитесь назад, влево, вправо, прямо. </w:t>
        <w:br/>
      </w:r>
      <w:r>
        <w:rPr>
          <w:i/>
          <w:iCs/>
          <w:sz w:val="27"/>
          <w:szCs w:val="27"/>
        </w:rPr>
        <w:t>Игра «Стройся!».</w:t>
      </w:r>
      <w:r>
        <w:rPr>
          <w:sz w:val="27"/>
          <w:szCs w:val="27"/>
        </w:rPr>
        <w:t xml:space="preserve"> Логопед, (поочередно обращается к детям) «Лена, выйди вперёд. Света, встань позади Лены. Наташа, встань между Леной и Светой. Петя, встань впереди Лены. Толя, встань около Светы. Скажите, кто стоит впереди Наташи? И т.д. </w:t>
        <w:br/>
      </w:r>
      <w:r>
        <w:rPr>
          <w:i/>
          <w:iCs/>
          <w:sz w:val="27"/>
          <w:szCs w:val="27"/>
        </w:rPr>
        <w:t>Работа с предметами</w:t>
      </w:r>
      <w:r>
        <w:rPr>
          <w:sz w:val="27"/>
          <w:szCs w:val="27"/>
        </w:rPr>
        <w:t xml:space="preserve">. Логопед, вызывает к доске кого-то из детей и предлагает ребенку выполнить задания. -Возьми, пожалуйста, карандаш, который лежит в коробке (под коробкой, около коробки, за коробкой). </w:t>
        <w:br/>
        <w:t>Дети следят за правильностью выполнения задания, если оно выполнено неправильно, топают ножками или хлопают в ладоши.</w:t>
        <w:br/>
      </w:r>
      <w:r>
        <w:rPr>
          <w:i/>
          <w:iCs/>
          <w:sz w:val="27"/>
          <w:szCs w:val="27"/>
        </w:rPr>
        <w:t>Игра « Стройка»</w:t>
      </w:r>
      <w:r>
        <w:rPr>
          <w:sz w:val="27"/>
          <w:szCs w:val="27"/>
        </w:rPr>
        <w:t xml:space="preserve"> индивидуальное задание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Логопед: Поставьте кубик на кубик. Это стена. За стеной ставим стол. У стола стоит матрёшка. На столе стоят чашки. Под столом лежит мяч. Посадите матрёшку за стол и покормите её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Игра «Подними карточку».</w:t>
      </w:r>
      <w:r>
        <w:rPr>
          <w:sz w:val="27"/>
          <w:szCs w:val="27"/>
        </w:rPr>
        <w:t xml:space="preserve"> Детям раздаются схемы маленького слова (например «под») Логопед: Сейчас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я расскажу вам историю про зайчика. Как только вы услышите маленькое слово «ПОД», сразу же поднимайте карточку. </w:t>
        <w:br/>
        <w:t xml:space="preserve">Жил был в лесу Зайчик. Как-то раз гнался за ним Серый Волк. Но наш Зайка был умный и шустрый. Как только Волк начнёт его догонять, Зайка раз, и спрячется под кустик, а Волк мимо пробежит. Выскочит Зайка и в другую сторону побежит. Опять нагоняет Волк Зайчишку. А тот шасть, и под берёзку присядет, а потом под елочку, под холмик заляжет. Так и не догнал Волк нашего Зайку. </w:t>
        <w:br/>
        <w:t xml:space="preserve">Вспомните, куда прятался заяц от волка? </w:t>
        <w:br/>
      </w:r>
      <w:r>
        <w:rPr>
          <w:i/>
          <w:iCs/>
          <w:sz w:val="27"/>
          <w:szCs w:val="27"/>
        </w:rPr>
        <w:t>Игра «Незнайкины ошибки»</w:t>
      </w:r>
      <w:r>
        <w:rPr>
          <w:sz w:val="27"/>
          <w:szCs w:val="27"/>
        </w:rPr>
        <w:t xml:space="preserve"> Логопед: Незнайка опять получил двойку. Он неправильно подобрал маленькое слово в предложении. Давайте исправим ошибки Незнайки. </w:t>
        <w:br/>
        <w:t xml:space="preserve">Яблоки упали на яблоню. </w:t>
        <w:br/>
        <w:t xml:space="preserve">Подберёзовики растут в берёзах (под березами). </w:t>
        <w:br/>
        <w:t xml:space="preserve">Мышка спряталась в грибок (под грибок). </w:t>
        <w:br/>
        <w:t>Лисичка вырыла нору на ёлке (под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елкой).</w:t>
      </w:r>
    </w:p>
    <w:p>
      <w:pPr>
        <w:pStyle w:val="Style16"/>
        <w:spacing w:lineRule="auto" w:line="360" w:before="280" w:after="0"/>
        <w:rPr>
          <w:color w:val="000000"/>
          <w:sz w:val="27"/>
          <w:szCs w:val="27"/>
        </w:rPr>
      </w:pPr>
      <w:r>
        <w:rPr>
          <w:i/>
          <w:iCs/>
          <w:sz w:val="27"/>
          <w:szCs w:val="27"/>
        </w:rPr>
        <w:t>Игра "Маленькие слова</w:t>
      </w:r>
      <w:r>
        <w:rPr>
          <w:sz w:val="27"/>
          <w:szCs w:val="27"/>
        </w:rPr>
        <w:t>". Игра о "маленьких словах" - предлогах. Игра – научит детей понимать пространственное значение предлогов, например: под, над, на, в, у, около, возле и т.д.;</w:t>
      </w:r>
    </w:p>
    <w:p>
      <w:pPr>
        <w:pStyle w:val="Style16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формировать представление о предлоге, как отдельном слове;</w:t>
      </w:r>
    </w:p>
    <w:p>
      <w:pPr>
        <w:pStyle w:val="Style16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учиться составлять предложения по картинке;</w:t>
      </w:r>
    </w:p>
    <w:p>
      <w:pPr>
        <w:pStyle w:val="Style16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учиться составлять предложения с предлогом без картинки на любую</w:t>
        <w:br/>
        <w:t>тему.</w:t>
      </w:r>
    </w:p>
    <w:p>
      <w:pPr>
        <w:pStyle w:val="Style16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орудование: 18 карточек с предлогами, 18 карточек с рисунками. При работе с предлогами вначале отрабатывается понимание конкретно-пространственного значения предлогов.</w:t>
      </w:r>
    </w:p>
    <w:p>
      <w:pPr>
        <w:pStyle w:val="Style16"/>
        <w:spacing w:lineRule="auto" w:line="360" w:before="280" w:after="0"/>
        <w:rPr/>
      </w:pPr>
      <w:r>
        <w:rPr>
          <w:color w:val="000000"/>
          <w:sz w:val="27"/>
          <w:szCs w:val="27"/>
        </w:rPr>
        <w:t>Задание 1.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ить действия по указанию ведуще</w:t>
        <w:softHyphen/>
        <w:t>го, уточняя "маленькие слова" - предлоги.</w:t>
      </w:r>
    </w:p>
    <w:p>
      <w:pPr>
        <w:pStyle w:val="Style16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Перед ребёнком или группой детей выкладываются карточки - схемы (6 шт). Ведущий говорит предложение, например: "В сумке лежит блокнот" Дети должны определить, к какой схеме подходит "маленькое слово" - предлог.</w:t>
      </w:r>
    </w:p>
    <w:p>
      <w:pPr>
        <w:pStyle w:val="Style16"/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дание 2. Кто больше придумает предложений с карточками - схемами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color w:val="000000"/>
          <w:sz w:val="27"/>
          <w:szCs w:val="27"/>
        </w:rPr>
        <w:t>Задание 3. Понадобятся карточки с рисунками (18 шт.) и карточки с предлогами (18 шт.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тям раздаются карточки с рисунками. Ведущий показывает карточку с пред</w:t>
        <w:softHyphen/>
        <w:t>логом и называет "маленькое слово". Тот, кому подходит эта карточка с предлогом, берёт её себе, кладёт на свою карточку и составляет предложение по карточке. Ведущему важно уточнить количество слов в предложе</w:t>
        <w:softHyphen/>
        <w:t>нии и обратить внимание детей на предлог как отдельное слово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Игра «Хлопки»</w:t>
      </w:r>
      <w:r>
        <w:rPr>
          <w:sz w:val="27"/>
          <w:szCs w:val="27"/>
        </w:rPr>
        <w:t xml:space="preserve"> Логопед: Если услышите маленькое слово «К», хлопните один раз, «ОТ» — два раза. </w:t>
        <w:br/>
      </w:r>
      <w:r>
        <w:rPr>
          <w:i/>
          <w:iCs/>
          <w:sz w:val="27"/>
          <w:szCs w:val="27"/>
        </w:rPr>
        <w:t>Игра «Скажи наоборот»</w:t>
      </w:r>
      <w:r>
        <w:rPr>
          <w:sz w:val="27"/>
          <w:szCs w:val="27"/>
        </w:rPr>
        <w:t xml:space="preserve"> Логопед: Я говорю: «К двери», а вы: «От двери» (от стены — к стене и т.д.). </w:t>
        <w:br/>
      </w:r>
      <w:r>
        <w:rPr>
          <w:i/>
          <w:iCs/>
          <w:sz w:val="27"/>
          <w:szCs w:val="27"/>
        </w:rPr>
        <w:t>Игра-соревнование «Кто больше»</w:t>
      </w:r>
      <w:r>
        <w:rPr>
          <w:sz w:val="27"/>
          <w:szCs w:val="27"/>
        </w:rPr>
        <w:t xml:space="preserve"> Логопед: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Одной группе нужно придумать как можно больше предложений с маленьким словом «К», а другой — е маленьким словом «ОТ». За каждое составленное предложение награда — звёздочка. </w:t>
        <w:br/>
      </w:r>
      <w:r>
        <w:rPr>
          <w:i/>
          <w:iCs/>
          <w:sz w:val="27"/>
          <w:szCs w:val="27"/>
        </w:rPr>
        <w:t>Игра «Ромашка»</w:t>
      </w:r>
      <w:r>
        <w:rPr>
          <w:sz w:val="27"/>
          <w:szCs w:val="27"/>
        </w:rPr>
        <w:t xml:space="preserve"> (индивидуальные задание) Логопед: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Незнайка прислал игру «Ромашка». Давайте поиграем в нее. </w:t>
        <w:br/>
        <w:t xml:space="preserve">На обратной стороне каждого лепестка ромашки нарисована предметная картинка. Ребенок отрывает лепесток и составляет предложение со словом-названием этой картинка и предлогом. Например: предметная картинка карман — Я достал платок из кармана. 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Игра </w:t>
      </w:r>
      <w:r>
        <w:rPr>
          <w:b/>
          <w:bCs/>
          <w:i/>
          <w:iCs/>
          <w:sz w:val="27"/>
          <w:szCs w:val="27"/>
        </w:rPr>
        <w:t>«</w:t>
      </w:r>
      <w:r>
        <w:rPr>
          <w:i/>
          <w:iCs/>
          <w:sz w:val="27"/>
          <w:szCs w:val="27"/>
        </w:rPr>
        <w:t>Молчанка»</w:t>
      </w:r>
      <w:r>
        <w:rPr>
          <w:sz w:val="27"/>
          <w:szCs w:val="27"/>
        </w:rPr>
        <w:t xml:space="preserve"> Детям раздаются карточки со схемами предлогов. </w:t>
        <w:br/>
      </w:r>
      <w:r>
        <w:rPr>
          <w:sz w:val="27"/>
          <w:szCs w:val="27"/>
          <w:u w:val="single"/>
        </w:rPr>
        <w:t xml:space="preserve">Логопед: </w:t>
      </w:r>
      <w:r>
        <w:rPr>
          <w:sz w:val="27"/>
          <w:szCs w:val="27"/>
        </w:rPr>
        <w:t>Я положу мяч или на кубик, или под, или за кубик, а вы должны молча показывать мне нужную схему.</w:t>
      </w:r>
    </w:p>
    <w:p>
      <w:pPr>
        <w:pStyle w:val="Style16"/>
        <w:spacing w:lineRule="auto" w:line="360" w:before="280" w:after="0"/>
        <w:rPr/>
      </w:pPr>
      <w:r>
        <w:rPr>
          <w:i/>
          <w:iCs/>
          <w:sz w:val="27"/>
          <w:szCs w:val="27"/>
        </w:rPr>
        <w:t xml:space="preserve">Упражнение «Ответь на вопрос» </w:t>
      </w:r>
      <w:r>
        <w:rPr>
          <w:sz w:val="27"/>
          <w:szCs w:val="27"/>
        </w:rPr>
        <w:t xml:space="preserve">Логопед читает предложения, задает к ним вопросы. Дети отвечают полным предложением. </w:t>
      </w:r>
      <w:r>
        <w:rPr>
          <w:sz w:val="27"/>
          <w:szCs w:val="27"/>
          <w:u w:val="single"/>
        </w:rPr>
        <w:t>Логопед:</w:t>
      </w:r>
      <w:r>
        <w:rPr>
          <w:sz w:val="27"/>
          <w:szCs w:val="27"/>
        </w:rPr>
        <w:t xml:space="preserve"> -Дети работали на поле. Откуда пришли дети? (дети пришли с поля.) Снег лежал на крыше. Откуда сбросили снег? Посуду поставили на стол. Откуда убрали посуду? </w:t>
        <w:br/>
      </w:r>
      <w:r>
        <w:rPr>
          <w:i/>
          <w:iCs/>
          <w:sz w:val="27"/>
          <w:szCs w:val="27"/>
        </w:rPr>
        <w:t xml:space="preserve">Игра «Цветочный магазин» </w:t>
      </w:r>
      <w:r>
        <w:rPr>
          <w:sz w:val="27"/>
          <w:szCs w:val="27"/>
        </w:rPr>
        <w:t>Цель: закрепление в речи формы творительного падежа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Оборудование: на доске картинки с изображениями цветов. Ход игры: Логопед предлагает купить цветы, при этом спрашивает: «За чем ты пришел в магазин?». Ответы детей: «Я пришел за розой (розами)». «Я пришел за тюльпаном (тюльпанами)». И т. п.</w:t>
      </w:r>
    </w:p>
    <w:p>
      <w:pPr>
        <w:pStyle w:val="Style16"/>
        <w:spacing w:lineRule="auto" w:line="360" w:before="280" w:after="0"/>
        <w:rPr/>
      </w:pPr>
      <w:r>
        <w:rPr>
          <w:i/>
          <w:iCs/>
          <w:sz w:val="27"/>
          <w:szCs w:val="27"/>
        </w:rPr>
        <w:t xml:space="preserve">Игра «Чем можно?» </w:t>
      </w:r>
      <w:r>
        <w:rPr>
          <w:sz w:val="27"/>
          <w:szCs w:val="27"/>
        </w:rPr>
        <w:t>Цель: закрепление в речи формы творительного падежа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Оборудование: картинки с изображением различных предметов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Ход игры: Логопед спрашивает: «Чем можно писать (рисовать, красить, пилить, рубить, подметать, копать, причесываться, умываться, вытираться и'т. п.)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Ответы могут быть однословными и полными предложениями.</w:t>
      </w:r>
    </w:p>
    <w:p>
      <w:pPr>
        <w:pStyle w:val="Style16"/>
        <w:spacing w:lineRule="auto" w:line="360" w:before="280" w:after="0"/>
        <w:rPr/>
      </w:pPr>
      <w:r>
        <w:rPr>
          <w:i/>
          <w:iCs/>
          <w:sz w:val="27"/>
          <w:szCs w:val="27"/>
        </w:rPr>
        <w:t xml:space="preserve">Игра «Что с чем?» </w:t>
      </w:r>
      <w:r>
        <w:rPr>
          <w:sz w:val="27"/>
          <w:szCs w:val="27"/>
        </w:rPr>
        <w:t>Цель: закрепление в речи формы творительного падежа.</w:t>
      </w:r>
    </w:p>
    <w:p>
      <w:pPr>
        <w:pStyle w:val="Style16"/>
        <w:spacing w:lineRule="auto" w:line="360" w:before="280" w:after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Оборудование и ход игры: у детей картинки, которые они должны назвать. Например: «У меня чашка с блюдцем (корзина с яблоками, стакан с молоком, тарелка с клубникой, и т. п.).</w:t>
      </w:r>
    </w:p>
    <w:p>
      <w:pPr>
        <w:pStyle w:val="Style16"/>
        <w:spacing w:lineRule="auto" w:line="360" w:before="280" w:after="0"/>
        <w:rPr/>
      </w:pPr>
      <w:r>
        <w:rPr>
          <w:i/>
          <w:iCs/>
          <w:sz w:val="27"/>
          <w:szCs w:val="27"/>
        </w:rPr>
        <w:t xml:space="preserve">Игра «Две картинки» </w:t>
      </w:r>
      <w:r>
        <w:rPr>
          <w:sz w:val="27"/>
          <w:szCs w:val="27"/>
        </w:rPr>
        <w:t>Цель: закрепление в речи формы творительного падежа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 xml:space="preserve">Оборудование: у детей по две картинки. 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Ход игры: Логопед предлагает составить предложения по образцу: «Щеткой чистят зубы».</w:t>
      </w:r>
    </w:p>
    <w:p>
      <w:pPr>
        <w:pStyle w:val="Style16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  <w:t>Примерные пары картинок: руки — полотенце; платье — утюг; картина — краски; носки — спицы; ковер — пылесос, и т. 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21:17:00Z</dcterms:created>
  <dc:creator>Home</dc:creator>
  <dc:description/>
  <cp:keywords/>
  <dc:language>en-US</dc:language>
  <cp:lastModifiedBy>Nata</cp:lastModifiedBy>
  <dcterms:modified xsi:type="dcterms:W3CDTF">2018-12-01T20:25:00Z</dcterms:modified>
  <cp:revision>2</cp:revision>
  <dc:subject/>
  <dc:title>Методические рекомендации по работе с детьми по овладению предложно-падежными конструкциями</dc:title>
</cp:coreProperties>
</file>