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color w:val="000000"/>
          <w:sz w:val="26"/>
          <w:szCs w:val="26"/>
        </w:rPr>
        <w:t>филиал Муниципального бюджетного общеобразовательного учреждения средней общеобразовательной школы</w:t>
      </w:r>
    </w:p>
    <w:p>
      <w:pPr>
        <w:pStyle w:val="Normal"/>
        <w:ind w:left="709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ела Наскафтым в селе Колдаис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спект урока математики в 5 классе по теме</w:t>
      </w:r>
    </w:p>
    <w:p>
      <w:pPr>
        <w:pStyle w:val="Normal"/>
        <w:ind w:left="709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«Сложение и вычитание десятичных дробей»</w:t>
      </w:r>
    </w:p>
    <w:p>
      <w:pPr>
        <w:pStyle w:val="Normal"/>
        <w:ind w:left="70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урок открытия новых знаний) в рамках ФГОС.</w:t>
      </w:r>
    </w:p>
    <w:p>
      <w:pPr>
        <w:pStyle w:val="Normal"/>
        <w:ind w:left="709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итель:</w:t>
      </w:r>
      <w:r>
        <w:rPr>
          <w:rFonts w:cs="Times New Roman" w:ascii="Times New Roman" w:hAnsi="Times New Roman"/>
          <w:sz w:val="26"/>
          <w:szCs w:val="26"/>
        </w:rPr>
        <w:t xml:space="preserve"> учитель математик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геева И.Н. </w:t>
      </w:r>
    </w:p>
    <w:p>
      <w:pPr>
        <w:pStyle w:val="NoSpacing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с. Колдаи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12393"/>
      </w:tblGrid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открытия нового знания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я построения урок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но-деятельностный подход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ение и вычитание десятичных дробей</w:t>
            </w:r>
          </w:p>
        </w:tc>
      </w:tr>
      <w:tr>
        <w:trPr>
          <w:trHeight w:val="474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ль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ть осознанное усвоение алгоритма сложения и вычитания десятичных дробей; формировать способность практического применения алгоритма</w:t>
            </w:r>
          </w:p>
        </w:tc>
      </w:tr>
      <w:tr>
        <w:trPr>
          <w:trHeight w:val="498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новные термины, понятия </w:t>
            </w:r>
          </w:p>
        </w:tc>
        <w:tc>
          <w:tcPr>
            <w:tcW w:w="1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ичная дробь, высшие и низшие  разряды десятичной дроби, сравнение десятичных дробей по разрядам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3"/>
      </w:tblGrid>
      <w:tr>
        <w:trPr>
          <w:trHeight w:val="489" w:hRule="atLeast"/>
        </w:trPr>
        <w:tc>
          <w:tcPr>
            <w:tcW w:w="1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516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сознанное усвоение алгоритма сложения и вычитания десятичных дробей; формировать способность практического применения алгорит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мение ясно, точно, грамотно излагать свои мысли в устной и письменной речи, понимать смысл поставленной задачи, выстраивать аргументацию – креативность мышления, инициатива, находчивость, активность при решении математ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 в ситуации затруднения, планирование,  целеполага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</w:rPr>
              <w:t>Познавательные УУД:</w:t>
            </w:r>
            <w:r>
              <w:rPr/>
              <w:t xml:space="preserve">  анализ, синтез, обобщение, аналогия, самостоятельное выделение и формулирование познавательной цели, поиск и выделение необходимой информации, проблема выбора эффективного способа решения, создания способа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 УУД:</w:t>
            </w:r>
            <w:r>
              <w:rPr>
                <w:sz w:val="24"/>
                <w:szCs w:val="24"/>
              </w:rPr>
              <w:t xml:space="preserve"> учебное сотрудничество со сверстниками, выражение своих мыслей, аргументация своего мнения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7852"/>
      </w:tblGrid>
      <w:tr>
        <w:trPr>
          <w:trHeight w:val="667" w:hRule="atLeast"/>
        </w:trPr>
        <w:tc>
          <w:tcPr>
            <w:tcW w:w="1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я пространства</w:t>
            </w:r>
          </w:p>
        </w:tc>
      </w:tr>
      <w:tr>
        <w:trPr>
          <w:trHeight w:val="667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</w:tr>
      <w:tr>
        <w:trPr>
          <w:trHeight w:val="705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нигопечатная продук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блица «Дроби», раздаточные карточки с условием задачи и самостоятельной работы, ключ к самостоятельной работе, плакат «Алгоритм», карточки для рефлек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ческие средства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задачи этапов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0610"/>
      </w:tblGrid>
      <w:tr>
        <w:trPr>
          <w:trHeight w:val="51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задачи</w:t>
            </w:r>
          </w:p>
        </w:tc>
      </w:tr>
      <w:tr>
        <w:trPr>
          <w:trHeight w:val="1279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тап мотивации)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ючить учащихся в учебную деятельность, определить содержательные рамки урока, создать условия для возникновения у ученика внутренней потребности включения в учеб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ть положительный настрой на урок.</w:t>
            </w:r>
          </w:p>
        </w:tc>
      </w:tr>
      <w:tr>
        <w:trPr>
          <w:trHeight w:val="179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опорных знаний и умений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уализировать учебное содержание, необходимое и достаточное для восприятия нового материала: сравнение десятичных дробей, перевод десятичной дроби в смешанное число и наоборот, сложение и вычитание смешанных чисел.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проблемы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коммуникации, в ходе которой фиксируется затруднение.</w:t>
            </w:r>
          </w:p>
        </w:tc>
      </w:tr>
      <w:tr>
        <w:trPr>
          <w:trHeight w:val="1041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роблемы, планирование деятельности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ммуникации, в ходе котор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овывается цель уро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рганизуется поиск алгоритма выхода из затруднения.</w:t>
            </w:r>
          </w:p>
        </w:tc>
      </w:tr>
      <w:tr>
        <w:trPr>
          <w:trHeight w:val="765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овать коммуникативное взаимодействие для построения нового способа действия (алгоритма), устраняющего причину выявленного затруднения.</w:t>
            </w:r>
          </w:p>
        </w:tc>
      </w:tr>
      <w:tr>
        <w:trPr>
          <w:trHeight w:val="1028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 понимания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усвоение обучающимися нового способа действия решения заданий с их проговариванием во внешней речи.</w:t>
            </w:r>
          </w:p>
        </w:tc>
      </w:tr>
      <w:tr>
        <w:trPr>
          <w:trHeight w:val="777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вых  знаний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самостоятельное выполнение учащимися типовых заданий на новый способ действия.</w:t>
            </w:r>
          </w:p>
        </w:tc>
      </w:tr>
      <w:tr>
        <w:trPr>
          <w:trHeight w:val="777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</w:t>
            </w:r>
          </w:p>
        </w:tc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ть оценивание учащихся собственной деятельности на уро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t>Технология изу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8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183"/>
        <w:gridCol w:w="3765"/>
        <w:gridCol w:w="11"/>
        <w:gridCol w:w="7499"/>
        <w:gridCol w:w="2630"/>
        <w:gridCol w:w="43"/>
      </w:tblGrid>
      <w:tr>
        <w:trPr>
          <w:trHeight w:val="586" w:hRule="atLeast"/>
        </w:trPr>
        <w:tc>
          <w:tcPr>
            <w:tcW w:w="25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умения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5" w:hRule="atLeast"/>
          <w:cantSplit w:val="true"/>
        </w:trPr>
        <w:tc>
          <w:tcPr>
            <w:tcW w:w="25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тап мотивации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понимать и использовать математические средства наглядности для иллюстрации, интерпретации, аргумента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 владение базовым понятийным аппаратом: развитие представления о числе – выполнять устные, письменные, инструментальные вычисл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ланирование,  целеполагание, волевая саморегуляция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нирование учебного сотрудничества, выражение своих мыслей, аргументация своего мн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чностные: самоопределение, смыслообразование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ует учеников, контролирует подготовку рабочих мес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вучивает тему и цель урок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бята, сегодня на уроке вы будете настоящими исследователями и откроете новые знания. А вот что это за знания определите, анализируя таблицу «Дроби».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ывешивается на доск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6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66"/>
            </w:tblGrid>
            <w:tr>
              <w:trPr/>
              <w:tc>
                <w:tcPr>
                  <w:tcW w:w="6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РОБИ</w:t>
                  </w:r>
                </w:p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0"/>
                      <w:szCs w:val="20"/>
                    </w:rPr>
                    <w:t xml:space="preserve">Обыкновенные                                Десятичные                                                                          </w:t>
                  </w:r>
                </w:p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пись                                                   Запись, перевод</w:t>
                  </w:r>
                </w:p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равнение                                              Сравнение 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ожение и вычитание                           ???</w:t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 вы думаете, какая дорога подходит к вашей деятельности на этом уроке? Почему? (правая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ой следующий шаг вам предстоит сделать в изучении действий с десятичными дробями? (сложение и вычитание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олодцы! Сформулируйте цели урока. (построить алгоритм сложения и вычитания десятичных дробей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тобы продолжить работу, запишите в тетради тему урока.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а доске открывается тема уро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тствует учителя, проверяют подготовку рабочих ме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 учителя, высказывают свои предположения.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9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опорных знаний и умений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 умение работать с математическим текстом, владение базовым понятийным аппаратом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)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имать и использовать математические средства наглядности для иллюстрации, интерпретации, аргумента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 анализ, синтез, обобщение, ана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 волевая саморегуляция в ситуации затрудн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i/>
                <w:sz w:val="24"/>
                <w:szCs w:val="24"/>
              </w:rPr>
              <w:t xml:space="preserve"> планирование учебного сотрудничества, выражение своих мыслей, аргументация своего мн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чностные: самоопределение, смыслообразован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улирует задание. Создаёт эмоциональный настрой на выполнение задан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нем с устной работ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Задание 1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Запишите в тетради десятичные дроби: а) пять целых семь десятых; б) две целых шестьсот пятьдесят одна  тысячна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авните эти дроб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Запишите данные десятичные дроби в виде смешанных чисе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Выполните сложение и вычитание получившихся смешанных чисел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оверим получившиеся результаты.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записаны на оборотной стороне дос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формулируйте правило сложения и вычитания смешанных чисел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. Называют правило, на которое опирались при выполнении данного задания.</w:t>
            </w:r>
          </w:p>
        </w:tc>
      </w:tr>
      <w:tr>
        <w:trPr>
          <w:trHeight w:val="4669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проблемы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): умение видеть математическую задачу в контексте проблемной ситуации в окружающей жизн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 умение работать с математическим текстом, владение базовым понятийным аппарат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ланирование,  целеполагание, волевая саморегуляция.в ситуации затрудн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нирование учебного сотрудничества, выражение своих мыслей, аргументация своего мн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бята, на карточках дан текст задачи. Прочитайте его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Задание 2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ма купила 2,7 кг яблок и 3,580 кг бананов. Сколько кг фруктов купила мама?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ерескажите условие. Составьте в тетради план решения задачи. На составление плана – 2 мин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б. – 2,7 к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н. – 3,580 кг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7 + 3,580 = ?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блема: как сложить десятичные дроби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ют текст задач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аю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ют план.</w:t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220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проблемы, планирование деятельност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мение видеть математическую задачу в контексте проблемной ситуации в окружающей жизн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  владение базовым понятийным аппаратом: развитие представления о числе – выполнять устные, письменные, инструментальные вычисл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ланирование,  целеполагание, волевая саморегуляция в ситуации затрудн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учебного сотрудничества, выражение своих мыслей, аргументация своего мнения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ие действия вы умеете выполнять, чтобы справиться с затруднением? (перевод десятичной дроби в смешанное число и обратно, сложение смешанных чисел)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 нельзя ли проще выполнить вычислени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зывают правила, которыми  будут пользоваться при выполнении данного задания.</w:t>
            </w:r>
          </w:p>
          <w:p>
            <w:pPr>
              <w:pStyle w:val="Normal"/>
              <w:rPr/>
            </w:pPr>
            <w:r>
              <w:rPr/>
              <w:t>Выполняют действие в тетради.</w:t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213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мение видеть математическую задачу в контексте проблемной ситуации в окружающей жизн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 владение базовым понятийным аппаратом: развитие представления о числе – выполнять устные, письменные, инструментальные вычисл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ланирование,  целеполагание, волевая саморегуляция в ситуации затруднения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нирование учебного сотрудничества, выражение своих мыслей, аргументация своего мн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чностные: осознание ответственности за общее дело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Хорошо! Откройте учебник на с.191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йдите и прочитайте алгоритм сложения и вычитания десятичных дробей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сскажите алгоритм друг друг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месте составим схему ориентировочных действий (алгоритм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Задание 3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 +  2,651= ?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авнять количество знаков после запятой.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00 + 2,651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исать их друг под другом, чтобы запятая была под запятой.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700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61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олнить сложение (вычитание), не обращая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имания на запятую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700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,561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261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ить в ответе запятую под запят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700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,561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,26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та с учебником: находят в тексте понятия, читаю и запоминают правило, читают и проговаривают его друг другу в слух.</w:t>
            </w:r>
          </w:p>
          <w:p>
            <w:pPr>
              <w:pStyle w:val="Normal"/>
              <w:rPr/>
            </w:pPr>
            <w:r>
              <w:rPr/>
              <w:t>Составляют схему действий.</w:t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  <w:t>Комментируют выполнение задания.</w:t>
            </w:r>
          </w:p>
        </w:tc>
      </w:tr>
      <w:tr>
        <w:trPr>
          <w:trHeight w:val="6286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верка понимания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мение видеть математическую задачу в контексте проблемной ситуации в окружающей жизн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 владение базовым понятийным аппаратом: развитие представления о числе – выполнять устные, письменные, инструментальные вычисл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олевая саморегуляция в ситуации затрудн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ебное сотрудничество со сверстниками, выражение своих мыслей, аргументация своего мн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чностные: осознание ответственности за общее дело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им задания у доски и в тетрадях с пошаговым комментарием.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211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читайте условие задачи. Перескажит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ставим модель задачи на доске и в тетрад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шим задачу с комментированием (по алгоритму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альто – 3,2 м                                          На пальто – 320 с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костюм – 2,63 м                                  На костюм – 263 с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,2 0                                                                      320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2,6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263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,83 (м) ткани израсходовали всего.                 583 (см) ткани израсходова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: 5,83 м                                                          Ответ: 583 см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213 (а,б,г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три ученика решают у доски, остальные в тетради, потом проверяе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очитайте задание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ите сложение десятичных дробей по алгоритм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0,769 + 42,389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5,8 + 22,191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8,9021 + 0,68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214 (г,д,е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три ученика решают у доски, остальные в тетради, потом проверяе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читайте зада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ите вычитание десятичных дробей по алгоритм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11, 1 – 2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) 88,252 – 4,69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) 6,6 – 5,99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с учебником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ки по одному выходят и комментируют решение у доски, остальные работают в тетрад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6"/>
                <w:szCs w:val="26"/>
              </w:rPr>
              <w:t>Воспроизводят своими словами правила, действуют по алгоритму.</w:t>
            </w:r>
          </w:p>
        </w:tc>
      </w:tr>
      <w:tr>
        <w:trPr>
          <w:trHeight w:val="4849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Задание 4. (устно)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ебята, посмотрите на таблицу, которая весит на доске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разброс даны части алгоритма по сложению и вычитанию десятичных дробей. Работая в парах в течение 30 секунд восстановите алгоритм по шага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65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8"/>
            </w:tblGrid>
            <w:tr>
              <w:trPr/>
              <w:tc>
                <w:tcPr>
                  <w:tcW w:w="6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Алгоритм 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ыполнить сложение (вычитание), не обращая внимания на запятую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Уравнять количество знаков после запятой.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оставить в ответе запятую под запятой</w:t>
                  </w:r>
                </w:p>
                <w:p>
                  <w:pPr>
                    <w:pStyle w:val="NoSpacing"/>
                    <w:numPr>
                      <w:ilvl w:val="0"/>
                      <w:numId w:val="2"/>
                    </w:numPr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Записать их друг под другом, чтобы запятая была под запятой.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: 2, 4, 1, 3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1095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парах по восстановлению алгоритма.</w:t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286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вых  знаний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мение видеть математическую задачу в контексте проблемной ситуации в окружающей жизн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едметные: анализ, синтез,  выполнение действий по алгоритму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онтроль, коррекция, самооцен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ыражение своих мыслей, аргументация своего мнения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бята, сейчас каждый проверит сам себя, насколько он сам понял алгоритм сложения и вычитания и может его применить. У вас на партах лежат карточки с таблицами. Посмотрит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ое задание необходимо выполнить?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полните таблицы самостоятельно.</w:t>
            </w:r>
          </w:p>
          <w:tbl>
            <w:tblPr>
              <w:tblW w:w="7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"/>
              <w:gridCol w:w="807"/>
              <w:gridCol w:w="807"/>
              <w:gridCol w:w="807"/>
              <w:gridCol w:w="808"/>
              <w:gridCol w:w="808"/>
              <w:gridCol w:w="808"/>
              <w:gridCol w:w="808"/>
              <w:gridCol w:w="808"/>
            </w:tblGrid>
            <w:tr>
              <w:trPr/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+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8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,2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45</w:t>
                  </w:r>
                </w:p>
              </w:tc>
              <w:tc>
                <w:tcPr>
                  <w:tcW w:w="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-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2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,5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04</w:t>
                  </w:r>
                </w:p>
              </w:tc>
            </w:tr>
            <w:tr>
              <w:trPr/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,2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1,8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6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20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2,2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то закончит задание, поднимите руку. Вы получите ключ для выполнения самопровер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 кого возникли затруднения при выполнении задания?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 каком мест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то правильно выполнил задание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цените себя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ют самопроверку по эталон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яют свои ответы, отмечают правильно решенные примеры, исправляют</w:t>
            </w:r>
          </w:p>
          <w:p>
            <w:pPr>
              <w:pStyle w:val="Style15"/>
              <w:tabs>
                <w:tab w:val="clear" w:pos="708"/>
                <w:tab w:val="left" w:pos="1095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sz w:val="26"/>
                <w:szCs w:val="26"/>
              </w:rPr>
              <w:t>допущенные ошибки. Осуществляют самооценку.</w:t>
            </w:r>
          </w:p>
        </w:tc>
      </w:tr>
      <w:tr>
        <w:trPr>
          <w:trHeight w:val="4303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 (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 рефлексия способов и условий действия, контроль и оценка процесса и результатов деятель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амооцен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аргументация своего мн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ует подведение итогов совместной и индивидуальной деятельности учеников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далось ли вам решить проблему урока?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ие знания, полученные ранее, позволили открыть ново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анализируйте свою работу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аздаются карточки рефлексии</w:t>
            </w:r>
            <w:r>
              <w:rPr/>
              <w:t>)</w:t>
            </w:r>
          </w:p>
          <w:tbl>
            <w:tblPr>
              <w:tblW w:w="7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8"/>
            </w:tblGrid>
            <w:tr>
              <w:trPr/>
              <w:tc>
                <w:tcPr>
                  <w:tcW w:w="7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не понятно, как складывать десятичные дроби ________________________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Я смогу применить алгоритм сложения десятичных дробей ______________</w:t>
                  </w:r>
                </w:p>
                <w:p>
                  <w:pPr>
                    <w:pStyle w:val="NoSpacing"/>
                    <w:numPr>
                      <w:ilvl w:val="0"/>
                      <w:numId w:val="1"/>
                    </w:numPr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не понятно, как вычитать десятичные дроби __________________________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Я смогу применить алгоритм вычитания десятичных дробей</w:t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ывают основные позиции нового материала и как они их усвоили.</w:t>
            </w:r>
          </w:p>
        </w:tc>
      </w:tr>
      <w:tr>
        <w:trPr>
          <w:trHeight w:val="1594" w:hRule="atLeas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машнее задание будет практическое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пишите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зад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 Вычислите рост вашей семьи в метр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ёт комментарии к домашнему задани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ют домашнее задани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5:37:00Z</dcterms:created>
  <dc:creator>слава</dc:creator>
  <dc:description/>
  <cp:keywords/>
  <dc:language>en-US</dc:language>
  <cp:lastModifiedBy>слава</cp:lastModifiedBy>
  <cp:lastPrinted>2015-11-02T21:24:00Z</cp:lastPrinted>
  <dcterms:modified xsi:type="dcterms:W3CDTF">2018-12-05T16:08:00Z</dcterms:modified>
  <cp:revision>12</cp:revision>
  <dc:subject/>
  <dc:title>Технологическая карта урока</dc:title>
</cp:coreProperties>
</file>