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1701"/>
        <w:rPr>
          <w:rFonts w:cs="Calibri"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drawing>
          <wp:inline distT="0" distB="0" distL="0" distR="0">
            <wp:extent cx="777240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Times New Roman" w:hAnsi="Times New Roman"/>
          <w:b/>
          <w:sz w:val="28"/>
          <w:szCs w:val="28"/>
        </w:rPr>
        <w:drawing>
          <wp:inline distT="0" distB="0" distL="0" distR="0">
            <wp:extent cx="7150100" cy="1069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Times New Roman" w:hAnsi="Times New Roman"/>
          <w:b/>
          <w:sz w:val="28"/>
          <w:szCs w:val="28"/>
        </w:rPr>
        <w:t>Тематическое планирование по теннису на 2018 – 2019 год</w:t>
      </w:r>
      <w:r>
        <w:rPr>
          <w:rFonts w:cs="Calibri"/>
          <w:sz w:val="28"/>
          <w:szCs w:val="28"/>
        </w:rPr>
        <w:t>.</w:t>
      </w:r>
    </w:p>
    <w:tbl>
      <w:tblPr>
        <w:tblW w:w="95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8"/>
        <w:gridCol w:w="3191"/>
      </w:tblGrid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№</w:t>
            </w:r>
            <w:r>
              <w:rPr>
                <w:rFonts w:cs="Calibri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Вид упражнени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Дата проведения 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. Стойка игрока. Передвижение шагами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.09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держания ракетки. Удары по мячу. Подачи и их прием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09.2014</w:t>
            </w:r>
          </w:p>
        </w:tc>
      </w:tr>
      <w:tr>
        <w:trPr>
          <w:trHeight w:val="437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ы по мячу. Передвижение шагом. Тактика парной игры. Техника резан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09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и сочетания двух, трех приемов игры. Тактика парной игр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09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и. Выбор позиции. Соревнования по круговой систем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.10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без вращения мяча ( толчком ) справа, слева. Игра на счет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10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ударов, нападающие и защитные. Соревнования в кружк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10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и сочетания  двух, трех приемов игры. Тактика парной игры. Подбор па. Игра на счет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10.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1.11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ы по мячу. Подачи. Удар без вращения мяча. Игра в парах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.11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озиции. Игра на счет. Разновидности ударов. Спосо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н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11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зученных ударов против ударов противника. Игра на счет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11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арной игры. Подбор пар. Конт удары. Удары справа и слева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11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различных подач. Отражение сложных подач. Соревнования в кружке по круговой систем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6.12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с верхнем вращением (накат) , справа, слева. Короткие средние, длинные подачи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12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ударов   и подач: по технике выполнения, по силе и скорости ударов. Игра в парах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12.2014</w:t>
            </w:r>
          </w:p>
        </w:tc>
      </w:tr>
      <w:tr>
        <w:trPr>
          <w:trHeight w:val="112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и сочетания двух, трех приемов игры. Тактика парной игры. Укороченные удар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12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зученных ударов против удара противника. Тактика парной игр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.01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ударов, нападающие и защитные. Соревнования в кружке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01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озиции. Игра на счет. Разновидности ударов, нападающие и защитные. Резанные и крученые подачи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.01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в кружке по парам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01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зученных ударов против ударов противника. Игры на счет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01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тика парной игры, подбор пар, контрудары. Техника плоской подачи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.02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ы по мячу, подачи. Тактика игр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3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без вращения мяча ( толчком ) игра в парах. Подача. Розыгрыш очка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3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 позиции, игра на счет. Отчет. Разновидности ударов, нападающие и защитные. Игра на счет ударам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2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зученных ударов против ударов противника. Соревнования в кружке.  Порядок проведения встреч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.03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 с верхнем вращением ( накат ), справа, слева. Подачи и их прием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03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е, срезные и длинные чередования различных подач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.03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ение сложных подач ( накатами, подрезками ). Соревнования в кружке по круговой системе 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.03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и ударов и подач: по технике выполнения, по силе и скорости ударов по вращению и траектории полета мяча. Игра в парах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.04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04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я 2х-3х различных приемов. Тактика парной игры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05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тактики парной игры, подбор пар. Соревнования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.04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.05.2014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озиции. Игра на счет. Соревнования в кружке по круговой системе. Отражение подач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.05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.05.2015</w:t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.</w:t>
            </w:r>
          </w:p>
        </w:tc>
        <w:tc>
          <w:tcPr>
            <w:tcW w:w="5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изученных ударов против ударов противника. Игра на счет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.05.2015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9:21:00Z</dcterms:created>
  <dc:creator>Пользователь</dc:creator>
  <dc:description/>
  <dc:language>en-US</dc:language>
  <cp:lastModifiedBy>Пользователь</cp:lastModifiedBy>
  <dcterms:modified xsi:type="dcterms:W3CDTF">2018-12-05T19:21:00Z</dcterms:modified>
  <cp:revision>2</cp:revision>
  <dc:subject/>
  <dc:title/>
</cp:coreProperties>
</file>