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амообразования  педагога — психолога</w:t>
      </w:r>
    </w:p>
    <w:p>
      <w:pPr>
        <w:pStyle w:val="Style16"/>
        <w:jc w:val="center"/>
        <w:rPr>
          <w:rStyle w:val="C2"/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: </w:t>
      </w:r>
      <w:r>
        <w:rPr>
          <w:rStyle w:val="C2"/>
          <w:b/>
          <w:bCs/>
          <w:color w:val="000000"/>
          <w:sz w:val="28"/>
          <w:szCs w:val="28"/>
          <w:u w:val="single"/>
        </w:rPr>
        <w:t>«Использование  интерактивного оборудования  в работе педагога-психолога с детьми дошкольного возраста»</w:t>
      </w:r>
    </w:p>
    <w:p>
      <w:pPr>
        <w:pStyle w:val="Style16"/>
        <w:jc w:val="center"/>
        <w:rPr>
          <w:rStyle w:val="C2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</w:t>
      </w:r>
      <w:r>
        <w:rPr>
          <w:i/>
          <w:sz w:val="28"/>
          <w:szCs w:val="28"/>
          <w:u w:val="single"/>
        </w:rPr>
        <w:t>:</w:t>
      </w:r>
      <w:r>
        <w:rPr>
          <w:rStyle w:val="C4"/>
          <w:color w:val="000000"/>
          <w:sz w:val="28"/>
          <w:szCs w:val="28"/>
        </w:rPr>
        <w:t xml:space="preserve"> Повышение </w:t>
      </w:r>
      <w:r>
        <w:rPr>
          <w:sz w:val="28"/>
          <w:szCs w:val="28"/>
        </w:rPr>
        <w:t>своего профессионального уровня</w:t>
      </w:r>
      <w:r>
        <w:rPr>
          <w:rStyle w:val="C4"/>
          <w:color w:val="000000"/>
          <w:sz w:val="28"/>
          <w:szCs w:val="28"/>
        </w:rPr>
        <w:t xml:space="preserve">  в вопросах эффективности психологической помощи</w:t>
      </w:r>
      <w:r>
        <w:rPr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детям дошкольного возраста с агрессивным поведениям.</w:t>
      </w:r>
    </w:p>
    <w:p>
      <w:pPr>
        <w:pStyle w:val="Style16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Задачи:</w:t>
      </w:r>
    </w:p>
    <w:p>
      <w:pPr>
        <w:pStyle w:val="Style16"/>
        <w:jc w:val="both"/>
        <w:rPr/>
      </w:pPr>
      <w:r>
        <w:rPr>
          <w:sz w:val="28"/>
          <w:szCs w:val="28"/>
        </w:rPr>
        <w:t>Актуализировать теоретические знания по проблеме взаимодействия с агрессивными детьми в детском саду.</w:t>
      </w:r>
    </w:p>
    <w:p>
      <w:pPr>
        <w:pStyle w:val="Style16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ширить круг методов и приемов в решении профилактики и коррекции агрессивного поведения у детей дошкольного возраста.</w:t>
      </w:r>
    </w:p>
    <w:p>
      <w:pPr>
        <w:pStyle w:val="Style16"/>
        <w:jc w:val="both"/>
        <w:rPr/>
      </w:pPr>
      <w:r>
        <w:rPr>
          <w:rStyle w:val="Appleconvertedspace"/>
          <w:b/>
          <w:i/>
          <w:color w:val="303F50"/>
          <w:sz w:val="28"/>
          <w:szCs w:val="28"/>
        </w:rPr>
        <w:t> </w:t>
      </w:r>
      <w:r>
        <w:rPr>
          <w:b/>
          <w:i/>
          <w:color w:val="303F50"/>
          <w:sz w:val="28"/>
          <w:szCs w:val="28"/>
          <w:u w:val="single"/>
        </w:rPr>
        <w:t>Направления самообразования</w:t>
      </w:r>
      <w:r>
        <w:rPr>
          <w:b/>
          <w:i/>
          <w:color w:val="303F50"/>
          <w:sz w:val="28"/>
          <w:szCs w:val="28"/>
        </w:rPr>
        <w:t>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ополагающих теорий и понят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новленной литературы по изучаемой проблем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экспериментальными работами по проблеме профилактики дошкольной агресс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пытом работы других специалистов по исследуемой проблеме.</w:t>
      </w:r>
    </w:p>
    <w:p>
      <w:pPr>
        <w:pStyle w:val="Style1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од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научной, популяционной литературы, Интернет источников;</w:t>
      </w:r>
    </w:p>
    <w:p>
      <w:pPr>
        <w:pStyle w:val="Style16"/>
        <w:jc w:val="both"/>
        <w:rPr/>
      </w:pPr>
      <w:r>
        <w:rPr>
          <w:sz w:val="28"/>
          <w:szCs w:val="28"/>
        </w:rPr>
        <w:t>консультации, семинары, посвященные изучаемой проблем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пытом работы других педагог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.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  <w:u w:val="single"/>
        </w:rPr>
        <w:t>Перспективы самообразовательной деятельности</w:t>
      </w:r>
      <w:r>
        <w:rPr>
          <w:b/>
          <w:sz w:val="28"/>
          <w:szCs w:val="28"/>
        </w:rPr>
        <w:t>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 в новой литератур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мение разбираться в изучаемой проблем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зучение возможностей профилактики и коррекц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сновами агрессивного поведения детей дошкольного возрас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5180"/>
        <w:gridCol w:w="1432"/>
        <w:gridCol w:w="1590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</w:t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Проанализировать основные теоретические подходы к понятию агрессивности и агрессии: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в новой литературе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бираться в изучаемой проблеме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озможностей профилактики и коррекции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сновами агрессивного поведения детей дошкольного возраста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овременных психологических методик, способов коррекци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Изучить литературу по ……: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ина Л. А. Методические рекомендации для педагогов-психологов по использованию информационных и коммуникационных технологий и компьютерных игровых средств в дошкольном образовании. – 2-е изд. – М.: ИИО РАО, 2010. 2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а Т.В.  Управление ДОУ. «Новые информационные технологии в дошкольном детстве». М, Сфера, 2008  3.</w:t>
            </w:r>
          </w:p>
          <w:p>
            <w:pPr>
              <w:pStyle w:val="Style16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учить  статью «Использование интерактивных технологий на психологических занятиях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консультацию для педагогов «Организация психологического уголка»</w:t>
              <w:tab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методику в сенсорной комнат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868686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Пособие по использованию сенсорной комнаты</w:t>
              </w:r>
            </w:hyperlink>
            <w:r>
              <w:rPr>
                <w:color w:val="000000"/>
                <w:sz w:val="28"/>
                <w:szCs w:val="28"/>
              </w:rPr>
              <w:t> (АВТОРЫ:Т.Е. Браудо, Ю.А. Кириченко Е.А. Соловьева, М.В. Ряховская.</w:t>
            </w:r>
            <w:r>
              <w:rPr>
                <w:rStyle w:val="Emphasis"/>
                <w:color w:val="000000"/>
                <w:sz w:val="28"/>
                <w:szCs w:val="28"/>
              </w:rPr>
              <w:t>Под редакцией профессора </w:t>
            </w:r>
            <w:r>
              <w:rPr>
                <w:color w:val="000000"/>
                <w:sz w:val="28"/>
                <w:szCs w:val="28"/>
              </w:rPr>
              <w:t>Е.Т. Лильина )</w:t>
            </w:r>
          </w:p>
          <w:p>
            <w:pPr>
              <w:pStyle w:val="Style16"/>
              <w:jc w:val="both"/>
              <w:rPr>
                <w:color w:val="868686"/>
                <w:sz w:val="28"/>
                <w:szCs w:val="28"/>
              </w:rPr>
            </w:pPr>
            <w:r>
              <w:rPr>
                <w:color w:val="868686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социальной  сети работников образования учебно-методического материала: Семинар-практикум для родителей с элементами тренинга «Ваш ребенок – будущий первоклассник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социальной  сети работников образования учебно-методического  материала: паспорт комплексного методического обеспечения кабинета педагога-психолог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опубликовать в социальной  сети работников образования статью «Методы и приемы (стратегии и тактики)  коррекции агрессивного поведения у дет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Изучить материал  и  разработать консультацию для педагогов  «Виды коррекции агрессивного поведения детей дошкольного возраста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Разработ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ю для родителей «Агрессивность в детском возрасте»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 конспект НОД на тему «Развиваем произвольность психических процессов»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публикации в городском коррекционном сборник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ать  консультацию для родителей на тему «Агрессивный ребенок». Разработать рекомендации родителям по предупреждению агрессивного поведен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рактические рекомендации для педагогов и родителей «Сопровождения агрессивного ребенка. Игровая коррекция агрессивного поведения (игротерапия)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и собственного опыта педагогической  деятельности в социальной  сети работников образования: коррекционно – развивающего  занятия «Произвольность»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в социальной  сети работников образования учебно-методический материал:</w:t>
            </w:r>
          </w:p>
          <w:p>
            <w:pPr>
              <w:pStyle w:val="Style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сультацию </w:t>
            </w:r>
            <w:r>
              <w:rPr>
                <w:sz w:val="28"/>
                <w:szCs w:val="28"/>
                <w:shd w:fill="FFFFFF" w:val="clear"/>
              </w:rPr>
              <w:t>«</w:t>
            </w:r>
            <w:r>
              <w:rPr>
                <w:sz w:val="28"/>
                <w:szCs w:val="28"/>
              </w:rPr>
              <w:t>Практические рекомендации для педагогов по профилактике агрессивного поведен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ктическое занятие для педагогов. Тема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>Особенности взаимодействия педагогов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с агрессивными детьм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систему деятельности педагога–психолога по профилактике и коррекции агрессивного поведения в ДОУ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составить картотеку игр  на тему: «Игры и упражнения, рекомендуемые для агрессивных дет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янва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консультацию для родителей «Агрессия, способы преодоления агрессивных проявлений 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Составление рекомендаций для родителей  «</w:t>
            </w:r>
            <w:r>
              <w:rPr>
                <w:rFonts w:eastAsia="Calibri"/>
                <w:sz w:val="28"/>
                <w:szCs w:val="28"/>
                <w:lang w:eastAsia="en-US"/>
              </w:rPr>
              <w:t>Стили родительского воспитания (в ответ на агрессивные действия ребёнка)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для педагогов ДОУ «Возможности психологической коррекции агрессивного поведения дошкольников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коррекционно-развивающею программу «Коррекция агрессивного поведения у детей старшего дошкольного возраст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материал на Международном и Всероссийском сайте «ТЫ - ГЕНИЙ!»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«Учебно-методическая разработка» Родительское собрание  «Детская агрессивность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практикум для родителей с элементами тренинга. Тема: "Агрессия. Пути коррекции"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цикл занятий для детей старшего дошкольного возраста по коррекции агрессивного поведен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2"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работка консультаций для педагогов ДОУ, родителей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2"/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егулярно знакомиться с материалами образовательных Интернет-сайтов, научных статей по  данной тем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материала к публикации в печатных изданиях, участие в педагогических конкурсах, конференциях  на 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Интернет-сайтах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и собственного опыта по данной теме на сайтах: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 сеть работников образования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образовательный портал «МААМ»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и Всероссийский сайт «ТЫ-ГЕНИЙ!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omments">
    <w:name w:val="comments"/>
    <w:basedOn w:val="Style13"/>
    <w:qFormat/>
    <w:rPr/>
  </w:style>
  <w:style w:type="character" w:styleId="C2">
    <w:name w:val="c2"/>
    <w:basedOn w:val="Style13"/>
    <w:qFormat/>
    <w:rPr/>
  </w:style>
  <w:style w:type="character" w:styleId="C4">
    <w:name w:val="c4"/>
    <w:basedOn w:val="Style13"/>
    <w:qFormat/>
    <w:rPr/>
  </w:style>
  <w:style w:type="character" w:styleId="C12">
    <w:name w:val="c1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hologsite.ru/posobie_po_ispolzovaniju_sensornoj_komnaty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21:00Z</dcterms:created>
  <dc:creator>пользователь</dc:creator>
  <dc:description/>
  <cp:keywords/>
  <dc:language>en-US</dc:language>
  <cp:lastModifiedBy>Microsoft</cp:lastModifiedBy>
  <cp:lastPrinted>2015-10-14T14:24:00Z</cp:lastPrinted>
  <dcterms:modified xsi:type="dcterms:W3CDTF">2018-12-06T14:06:00Z</dcterms:modified>
  <cp:revision>78</cp:revision>
  <dc:subject/>
  <dc:title>Тема: Использование современных образовательных технологий в коррекционно – развивающей работе педагога  - психолога  с  детьми дошкольного возраста</dc:title>
</cp:coreProperties>
</file>