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bCs/>
          <w:sz w:val="28"/>
          <w:szCs w:val="28"/>
        </w:rPr>
        <w:t>литературное чт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2 «Е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Гурее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ина Анатоль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JournalC-Bold;Times New Roman" w:cs="Times New Roman" w:ascii="Times New Roman" w:hAnsi="Times New Roman"/>
          <w:sz w:val="28"/>
          <w:szCs w:val="28"/>
        </w:rPr>
        <w:t>Русские народные сказки. Сказка «Иван – крестьянский сын и чудо-юд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ление с текстом произведения, через анализ образа главного геро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 умение отвечать на вопросы по прочитанном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 умение отвечать на вопросы учителя по содержанию прочитанног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различать жанры произве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9155"/>
        <w:gridCol w:w="3965"/>
      </w:tblGrid>
      <w:tr>
        <w:trPr>
          <w:trHeight w:val="45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304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.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>Подготовка к чтению сказки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>Вступительное слово учителя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0" w:hanging="0"/>
              <w:rPr/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Сегодня у нас с вами необычный урок: нам предстоит встретиться со сказками. С русскими народными сказками. Вы все, наверно, их любит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 xml:space="preserve">Назовите свои любимые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>Ответы детей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Любить сказки мало, надо ещё их знать, помнить, потому что в сказках прячется мудрость народная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Я сейчас вас проверю, расскажу отрывок из сказки, а как остановлюсь, вы мне назовёте сказку, которую я вам сказывал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i/>
                <w:iCs/>
                <w:sz w:val="28"/>
                <w:szCs w:val="28"/>
              </w:rPr>
              <w:t>Все сказки учитель «сказывает» – то есть их следует не читать, а рассказывать по-своему, близко к тексту, сохраняя стилистику «сказывания»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Вдруг поднялся великий стук да гром – весь дворец затрясся, гости крепко напугались, повскакали со своих мест и не знают, что им делать; а Иван-царевич говорит: «Не бойтесь, господа! Это моя лягушонка в коробчонке приехала». Подлетела к царскому крыльцу золочёная коляска, в шесть лошадей запряжена, и вышла оттуда Василиса Премудрая – такая красавица, что ни вздумать, ни взгадать, только в сказке сказать! Взяла Ивана-царевича за руку и повела за столы дубовые, за скатерти браны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Стали гости есть-пить, веселиться; Василиса Премудрая испила из стакана да последки себе за левый рукав вылила; закусила лебедем да косточки за правый рукав спрятала. Жёны старших царевичей увидали её хитрости, давай и себе то же делать. После пошла Василиса Премудрая танцевать с Иваном-царевичем, махнула левой рукой – сделалось озеро, махнула правой – и поплыли по воде белы лебеди; царь и гости диву дались. Старшие невестки пошли танцевать, махнули левыми рукавами – гостей забрызгали, махнули правыми – кость царю прямо в глаз попала! Царь рассердился и прогнал их...</w:t>
            </w:r>
            <w:r>
              <w:rPr>
                <w:rFonts w:eastAsia="JournalSansC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>(Это сказка «Царевна-лягушка»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А теперь я вам другую сказку сказывать буду, может, вы её и не отгадаете.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0" w:firstLine="34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Солдат топор вымыл, опустил в котёл, налил воды и поставил на огонь. Старуха на солдата глядит, глаз не сводит. Достал солдат ложку, помешивает варево. Попробовал.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0" w:firstLine="34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Ну, как? – спрашивает старуха.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0" w:firstLine="34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Скоро будет готова, – солдат отвечает, – жаль, что вот соли нет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Соль-то у меня есть, посоли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Солдат посолил, снова попробова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Коли сюда бы да горсточку крупы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Старуха принесла из чулана мешочек крупы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Ну, заправь как надо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 xml:space="preserve">(Это </w:t>
            </w:r>
            <w:r>
              <w:rPr>
                <w:rFonts w:eastAsia="JournalC-Bold;Times New Roman" w:cs="Times New Roman" w:ascii="Times New Roman" w:hAnsi="Times New Roman"/>
                <w:i/>
                <w:sz w:val="28"/>
                <w:szCs w:val="28"/>
              </w:rPr>
              <w:t>сказка «Каша из топора»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 xml:space="preserve">Молодцы. Думаю, вы без труда и третью сказку узнаете. Слушайте.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Стали мужик и медведь делить репу. Спрашивает мужик: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Ты, медведь, что себе возьмёшь: корешки или вершк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Вершки возьм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Ну, хорошо, будь по-твоему: бери вершк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Отдал мужик медведю всю ботву от репы, а репу домой увёз. Пожевал-пожевал медведь ботву – невкусно. Пошёл он к мужику и говорит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Дай-ка мне корешки попробоват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Дал мужик ему репу. Медведь съел и говорит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Э, мужик! Твои корешки сладкие, вкусные, а мои вершки горькие. Не буду больше вершки брат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На другое лето посеяли мужик и медведь пшеницу. Славная выросла пшениц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Принялись они жать, медведь и говорит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Ну, мужик, давай мою долю, да смотри – без хитрост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Хорошо. Говори: что теперь возьмёшь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Давай корешк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Мужик не стал спорить: взял себе вершки, а медведю отдал корешки. Вот мужик намолол пшеничной муки, напёк пирогов, сидит да ест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А медведь приволок в свою берлогу корешки, стал их жевать. Жевал-жевал – не мог разжевать. Понял он, что опять не то выпроси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SansC" w:cs="Times New Roman"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Досадно стало медведю. Перестал он вместе с мужиком пашню</w:t>
            </w:r>
            <w:r>
              <w:rPr>
                <w:rFonts w:eastAsia="JournalSansC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SansC" w:cs="Times New Roman" w:ascii="Times New Roman" w:hAnsi="Times New Roman"/>
                <w:bCs/>
                <w:i/>
                <w:iCs/>
                <w:color w:val="0000FF"/>
                <w:sz w:val="28"/>
                <w:szCs w:val="28"/>
              </w:rPr>
              <w:t>пахат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акую я вам сказку сказывала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Чем эти три сказки похожи? А чем отличаются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то автор всех трёх сказок? А для кого сказки придумывались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Спасибо, ребята, вот они, оказывается, какие разные бывают сказки: для разных по возрасту слушателей, разные по настроению, и герои в сказках разные. А всё-таки все они называются «сказки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b/>
                <w:sz w:val="28"/>
                <w:szCs w:val="28"/>
              </w:rPr>
              <w:t>Постановка цели урок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Сегодня мы с вами попробуем ответить на вопросы: зачем придумывались сказки и что их все объединяет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>Проверка домашнего задани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8"/>
              </w:rPr>
              <w:t>1)</w:t>
            </w: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Пересказ отрывков из сказок. Остальные учащиеся отгадывают и называют сказк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Cs/>
                <w:sz w:val="28"/>
                <w:szCs w:val="28"/>
              </w:rPr>
              <w:t>2)</w:t>
            </w: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Оценивание пересказов. Мотивация на чтение волшебной сказк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Сказки, которые вы выбирали для пересказа, в основном волшебные. Значит, вы их особенно любите. Хотите услышать ещё одну? Тогда усаживайтесь поудобнее..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rPr/>
            </w:pPr>
            <w:r>
              <w:rPr>
                <w:rStyle w:val="StrongEmphasis"/>
                <w:color w:val="0070C0"/>
                <w:sz w:val="28"/>
                <w:szCs w:val="28"/>
              </w:rPr>
              <w:t>Познавательные УУД: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1)</w:t>
            </w:r>
            <w:r>
              <w:rPr>
                <w:rStyle w:val="Appleconvertedspace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реобразовывать информацию из одной формы в другую: подробно пересказывать небольшие тексты;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2)</w:t>
            </w:r>
            <w:r>
              <w:rPr>
                <w:color w:val="000000"/>
                <w:sz w:val="28"/>
                <w:szCs w:val="28"/>
              </w:rPr>
              <w:t xml:space="preserve"> делать выводы в результате совместной работы класса и учителя;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0070C0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3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;</w:t>
            </w:r>
          </w:p>
          <w:p>
            <w:pPr>
              <w:pStyle w:val="Style21"/>
              <w:shd w:fill="FFFFFF" w:val="clear"/>
              <w:spacing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0070C0"/>
                <w:sz w:val="28"/>
                <w:szCs w:val="28"/>
              </w:rPr>
              <w:t>4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ходить ответы на вопросы в тексте, иллюстрация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: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определять и формулировать цель деятельности на уроке с помощью учителя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проговаривать последовательность действий на уроке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учиться высказывать своё предположение (версию) на основе работы с иллюстрацией учебник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4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учиться работать по предложенному учителем плану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: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t>развиваем умение слушать и понимать речь других;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выразительно читать и пересказывать текст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ять свои мысли в устной и письменной форме;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) </w:t>
            </w:r>
            <w:r>
              <w:rPr>
                <w:color w:val="000000"/>
                <w:sz w:val="28"/>
                <w:szCs w:val="28"/>
              </w:rPr>
              <w:t>умение работать в паре и в группах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Личностные результаты: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1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ваем умения выказывать своё отношение к героям, выражать эмоции;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)</w:t>
            </w:r>
            <w:r>
              <w:rPr>
                <w:rStyle w:val="Appleconvertedspace"/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;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3)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21"/>
              <w:shd w:fill="FFFFFF" w:val="clear"/>
              <w:spacing w:lineRule="atLeast" w:line="263"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Развитие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бота с текстом сказки «Иван – крестьянский сын и чудо-юдо»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>Работа с текстом до начала чтения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то автор сказк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Прочитайте название сказки. О чём хотите спросить?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А кого мы видим на иллюстрации?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Где будут происходить события? Что ещё вы можете предположить?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0" w:firstLine="34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Перелистайте сказку. Сколько в ней частей? Начнём чтение сказки.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40" w:firstLine="34"/>
              <w:rPr/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>Первичное целостное чтение (сказывание) сказки с элементами диалога с авторо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>
                <w:rFonts w:ascii="Times New Roman" w:hAnsi="Times New Roman" w:eastAsia="JournalC;Times New Roman" w:cs="Times New Roman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JournalC;Times New Roman" w:cs="Times New Roman"/>
                <w:i/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67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>Сюжет сказки даёт возможность учителю по ходу чтения использовать элементы диалога с автором через текст. (Главное, чтобы элементы диалога не разрушили целостность восприятия сказки, а вся работа не свелась к вопросно-ответной беседе с обязательными полными ответами детей, вставанием из-за парты и пр.)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 xml:space="preserve">По ходу чтения (сказывания) учитель объясняет значение некоторых слов, например: </w:t>
            </w:r>
            <w:r>
              <w:rPr>
                <w:rFonts w:eastAsia="JournalC-Italic" w:cs="Times New Roman" w:ascii="Times New Roman" w:hAnsi="Times New Roman"/>
                <w:b/>
                <w:i/>
                <w:iCs/>
                <w:sz w:val="28"/>
                <w:szCs w:val="28"/>
              </w:rPr>
              <w:t>котомка</w:t>
            </w: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 xml:space="preserve">(устар.) – сумка, которую носят за плечами; </w:t>
            </w:r>
            <w:r>
              <w:rPr>
                <w:rFonts w:eastAsia="JournalC-Italic" w:cs="Times New Roman" w:ascii="Times New Roman" w:hAnsi="Times New Roman"/>
                <w:b/>
                <w:i/>
                <w:iCs/>
                <w:sz w:val="28"/>
                <w:szCs w:val="28"/>
              </w:rPr>
              <w:t>дозор</w:t>
            </w: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>– обход для осмотра, который делает наблюдатель (часовой);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-Italic" w:cs="Times New Roman" w:ascii="Times New Roman" w:hAnsi="Times New Roman"/>
                <w:b/>
                <w:i/>
                <w:iCs/>
                <w:sz w:val="28"/>
                <w:szCs w:val="28"/>
              </w:rPr>
              <w:t>булатный</w:t>
            </w: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 xml:space="preserve">(устар.) – стальной; </w:t>
            </w: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 xml:space="preserve">хулить </w:t>
            </w: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>(устар.) – ругать кого-то, бранить, осуждать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 xml:space="preserve">Толкование слов </w:t>
            </w:r>
            <w:r>
              <w:rPr>
                <w:rFonts w:eastAsia="JournalC-Italic" w:cs="Times New Roman" w:ascii="Times New Roman" w:hAnsi="Times New Roman"/>
                <w:b/>
                <w:i/>
                <w:iCs/>
                <w:sz w:val="28"/>
                <w:szCs w:val="28"/>
              </w:rPr>
              <w:t>котомка</w:t>
            </w: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 xml:space="preserve">и </w:t>
            </w:r>
            <w:r>
              <w:rPr>
                <w:rFonts w:eastAsia="JournalC-Italic" w:cs="Times New Roman" w:ascii="Times New Roman" w:hAnsi="Times New Roman"/>
                <w:b/>
                <w:i/>
                <w:iCs/>
                <w:sz w:val="28"/>
                <w:szCs w:val="28"/>
              </w:rPr>
              <w:t>дозор</w:t>
            </w: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>можно также прочитать в «Тетради по литературному чтению» на с. 2 (задание II.1)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Italic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>Перечитывание сказки учащимися по частям. Беседа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>После чтения 1-й части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Почему загоревали (опечалились) родители – старик со старухой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Italic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Почему Иван не захотел оставаться дома, а родители его не удерживали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>После чтения 2-й части: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Зачем Иван предлагает ходить в дозор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Что говорит чудо-юдо про Ивана? Почему такие обидные слова («на бой не сгодился» – то есть ...)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Italic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Что значит «чуду-юду не посчастливилось»? (</w:t>
            </w:r>
            <w:r>
              <w:rPr>
                <w:rFonts w:eastAsia="JournalC-Italic" w:cs="Times New Roman" w:ascii="Times New Roman" w:hAnsi="Times New Roman"/>
                <w:iCs/>
                <w:sz w:val="28"/>
                <w:szCs w:val="28"/>
              </w:rPr>
              <w:t>Иван его победил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>После чтения 3-й части: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С каким чудом-юдом труднее сражаться – с шести- или девятиголовым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Чудо-юдо снова похваляется и говорит про Ивана обидные слова. Почему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Italic" w:cs="Times New Roman"/>
                <w:iCs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акие слова говорят о том, что этот бой труднее и это чудо-юдо сильнее шестиголового? («</w:t>
            </w:r>
            <w:r>
              <w:rPr>
                <w:rFonts w:eastAsia="JournalC-Italic" w:cs="Times New Roman" w:ascii="Times New Roman" w:hAnsi="Times New Roman"/>
                <w:iCs/>
                <w:sz w:val="28"/>
                <w:szCs w:val="28"/>
              </w:rPr>
              <w:t>По колено Ивана в сыру землю вогнал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».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-Italic" w:cs="Times New Roman" w:ascii="Times New Roman" w:hAnsi="Times New Roman"/>
                <w:i/>
                <w:iCs/>
                <w:sz w:val="28"/>
                <w:szCs w:val="28"/>
              </w:rPr>
              <w:t>После чтения 4-й части: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Чем это чудо-юдо отличается от первых двух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Почему этот бой был самым трудным? (</w:t>
            </w:r>
            <w:r>
              <w:rPr>
                <w:rFonts w:eastAsia="JournalC-Italic" w:cs="Times New Roman" w:ascii="Times New Roman" w:hAnsi="Times New Roman"/>
                <w:iCs/>
                <w:sz w:val="28"/>
                <w:szCs w:val="28"/>
              </w:rPr>
              <w:t>Огненный палец; братья не сразу пришли на помощь.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JournalC-Bold;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eastAsia="JournalC-Bold;Times New Roman"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eastAsia="JournalC;Times New Roman" w:cs="Times New Roman" w:ascii="Times New Roman" w:hAnsi="Times New Roman"/>
                <w:i/>
                <w:sz w:val="28"/>
                <w:szCs w:val="28"/>
              </w:rPr>
              <w:t>Работа с текстом после чтения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Вот мы и прочитали всю сказку. Понравилась ли она вам?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акой эпизод вас больше всего взволновал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90570</wp:posOffset>
                      </wp:positionH>
                      <wp:positionV relativeFrom="paragraph">
                        <wp:posOffset>31178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259.1pt;margin-top:24.55pt;width:17.95pt;height:17.95pt;mso-wrap-style:none;v-text-anchor:middle">
                      <v:fill o:detectmouseclick="t" type="solid" color2="#ff4faf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9500</wp:posOffset>
                      </wp:positionH>
                      <wp:positionV relativeFrom="paragraph">
                        <wp:posOffset>311785</wp:posOffset>
                      </wp:positionV>
                      <wp:extent cx="247650" cy="2381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285pt;margin-top:24.55pt;width:19.45pt;height:18.7pt;mso-wrap-style:none;v-text-anchor:middle">
                      <v:fill o:detectmouseclick="t" type="solid" color2="aqua"/>
                      <v:stroke color="black" weight="9360" joinstyle="miter" endcap="square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мы делали? (Читали текст, отвечали на вопросы по тексту, выказывали своё отношение к героям.)</w:t>
            </w:r>
          </w:p>
          <w:p>
            <w:pPr>
              <w:pStyle w:val="Normal"/>
              <w:autoSpaceDE w:val="false"/>
              <w:spacing w:lineRule="atLeast" w:line="200" w:before="0" w:after="200"/>
              <w:rPr>
                <w:rFonts w:ascii="Times New Roman" w:hAnsi="Times New Roman" w:eastAsia="JournalC-Bold;Times New Roman" w:cs="Times New Roman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Какое умение формировали?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280" w:after="280"/>
              <w:rPr>
                <w:rFonts w:ascii="Times New Roman" w:hAnsi="Times New Roman" w:eastAsia="JournalC-Bold;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JournalC-Bold;Times New Roman" w:cs="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Style21"/>
              <w:shd w:fill="FFFFFF" w:val="clear"/>
              <w:spacing w:before="280" w:after="28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Итог.</w:t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Увлекательные события, волшебство не мешают нам понять и оценить поступки героев. Сказочные герои думают, чувствуют, переживают, как обычные люди. Задача любой сказки – раскрыть и оценить характер, поступки, мысли и чувства человека (что хорошо, а что плохо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V. Домашнее зад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JournalC;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eastAsia="JournalC;Times New Roman" w:cs="Times New Roman"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JournalC;Times New Roman" w:cs="Times New Roman" w:ascii="Times New Roman" w:hAnsi="Times New Roman"/>
                <w:sz w:val="28"/>
                <w:szCs w:val="28"/>
              </w:rPr>
              <w:t>Перечитать сказку. Отметить в тексте сказочные элементы.</w:t>
            </w:r>
          </w:p>
        </w:tc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JHNF L+ School Book C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23:08:00Z</dcterms:created>
  <dc:creator>Лариса</dc:creator>
  <dc:description/>
  <cp:keywords/>
  <dc:language>en-US</dc:language>
  <cp:lastModifiedBy>User</cp:lastModifiedBy>
  <dcterms:modified xsi:type="dcterms:W3CDTF">2018-12-05T16:03:00Z</dcterms:modified>
  <cp:revision>7</cp:revision>
  <dc:subject/>
  <dc:title>Литературное чтение</dc:title>
</cp:coreProperties>
</file>