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Открытый показ </w:t>
      </w:r>
      <w:r>
        <w:rPr>
          <w:sz w:val="28"/>
          <w:szCs w:val="28"/>
          <w:lang w:val="en-US"/>
        </w:rPr>
        <w:t>НОД</w:t>
      </w:r>
      <w:r>
        <w:rPr>
          <w:sz w:val="28"/>
          <w:szCs w:val="28"/>
        </w:rPr>
        <w:t xml:space="preserve"> для воспитателей в рамках тематической провер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 формированию элементарных математических представлений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  <w:lang w:val="en-US"/>
        </w:rPr>
        <w:t xml:space="preserve">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одготовительной групп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b/>
          <w:sz w:val="28"/>
          <w:szCs w:val="28"/>
        </w:rPr>
        <w:t>Тема:</w:t>
      </w:r>
      <w:r>
        <w:rPr>
          <w:sz w:val="28"/>
          <w:szCs w:val="28"/>
        </w:rPr>
        <w:t xml:space="preserve"> «</w:t>
      </w:r>
      <w:r>
        <w:rPr>
          <w:b/>
          <w:sz w:val="28"/>
          <w:szCs w:val="28"/>
        </w:rPr>
        <w:t>Путешествие в страну знаний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Провела: Вельская Н.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воспитатель МАДОУ «Сказ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 xml:space="preserve">: Формировать стойкий интерес к математике, пополнять, обобщать, закреплять, полученные знания, уметь применять их в жизненных ситуациях.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.</w:t>
      </w:r>
    </w:p>
    <w:p>
      <w:pPr>
        <w:pStyle w:val="Normal"/>
        <w:rPr/>
      </w:pPr>
      <w:r>
        <w:rPr>
          <w:sz w:val="28"/>
          <w:szCs w:val="28"/>
        </w:rPr>
        <w:t xml:space="preserve">Образовательные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Закрепить навыки прямого и обратного счета в пределах 10, представление о составе числа 8.</w:t>
      </w:r>
    </w:p>
    <w:p>
      <w:pPr>
        <w:pStyle w:val="Normal"/>
        <w:rPr/>
      </w:pPr>
      <w:r>
        <w:rPr>
          <w:sz w:val="28"/>
          <w:szCs w:val="28"/>
        </w:rPr>
        <w:t>2.Формировать знания о геометрических фигурах.</w:t>
      </w:r>
    </w:p>
    <w:p>
      <w:pPr>
        <w:pStyle w:val="Normal"/>
        <w:rPr/>
      </w:pPr>
      <w:r>
        <w:rPr>
          <w:sz w:val="28"/>
          <w:szCs w:val="28"/>
        </w:rPr>
        <w:t>4. Развивать навыки ориентировки на ограниченной плоск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звивающие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Развивать познавательные способности: речь, память, внимание, воображение, восприят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ные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звивать умение работать в коллективе, в парах, группах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Воспитывать желание применить полученные знания в жизн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иоритетная образовательная область: «Познавательное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развитие». 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Демонстрационный материал</w:t>
      </w:r>
      <w:r>
        <w:rPr>
          <w:sz w:val="28"/>
          <w:szCs w:val="28"/>
        </w:rPr>
        <w:t>: лента времени, набор цифр от 1 до 10, набор геометрических фигур, обручи, цветная лента.</w:t>
      </w:r>
    </w:p>
    <w:p>
      <w:pPr>
        <w:pStyle w:val="Normal"/>
        <w:rPr/>
      </w:pPr>
      <w:r>
        <w:rPr>
          <w:b/>
          <w:sz w:val="28"/>
          <w:szCs w:val="28"/>
        </w:rPr>
        <w:t>Раздаточный материал</w:t>
      </w:r>
      <w:r>
        <w:rPr>
          <w:sz w:val="28"/>
          <w:szCs w:val="28"/>
        </w:rPr>
        <w:t>: карточки с цифрами, схемы игры для ориентировки на плоскости «электронная муха»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Ход заняти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>Организационный момент</w:t>
      </w:r>
      <w:r>
        <w:rPr>
          <w:sz w:val="28"/>
          <w:szCs w:val="28"/>
        </w:rPr>
        <w:t xml:space="preserve">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Дружно за руки возьмемся, и друг другу улыбнемся.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Поиграем мы в игру: «Эхо. Эхо! Вот потеха!..»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(Один ребенок отбивает ритм, хлопая в ладоши, все повторяют, эстафета передается другому ребенку и так несколько раз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Ребята, вы уже знаете много пословиц и можете объяснить их смысл, а вот еще одна: «Повторять да учить, ум точить, как вы её понимаете?  (Ответы детей)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- Правильно, чтобы приобретать новые знания, не растерять, которые есть, а наоборот пополнять и для этого мы отправляемся в страну Знаний.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- Поможет нам сегодня очень интересная наука о числах, цифрах, геометрических фигурах какая наука? (Ответы детей – Математика).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- Дорога к знаниям нелегка нужно старание, внимание, терпени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еред вами начало пути.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 Представим, что это узкая тропинка. Вставайте девочки справа, а мальчики слева. 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Задание:</w:t>
      </w:r>
      <w:r>
        <w:rPr>
          <w:sz w:val="28"/>
          <w:szCs w:val="28"/>
        </w:rPr>
        <w:t xml:space="preserve"> Перешагнуть «ручей», сделать шаг вперёд, хлопнуть в ладоши, повернуться направо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начале это делают девочки, а потом мальчики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- Обратите внимание, что вы видите? (Геометрические фигуры)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- По какому признаку размещены геометрические фигуры слева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По какому признаку размещены фигуры справа? (Дети называют признаки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Как вы думаете, каких фигур больше треугольников или четырехугольников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- Чтобы убедиться в правильности ответа. Что нужно сделать?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веты детей (Выстроить фигуры в ряд одна под другой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Мы убедились, что геометрических фигур поровну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Давайте вместе посчитаем, сколько геометрических фигур? (</w:t>
      </w:r>
      <w:r>
        <w:rPr>
          <w:b/>
          <w:sz w:val="28"/>
          <w:szCs w:val="28"/>
        </w:rPr>
        <w:t>Считают, отбивая ритм, хлопая в ладоши</w:t>
      </w:r>
      <w:r>
        <w:rPr>
          <w:sz w:val="28"/>
          <w:szCs w:val="28"/>
        </w:rPr>
        <w:t>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Сейчас игра на внимание: «</w:t>
      </w:r>
      <w:r>
        <w:rPr>
          <w:b/>
          <w:sz w:val="28"/>
          <w:szCs w:val="28"/>
        </w:rPr>
        <w:t>Отгадай что изменилось</w:t>
      </w:r>
      <w:r>
        <w:rPr>
          <w:sz w:val="28"/>
          <w:szCs w:val="28"/>
        </w:rPr>
        <w:t>» (Дети отгадывают, закрывая и открывая глаза, фигуры меняются местами, добавляются, убираются). В конечно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тоге их становится 8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>Физминутка</w:t>
      </w:r>
      <w:r>
        <w:rPr>
          <w:sz w:val="28"/>
          <w:szCs w:val="28"/>
        </w:rPr>
        <w:t xml:space="preserve">: - Покажите правую руку, ущипните себя за правую ногу, покажите левую руку, постучите по колену левой ноги. Соедините правую и левую руку, разомнем пальчики. Упражнение- ДОМИК - ЁЖИК-ЗАМОК; </w:t>
      </w:r>
      <w:r>
        <w:rPr>
          <w:b/>
          <w:sz w:val="28"/>
          <w:szCs w:val="28"/>
        </w:rPr>
        <w:t>(Руки сжимают в замок, хлопают тихо и говорят «тихо», хлопают громко и говорят «громко», так несколько раз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адятся за столы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–</w:t>
      </w:r>
      <w:r>
        <w:rPr>
          <w:sz w:val="28"/>
          <w:szCs w:val="28"/>
        </w:rPr>
        <w:t xml:space="preserve">- Выложите числовой ряд на столе (Работа в паре)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Назовите и покажите соседа числа 8 справа, соседа сле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Разложите число 8 на два меньших числа - состав числ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 Игра «</w:t>
      </w:r>
      <w:r>
        <w:rPr>
          <w:b/>
          <w:sz w:val="28"/>
          <w:szCs w:val="28"/>
        </w:rPr>
        <w:t>Заселить дом №8» (</w:t>
      </w:r>
      <w:r>
        <w:rPr>
          <w:sz w:val="28"/>
          <w:szCs w:val="28"/>
        </w:rPr>
        <w:t>Дети выходят парой, вставляют карточки в свободные окна)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- Представьте ситуацию: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Что кому - то срочно нужна помощь доктора. В какую службу мы обращаемся?  Номер телефона? </w:t>
      </w:r>
      <w:r>
        <w:rPr>
          <w:b/>
          <w:sz w:val="28"/>
          <w:szCs w:val="28"/>
        </w:rPr>
        <w:t>Скорая помощь-03.</w:t>
      </w:r>
      <w:r>
        <w:rPr>
          <w:sz w:val="28"/>
          <w:szCs w:val="28"/>
        </w:rPr>
        <w:t xml:space="preserve"> –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sz w:val="28"/>
          <w:szCs w:val="28"/>
        </w:rPr>
        <w:t>-Выехала скорая помощь, но водитель не может найти ваш дом. Сбился с пути.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Поможем водителю найти дорогу к   дому.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пражнение- </w:t>
      </w:r>
      <w:r>
        <w:rPr>
          <w:sz w:val="28"/>
          <w:szCs w:val="28"/>
        </w:rPr>
        <w:t>умение ориентироваться на ограниченной плоскости: «Электронная муха» (Один ребенок выполняет на мольберте, проговаривая свой путь следования, остальные выполняют на местах</w:t>
      </w:r>
      <w:r>
        <w:rPr>
          <w:b/>
          <w:sz w:val="28"/>
          <w:szCs w:val="28"/>
        </w:rPr>
        <w:t xml:space="preserve">)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- Вторая ситуация: в квартиру хотят попасть плохие люди, угрожают, просят открыть дверь. 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 xml:space="preserve">- Помощь экстренной службы спасения.   Полиция 02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-В какой еще ситуации может помочь служба спасения?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ети выходят на ковер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- Обратите внимание, что это? Пожар (Имитация горящего дома).       Помощь телефона экстренной службы - </w:t>
      </w:r>
      <w:r>
        <w:rPr>
          <w:b/>
          <w:sz w:val="28"/>
          <w:szCs w:val="28"/>
        </w:rPr>
        <w:t>Пожарная част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01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-От точной работы пожарных зависит спасение жителей и дом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Но, любой пожар можно остановить самим. Как?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гра - натянуть плотную ткань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>Молодцы. Вы спасли не только дом и его жителей, но и ваш сегодняшний успех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-Обратите внимание, возле дома лежат цифры. Каждый берет любую.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ети берут цифры, которые лежат возле «спасенного» дома и выкладывают их на «отпечатке» следа. (Следы вырезаны из бумаги, картона…)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sz w:val="28"/>
          <w:szCs w:val="28"/>
        </w:rPr>
        <w:t>Ребята, цифру, которую вы выбрали – это ваш успех, ваши шаги, которые сделаны сегодня навстречу знаниям</w:t>
      </w:r>
      <w:r>
        <w:rPr>
          <w:b/>
          <w:sz w:val="28"/>
          <w:szCs w:val="28"/>
        </w:rPr>
        <w:t>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>А, это ваша первая оценка.  (Пятерки по количеству детей.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</w:t>
      </w:r>
      <w:r>
        <w:rPr>
          <w:sz w:val="32"/>
          <w:szCs w:val="32"/>
        </w:rPr>
        <w:t>Составила: воспитател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</w:t>
      </w:r>
      <w:r>
        <w:rPr>
          <w:sz w:val="32"/>
          <w:szCs w:val="32"/>
        </w:rPr>
        <w:t>МАДОУ «Сказка» Вельская Н,Г,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6T11:08:00Z</dcterms:created>
  <dc:creator>User</dc:creator>
  <dc:description/>
  <cp:keywords/>
  <dc:language>en-US</dc:language>
  <cp:lastModifiedBy>Пользователь</cp:lastModifiedBy>
  <dcterms:modified xsi:type="dcterms:W3CDTF">2018-12-02T07:40:00Z</dcterms:modified>
  <cp:revision>22</cp:revision>
  <dc:subject/>
  <dc:title/>
</cp:coreProperties>
</file>