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Конспект занятия для детей с нарушением зрения (старшая группа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уд в природе на тему: «Уход за комнатными растениям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воспитание интереса по уходу за комнатными растения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 задачи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детей о названиях комнатных растени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редставлений детей о различных способах ухода комнатными растения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рекционно- развивающие задачи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рительного восприятия (с опорой на схемы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мыслительные процессы память, внимание, мышление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риентировки в пространств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ые задачи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растениям (комнатным цветам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желание заниматься труд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Беседа о комнатных растениях (их названия и уход за ними); дидактическая игра «Узнай комнатное растени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Фартуки для детей, клеенки для столов, горшки с цветами; инструменты: лейки, тряпочки, пульверизаторы, специальные грабли для рыхления раст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проходит по подгруппам, в «Зимнем саду» или в групповой комна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364"/>
        <w:gridCol w:w="3467"/>
      </w:tblGrid>
      <w:tr>
        <w:trPr>
          <w:trHeight w:val="117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уктурные части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822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ю детей во круг себ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ю загадку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AF7F2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дух очищает, создает у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окнах зеленеет, и зимой цвету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вы отгадали это комнатн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картинки и назовите, что это за цве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одним словом назвать эти раст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внимательно и скажите, все ли   комнатные растения? Есть ли лиш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е растение лишне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ромашка лишня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чего нам нужны комнатные раст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вы очень вним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я вам предлагаю побыть бата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аники- это те люди которые знают, многое про растения, умеют за ними ухаживать и выращивать новые виды различ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йдите к столу, на нем лежат карточки, вы по очереди выберете себе любую карточку, перевернете ее и увидите цвет, этот цвет будет определять за каким комнатным растением вы будите ухаж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, теперь найдите свой комнатный цветок (на горшке цветка есть определенный цве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, берите их и принесите за свой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ак у любого ботаника у нас будет схема, которая поможет нам по уходу за раст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хеме вы видите, что 1-нужно ощупать землю, а только потом поливать если это требуется;2- порыхлить почву, 3-протиреть аккуратно тряпочкой листья, 4-опрыскать листья из пульвериз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обговорим, что можно вашим комнатным растениям при уходе, а что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ращаю внимание детей, что у фиалки бархотистые листья и нельзя, чтобы на них попадала вод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как мы с вами можем проверить нужен ли полив нашему растен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если земля твердая и через нее не может пройти в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, все вы знаете, я думаю у вас получиться и наши комнатные растения будут вам благодарны, и буду нас радовать красивыми цветами и яркими листь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 технику безопасности при работе с инструм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майте, что мы с вами забы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, ребята кто надел помогите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тем как начать наш уход за цветами, разомнем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альчиковая гимнастика «Цветы»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нежные цветки распускают лепестки.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ок чуть дышит, лепестки колышет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и алые цветки закрывают лепестк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 засыпают, головой качают.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цы, теперь вам будет легче работать. У кого есть рукава закатайте их, чтобы не испачк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ете приступать, напомню, что работаем аккуратно, чтобы не повредить листья растений, не забывайте обращать внимание на ваши схемы, что нужно сделать сначала, что по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жу за дозировкой пол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ю внимание детей на схему- инструк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ребята кто закончил, можете помочь друг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ы молодцы ребята, посмотрите какие стали красивого, насыщенного цвета листья  растений, почва влажная, цветы  у растений стали еще красив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у нас с вами будет чистый возд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чем мы сегодня разговари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сегодня сделали для наших раст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ухаживать за комнатными растениями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м больше всего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егодня хорошо потрудились, молод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, отнесите цветы назад, а затем  уберите ваше рабочее место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натные цв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оэ, бегония, ромашка, фиалка, хлорофитум, аз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полевой цве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расоты, они своими листиками очищают возд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ходят к столу и берут любую карт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щут свое растение по зрительному ориентиру- ц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ят на стол горшки с цве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казывают про каждое комнатное рас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щупать землю в горшке. Если она сухая то пол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жно порыхлить цветок, специальными граб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ть фартук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ять кисти рук вверх                                                                         с опорой на локти, пальчики                                                                             собраны в щепоть, раскрыть                                                                 пальчи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авное раскачивание                                                                       раскрытых пальчиков                                                                          влево-вправ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брать пальчики обеих рук                                                                         в щепоть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лавное раскачивание пальчиков, собранных в щепоть, влево- вправо.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берут определенные инструменты для уход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мнатных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оэ, бегония, фиалка, хлорофитум, аз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ли их, протерли листья, опрыскали, порыхлили земл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они давали нам кислород, радовали нас, чтобы не погибал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12" w:right="67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15:00Z</dcterms:created>
  <dc:creator>Михаил</dc:creator>
  <dc:description/>
  <cp:keywords/>
  <dc:language>en-US</dc:language>
  <cp:lastModifiedBy>Михаил</cp:lastModifiedBy>
  <cp:lastPrinted>2018-11-27T10:46:00Z</cp:lastPrinted>
  <dcterms:modified xsi:type="dcterms:W3CDTF">2018-12-06T07:15:00Z</dcterms:modified>
  <cp:revision>2</cp:revision>
  <dc:subject/>
  <dc:title>Конспект занятия по конструированию из бумаги «Одуванчик» (средняя группа)</dc:title>
</cp:coreProperties>
</file>