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30" w:after="30"/>
        <w:ind w:left="851" w:firstLine="283"/>
        <w:rPr>
          <w:rFonts w:ascii="Times New Roman" w:hAnsi="Times New Roman" w:eastAsia="Times New Roman" w:cs="Times New Roman"/>
          <w:color w:val="303F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03F5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Cs/>
          <w:color w:val="303F50"/>
          <w:sz w:val="32"/>
          <w:szCs w:val="32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lineRule="auto" w:line="240" w:before="30" w:after="30"/>
        <w:ind w:left="851" w:firstLine="283"/>
        <w:rPr>
          <w:rFonts w:ascii="Times New Roman" w:hAnsi="Times New Roman" w:eastAsia="Times New Roman" w:cs="Times New Roman"/>
          <w:b/>
          <w:b/>
          <w:bCs/>
          <w:iCs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color w:val="FF0000"/>
          <w:sz w:val="36"/>
          <w:szCs w:val="36"/>
          <w:lang w:eastAsia="ru-RU"/>
        </w:rPr>
        <w:t>«Дети и родители на школьном старте»</w:t>
      </w:r>
    </w:p>
    <w:p>
      <w:pPr>
        <w:pStyle w:val="Normal"/>
        <w:shd w:fill="FFFFFF" w:val="clear"/>
        <w:spacing w:lineRule="auto" w:line="240" w:before="30" w:after="30"/>
        <w:jc w:val="right"/>
        <w:rPr/>
      </w:pPr>
      <w:r>
        <w:rPr>
          <w:lang w:val="en-US" w:eastAsia="en-US"/>
        </w:rPr>
        <w:drawing>
          <wp:inline distT="0" distB="0" distL="0" distR="0">
            <wp:extent cx="3535680" cy="2270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готовила Ерюшева Е.А.</w:t>
      </w:r>
    </w:p>
    <w:p>
      <w:pPr>
        <w:pStyle w:val="Normal"/>
        <w:shd w:fill="FFFFFF" w:val="clear"/>
        <w:spacing w:lineRule="auto" w:line="240" w:before="30" w:after="3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 первой категории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/>
      </w:pP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Вот скоро заканчивается последний год пребывания вашего ребенка в детском саду. Завершается этап развития, именуемый дошкольным детством. Скоро перед вами распахнет двери школа, и начнется новый период в жизни ваших детей. Они станут первоклассниками, а вы, дорогие мамы и папы, вместе с ними сядете за парты. Поступление в школу - это вхождение ребенка в мир новых знаний, прав и обязанностей, сложных, разнообразных отношений со взрослыми и сверст</w:t>
        <w:softHyphen/>
        <w:t>никами. Подготовка ребенка к школе – проблема, актуальная как для педагогов, так и для семьи</w:t>
      </w: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 xml:space="preserve">. Огромное значение в ее успешной реализации имеет ваша позиция - уважаемые родители наших воспитанников! 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Некоторые родители сегодня зачастую либо самоустраняются от процесса воспитания ребенка, либо излишне загружают его посещением кружков, секций, студий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Как войдет ребенок в новую жизнь, как сложится первый школьный год, в огромной мере зависит оттого, что приобрел ребенок за годы дошкольного детства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Как сделать его учебу интересной, увлекательной, обеспечивающей постоянное умножение знаний и практических навыков?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Опыт педагогов показывает, что учится успешно только </w:t>
      </w: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тот ученик, который умеет  управлять собой, 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подчиняясь тем требованиям, которые предъявляют к нему взрослые. Поэтому успех в освоении математики, русского языка и других предметов определяется не столько уже имеющимися навыками чтения, письма, счета, сколько </w:t>
      </w: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способностью слушать учителя, выполнять все правила организации учебной жизни в школе.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 Такой навык вырабатывается вами с помощью четкой организации того времени, которое ребенок проводит дома. Если он имеет определенный перечень домашних </w:t>
      </w: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обязанностей, 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соблюдает режим дня, не спорит с вами, когда ему дают конкретное поручение, осмысленно смотрит передачи, общается с друзьями с определенной пользой для себя, то ему </w:t>
      </w: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легко научиться за короткое время стать учеником, который своей учебой будет приносить радость самому себе, вам и учителю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Поэтому предлагаем вам: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/>
      </w:pP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Разработать вместе с ребенком обоснованный режим дня, обязательно включающий в себя 20 – 30 минут чтения вместе с вами художественной литературы; просмотра телепередач, но  не более 1 – 1,5 часов с пересказом вам того интересного, что ребенок узнал из них. При этом существенно ограничить просмотр детских и взрослых фильмов, где демонстрируют картины насилия, жестокости, запугивания. Они незаметно, но неуклонно расшатывают нервную систему маленького человека, усиливают разнообразные страхи и делают его склонным к проявлению неконтролируемой жестокости по отношению к животным и люд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Предусмотрите время для активного отдыха, обязательно включающего те физические упражнения, которые развивают ловкость, подвижность, быстроту реакции и терпение. При этом лучше всего проводить эти занятия на свежем воздухе. Важно, чтобы свободное время не было наполнено бездельем, полной бессмысленностью стихийных действий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Старайтесь чаще задавать ребенку  вопросы причинно-следственного характера:  Почему? Отчего? Зачем? 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Например: «Тишина бывает когда?», «Хобот слону зачем?»,  «Для чего нужны автомобилю тормоза?» и другие. Такими вопросами вы будите </w:t>
      </w: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тимулировать ребенка думать.       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851" w:firstLine="28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Предъявляйте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 к ребенку только те требования, которые можете рационально </w:t>
      </w: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обосновать. 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Учите выполнять различную домашнюю работу. </w:t>
      </w:r>
      <w:r>
        <w:rPr>
          <w:rFonts w:eastAsia="Times New Roman" w:cs="Times New Roman" w:ascii="Times New Roman" w:hAnsi="Times New Roman"/>
          <w:b/>
          <w:bCs/>
          <w:i/>
          <w:iCs/>
          <w:color w:val="303F50"/>
          <w:sz w:val="24"/>
          <w:szCs w:val="24"/>
          <w:lang w:eastAsia="ru-RU"/>
        </w:rPr>
        <w:t>Не сразу ребенок будет реагировать на ваши требования, </w:t>
      </w: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>иногда уходят месяцы и годы на 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выработку какого – то полезного навыка, который в настоящее время ребенок активно отвергает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>Старайтесь при оценке своего ребенка прежде всего отмечать его успехи, связанные с преодолением поставленных задач,трудностей, вспыльчивости, неорганизованности, безволия. И только после этого указывайте на те недостатки, с которыми необходимо еще работать ему самому. 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Известно, что развитие личности определяется уровнем зрелости ее гордости, чувства стыда, совести. Наличием воли, терпения, стремления к постоянному самосовершенствованию. А родители только помогают ребенку сформировать данные качества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03F50"/>
          <w:sz w:val="24"/>
          <w:szCs w:val="24"/>
          <w:lang w:eastAsia="ru-RU"/>
        </w:rPr>
        <w:t>Таким образом, дошкольный возраст -</w:t>
      </w: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 это ответственный этап в жизни ребенка, когда идут качественные приобретения во всех сферах развития ребенка. На основе детской пытливости и любознательности развивается интерес к учению. Умение общаться со взрослыми и сверстниками позволит перейти к учебному сотрудничеству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03F50"/>
          <w:sz w:val="24"/>
          <w:szCs w:val="24"/>
          <w:lang w:eastAsia="ru-RU"/>
        </w:rPr>
        <w:t>Не забывайте, уважаемые родители, что детство-это удивительное время в жизни каждого человека и оно не заканчивается с поступлением в школу. Уделяйте достаточно времени для игр, укрепляйте здоровье детей, проводите больше времени вместе. Ведь именно сейчас ваши внимание, любовь и забота нужны ребенку больше всего.</w:t>
      </w:r>
    </w:p>
    <w:p>
      <w:pPr>
        <w:pStyle w:val="Normal"/>
        <w:shd w:fill="FFFFFF" w:val="clear"/>
        <w:spacing w:lineRule="auto" w:line="240" w:before="30" w:after="30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  <w:t> </w:t>
      </w:r>
    </w:p>
    <w:p>
      <w:pPr>
        <w:pStyle w:val="Normal"/>
        <w:ind w:left="851" w:firstLine="283"/>
        <w:jc w:val="both"/>
        <w:rPr>
          <w:rFonts w:ascii="Times New Roman" w:hAnsi="Times New Roman" w:eastAsia="Times New Roman" w:cs="Times New Roman"/>
          <w:color w:val="303F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03F5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.</w:t>
      </w:r>
    </w:p>
    <w:sectPr>
      <w:type w:val="nextPage"/>
      <w:pgSz w:w="11906" w:h="16838"/>
      <w:pgMar w:left="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28:00Z</dcterms:created>
  <dc:creator>Нетбук</dc:creator>
  <dc:description/>
  <dc:language>en-US</dc:language>
  <cp:lastModifiedBy>Нетбук</cp:lastModifiedBy>
  <dcterms:modified xsi:type="dcterms:W3CDTF">2018-12-05T06:50:00Z</dcterms:modified>
  <cp:revision>3</cp:revision>
  <dc:subject/>
  <dc:title/>
</cp:coreProperties>
</file>