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ых программ начально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А.А.Плешакова «Окружающий мир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ланируемые предметные результаты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результате изучения окружающего мира четвероклассники </w:t>
      </w:r>
      <w:r>
        <w:rPr>
          <w:rFonts w:cs="Times New Roman" w:ascii="Times New Roman" w:hAnsi="Times New Roman"/>
          <w:b/>
          <w:i/>
          <w:sz w:val="24"/>
          <w:szCs w:val="24"/>
        </w:rPr>
        <w:t>научатс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ажнейшие полезные ископаемые родного кра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растения и животных, которые наиболее характерны для леса, луга, водоёма родного края; основные сельскохозяйственны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тения, а также сельскохозяйственных животных кра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находить в учебнике и дополнительных источниках сведения по определенной теме, излагать их на уроке в вид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бщения, рассказ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одить самостоятельные наблюдения в природе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 учебных и реальных ситуациях в доступной форме давать оценку деятельности людей с точки зрения её экологической допустимости,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озможные причины наблюдаемых в природе отрицательных изменений, предлагать простейшие прогнозы возможных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ледствий воздействия человека на природу, определять необходимые меры охраны природы, варианты личного участия в сохранении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родного окружени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улировать и практически выполнять правила поведения в природе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доступной форме пропагандировать знания о природе, об отношении к ней; лично участвовать в практической работе по охран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зывать способы изображения Земли, её поверхности (глобус, географическая карта)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зывать океаны и материк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зывать природные зоны России, рассказывать об особенностях природы и хозяйства, об экологических проблемах в этих зонах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ссказывать о государственной символике России, о государственных праздниках Росси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бъяснять, что такое Конституци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зывать важнейшие события и великих людей отечественной истори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твероклассники получа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ься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блюдать объекты окружающего мир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амостоятельно работать с учебником, со словарём, справочником, энциклопедиям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с учебными и научно-познавательными текстам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ставлять план учебной стать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с памятками, алгоритмами, схемами-опорам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с различными картам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готовить сообщение, рецензировать ответы и выступления учеников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ссуждать, участвовать в беседе, в дискусси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в паре, группе, индивидуально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ценивать себя, товарищ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формировать коммуникативные умени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вивать познавательные, интеллектуально-учебные умени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казывать на карте, глобусе материки и океаны, горы, равнины, моря, реки; границы России, некоторые города России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писывать отдельные (изученные) события истории Отечеств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льзоваться приобретенными знаниями в повседневной практической жизни для удовлетворения познавательных интересов, поиска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й информации о родном крае, родной стране, нашей плане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учебного предмета, кур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Земля и человечество (9 ч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Мир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Природа России (10 ч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актические работы: 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 xml:space="preserve">родных зон, выявление признаков их приспособленности к условиям жизн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Родной край — часть большой страны (13 ч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Наш край на карте Родины. Карта родн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всемирной истории (5 ч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 достижения на</w:t>
        <w:softHyphen/>
        <w:t>уки и техники, объединившие весь мир;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истории России (20 ч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— начале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- начале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еобразования в России в 90-е гг.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 Культура  России 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Экскурсия: 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актическая работа: найти и показать изучаемые объ</w:t>
        <w:softHyphen/>
        <w:t>екты на исторических кар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овременная Россия (9ч + 2 ч резерв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Многонациональный состав населения Ро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 xml:space="preserve">гионах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1418"/>
        <w:gridCol w:w="1417"/>
        <w:gridCol w:w="1418"/>
        <w:gridCol w:w="1984"/>
        <w:gridCol w:w="1701"/>
        <w:gridCol w:w="15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а, те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го)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 (количество часов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овые</w:t>
            </w:r>
          </w:p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ю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-торные, практически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ля и человечеств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й край – часть большой стр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ы всемирной ис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ы истории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+2 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ind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Тематическое планировани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08"/>
        <w:gridCol w:w="3064"/>
        <w:gridCol w:w="43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7 в р.т. докончит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Солнечной систем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 в книге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географ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7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0-35 в книге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и где?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0 в р.т. № 4 сдел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2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овища Земли под охраной человечест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8-53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ая Красная книга. Обобщение по разделу «Земля и человечество»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8 в р.т. проверить себ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4 в книге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я, озёра и реки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-69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зоны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8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0 в р.т. № 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ндра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84 в книге прочитат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7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95-10 прочитат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она степей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3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стыни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7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4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край. Поверхность нашего кра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7 в книге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2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кормилиц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5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69 в книге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0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178-183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природные сообщества родного кра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очин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7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95-203 пересказ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за первое полугоди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6-21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3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7 в книге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4-39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5 в книге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4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нижной сокровищницы Древней Рус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5-58 пересказ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9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9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-74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Трети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6-79 пересказ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8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риоты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7-90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Велики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7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биографию Ломоносова М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4 в р.т. написать №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бородинскую би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5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7-135 пересказ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1920 – 1930-х год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56 в р.т. доконч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0-141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6 вопрос №1 ответ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а, открывшая путь в космос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8-152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вои пра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граждане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67 ответить на вопро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вные символы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герб Росс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е разные праздник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78 вопрос № 3 ответи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России,  по Дальнему Востоку и Сибир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0-188 пересказ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еверу европейской части Росс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95 про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рим себя и оценим свои достижения за второе  полугоди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езентац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бщающая игра «Крестики – нолики»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зер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–игра. КВН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 xml:space="preserve">1. </w:t>
      </w: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hi-IN" w:bidi="hi-IN"/>
        </w:rPr>
        <w:t>А.А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Плешаков. Окружающий мир: Рабочие программы. 1-4 классы.-М.: Просвещение, 2011г.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А.А. Плешаков. Окружающий    мир.  Учебник. 4 класс. В 2-х частях.  - М.: Просвещение,2013 г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3. А.А. Плешаков. Окружающий мир. Рабочая тетрадь. 4 класс.-  М.: Просвещение 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ская справочная литература (справочники, атласы-определители, энциклопедии) об окружающем мире (природе, труде людей,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явлениях)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риродоведческого и обществоведческого содержания в соответствии с программой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.А. Плешаков. Атлас - определитель «От земли до неба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.И. Дмитриева, О.А. Мокруш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Поурочные разработки  по курсу «Окружающий мир», 4 класс. Москва. «ВАКО» 2013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 xml:space="preserve">Сборник рабочих программ для начальных классов «Школа России» Москва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>«Просвещение», 2011г</w:t>
      </w:r>
    </w:p>
    <w:p>
      <w:pPr>
        <w:pStyle w:val="Style15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9. Окружающий мир. КИМы 4 класс. И.Ф.Яценко. ООО «ВАКО»,2014 г.</w:t>
      </w:r>
    </w:p>
    <w:p>
      <w:pPr>
        <w:pStyle w:val="Style15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0. Н. Т. Брыкин, О. Е. Жиренко, Л. П. Барылкина. Нестандартные и интегрированные уроки по курсу «Окружающий мир»: 1 – 4 классы. – М.: ВАКО, 2004 г.</w:t>
      </w:r>
    </w:p>
    <w:p>
      <w:pPr>
        <w:pStyle w:val="Style15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1. Я иду на урок в начальную школу: Природоведение: Книга для учителя. – М.: Первое сентября, 2004 г.</w:t>
      </w:r>
    </w:p>
    <w:p>
      <w:pPr>
        <w:pStyle w:val="Style15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2. Библиотека материалов для начальной школы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www.nachalka.com/biblioteka</w:t>
        </w:r>
      </w:hyperlink>
    </w:p>
    <w:p>
      <w:pPr>
        <w:pStyle w:val="Style15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3. Каталог образовательных ресурсов сети Интернет для школы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atalog.iot.ru/</w:t>
        </w:r>
      </w:hyperlink>
    </w:p>
    <w:p>
      <w:pPr>
        <w:pStyle w:val="Style15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4. Методические рекомендации по технологии создания  электронных ресурсов к урокам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svetly5school.narod.ru/metod1.html</w:t>
        </w:r>
      </w:hyperlink>
    </w:p>
    <w:p>
      <w:pPr>
        <w:pStyle w:val="Style15"/>
        <w:ind w:firstLine="426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5.В помощь современному учителю 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-yroky.ru/load/67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6. Единая коллекция цифровых образовательных ресурсов </w:t>
      </w:r>
      <w:r>
        <w:rPr>
          <w:rFonts w:eastAsia="Arial Unicode MS" w:cs="Times New Roman" w:ascii="Times New Roman" w:hAnsi="Times New Roman"/>
          <w:color w:val="0070C0"/>
          <w:kern w:val="2"/>
          <w:sz w:val="24"/>
          <w:szCs w:val="24"/>
          <w:u w:val="single"/>
          <w:lang w:eastAsia="hi-IN" w:bidi="hi-IN"/>
        </w:rPr>
        <w:t xml:space="preserve">http://school-collection.edu.ru/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70C0"/>
          <w:kern w:val="2"/>
          <w:sz w:val="24"/>
          <w:szCs w:val="24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u w:val="single"/>
          <w:lang w:eastAsia="ru-RU" w:bidi="hi-IN"/>
        </w:rPr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before="0" w:after="20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biblioteka" TargetMode="External"/><Relationship Id="rId3" Type="http://schemas.openxmlformats.org/officeDocument/2006/relationships/hyperlink" Target="http://katalog.iot.ru/" TargetMode="External"/><Relationship Id="rId4" Type="http://schemas.openxmlformats.org/officeDocument/2006/relationships/hyperlink" Target="http://svetly5school.narod.ru/metod1.html" TargetMode="External"/><Relationship Id="rId5" Type="http://schemas.openxmlformats.org/officeDocument/2006/relationships/hyperlink" Target="http://k-yroky.ru/load/6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01:00Z</dcterms:created>
  <dc:creator>User</dc:creator>
  <dc:description/>
  <cp:keywords/>
  <dc:language>en-US</dc:language>
  <cp:lastModifiedBy>000</cp:lastModifiedBy>
  <dcterms:modified xsi:type="dcterms:W3CDTF">2018-12-06T13:02:00Z</dcterms:modified>
  <cp:revision>20</cp:revision>
  <dc:subject/>
  <dc:title/>
</cp:coreProperties>
</file>