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Муниципальное казённое общеобразовательное учреждение для обучающихся, воспитанников с ограниченными возможностями здоровья специальная (коррекционная) школ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  <w:lang w:eastAsia="ru-RU"/>
        </w:rPr>
        <w:t>Отчё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  <w:lang w:eastAsia="ru-RU"/>
        </w:rPr>
        <w:t xml:space="preserve">о проведении предметной недели по ИЗ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ru-RU"/>
        </w:rPr>
        <w:t>учителя Гусевой О.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15490</wp:posOffset>
            </wp:positionH>
            <wp:positionV relativeFrom="paragraph">
              <wp:posOffset>96520</wp:posOffset>
            </wp:positionV>
            <wp:extent cx="1828800" cy="1221105"/>
            <wp:effectExtent l="0" t="0" r="0" b="0"/>
            <wp:wrapNone/>
            <wp:docPr id="1" name="829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298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г. Вык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018 г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Анализ проведения предметной недели по ИЗО в МКОУ  С(К)Ш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предметной недели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е обучающихся, которые обладают творческими способностями, мотивированы на изучение ИЗ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едметной недели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профессионального мастерства педагога через подготовку, организацию и проведение внеклассных мероприят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влечение обучающихся в самостоятельную творческую деятельность, повышение интереса к изучаемым учебным дисциплинам: ИЗО, музык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познавательной активности, кругозора, речи и интеллекта обучающихся дополнительными знаниям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духовно-нравственного потенциал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воспитание нравственно-эстетического качества личности гражданина России, патриота своей Родин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представление обучающихся о космосе, первых космонавта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ясь неотъемлемой составной частью процесса обучения, предметная неделя помогает активизировать повторение ранее изученного материала, творческую активность обучающихся, закрепить приобретенные знания, умения и навыки, сделать изучение предмета более интересным и привлекательным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9.11.2018 (понедельник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лю ИЗО открыли мероприятием «Путешествие по радуге» провела его учитель ИЗО Гусева О.А. (сценарий прилагается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quarelle;Courier New" w:hAnsi="Aquarelle;Courier New" w:cs="Aquarelle;Courier New"/>
          <w:b/>
          <w:b/>
          <w:color w:val="7030A0"/>
          <w:sz w:val="28"/>
          <w:szCs w:val="28"/>
        </w:rPr>
      </w:pPr>
      <w:r>
        <w:rPr>
          <w:rFonts w:cs="Aquarelle;Courier New" w:ascii="Aquarelle;Courier New" w:hAnsi="Aquarelle;Courier New"/>
          <w:b/>
          <w:color w:val="7030A0"/>
          <w:sz w:val="28"/>
          <w:szCs w:val="28"/>
        </w:rPr>
        <w:t>План работы недели ИЗ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515"/>
        <w:gridCol w:w="1525"/>
      </w:tblGrid>
      <w:tr>
        <w:trPr>
          <w:trHeight w:val="170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.11.2018г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1.Открытие недели «</w:t>
            </w:r>
            <w:r>
              <w:rPr>
                <w:rFonts w:eastAsia="Times New Roman" w:cs="Comic Sans MS" w:ascii="Comic Sans MS" w:hAnsi="Comic Sans MS"/>
                <w:color w:val="FF0000"/>
                <w:sz w:val="20"/>
                <w:szCs w:val="20"/>
              </w:rPr>
              <w:t>Путешествие по радуге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2. Оформление выставки книг, журналов, пособий по предметам, изучая которые учащиеся могут научиться рисовать, мастерить своими руками, работать с природным материалом, узнают много нового и интересного, в школьной библиотек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3-7 классы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Гусева О.А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Гусева О.А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Козлова Т.Н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Втор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.11.2018г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1. Оформление выставки работ «Украсим нашу школ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>(по мотивам русских сказо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1-7 кла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21.11.2018г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1.ДЕНЬ  ГРАФИКИ: «Школа рисования для маленьких»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i/>
                <w:color w:val="0070C0"/>
                <w:sz w:val="20"/>
                <w:szCs w:val="20"/>
              </w:rPr>
              <w:t>УЧИМСЯ РИСОВАТЬ ЦВЕТЫ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2. «Виртуальное путешествие по музеям мир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>(Дворец-музей Лувр, музей  Эрмитаж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2-4  классы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5-7 кла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Гусева О.А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Четвер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.11.2018г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Художественно-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а) наряди куклу (нарисовать одежду на кукле-голышк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б) мастер-класс «Учимся вырезать снежинку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Гусев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кл. руков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1-4 кла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1-7 классы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.11.2018г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1.Закрытие недели ИЗО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2. Мероприятие «Праздник красок»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3.Награждение победителей на школьной линейке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(Всю неделю: в библиотеке для вас выставка книг по искусств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и выставка репродукций «Художники разных эпох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>1-7 кла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а выставка книг, журналов о великих мастерах искусства. Наша библиотекарь, Козлова Т.Н., интересно и увлекательно рассказала ребятам о знаменитых художниках и их картинах.  Предложила ребятам изучить книги, которые помогут научиться рисовать, мастерить своими руками, работать с природным материалом, узнать много нового и полезного. 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9470</wp:posOffset>
            </wp:positionH>
            <wp:positionV relativeFrom="paragraph">
              <wp:posOffset>75565</wp:posOffset>
            </wp:positionV>
            <wp:extent cx="2153285" cy="996950"/>
            <wp:effectExtent l="0" t="0" r="0" b="0"/>
            <wp:wrapNone/>
            <wp:docPr id="2" name="biZNjSLFV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ZNjSLFVP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.11.18 (вторник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 проведен конкурс «Украсим нашу школу (по мотивам русских сказок)», в котором приняло участие </w:t>
      </w:r>
      <w:r>
        <w:rPr>
          <w:rFonts w:cs="Times New Roman" w:ascii="Times New Roman" w:hAnsi="Times New Roman"/>
          <w:color w:val="000000"/>
          <w:sz w:val="28"/>
          <w:szCs w:val="28"/>
        </w:rPr>
        <w:t>92</w:t>
      </w:r>
      <w:r>
        <w:rPr>
          <w:rFonts w:cs="Times New Roman" w:ascii="Times New Roman" w:hAnsi="Times New Roman"/>
          <w:sz w:val="28"/>
          <w:szCs w:val="28"/>
        </w:rPr>
        <w:t xml:space="preserve"> ученика. Лучшие работы учащихся 1-7 классов,  украсили выставку в нашей школе.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 рисунков вовлек в творческую деятельность практически всех обучающихся 1-7 классов. Особый интерес проявили ученики 4 а класса, им понравилось рисовать сказки. Более сложные сюжетные рисунки на сказочную тему выполнили немногие, остальным было предложено разукрасить подобные рисунки. Таким образом, проявился дифференцированный подход в обучении и воспитании обучающих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1.11.2018 (среда)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В 2 – 4 классах был проведён мастер-класс: «Школа рисования для маленьких. Учимся рисовать цветы».  </w:t>
      </w:r>
      <w:r>
        <w:rPr>
          <w:color w:val="000000"/>
          <w:sz w:val="28"/>
          <w:szCs w:val="28"/>
        </w:rPr>
        <w:t>В таинственном ожидании, ребята рисовали различные цветы, развивая свою фантазию. Дети получили заряд рад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иртуальное путешествие по музеям мира». Учащиеся путешествовали по музеям мира и любовались прекрасными произведениями искусства в Дворце-музее Лувре и музее Эрмитаже. Мероприятие прошло на позитивных нотках, очаровав учащихся красотой музеев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2.11.2018 (четверг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роведены «художественно-дидактические игры». Ребята с удовольствием создавали свой точечный рисунок, наряжали куклу (рисовали одежду для  куклы-голышки), игры очень понравились ученикам 1-4 классов. Все учащиеся проявили большую активность и неподдельный интерес к созданию нарядов.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проведён мастер-класс «Учимся вырезать снежинку». Ребята пополнили свою коллекцию снежинок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3.11.2018 (пятница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ошло мероприят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аздник красок», провела Гусева О.А. (сценарий прилагается)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крытии недели ИЗО подведены итоги работы,  победители и призеры на школьной линейке были награждены грамотами  и сладкими подарками.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сле проведения предметной недели у многих учащихся меняется отношение к учёбе, появляется заинтересованность в познании нового, усиливается интерес к процессу обу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мероприятия воспитывают человека – творца, созидателя и новатора, нестандартного, инициативного и грамотного, умеющего работать самостоятельно с вдохновением и огонь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ю неделю в библиотеке была представлена выставка книг по искусству, и выставка репродукций «Художники разных эпох»)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недели ИЗО  лучшие классы были: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–4 «а» класс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– 5 класс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– 2 класс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онкурс рисунков «По мотивам русских сказок»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– Фильчагина Алена, 4кл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– Новиков Александр, 6кл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- Терина Вероника, 3кл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quarelle">
    <w:altName w:val="Courier New"/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7:09:00Z</dcterms:created>
  <dc:creator>ОЛЯ</dc:creator>
  <dc:description/>
  <dc:language>en-US</dc:language>
  <cp:lastModifiedBy>ОЛЯ</cp:lastModifiedBy>
  <cp:lastPrinted>2018-11-27T09:02:00Z</cp:lastPrinted>
  <dcterms:modified xsi:type="dcterms:W3CDTF">2018-12-06T17:09:00Z</dcterms:modified>
  <cp:revision>2</cp:revision>
  <dc:subject/>
  <dc:title/>
</cp:coreProperties>
</file>