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лан работы по самообразованию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  <w:u w:val="single"/>
        </w:rPr>
        <w:t>Фирсова Валентина Николаевна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МАДОУ ДСКВ</w:t>
      </w:r>
      <w:r>
        <w:rPr>
          <w:sz w:val="28"/>
          <w:szCs w:val="28"/>
        </w:rPr>
        <w:t>-</w:t>
      </w:r>
      <w:r>
        <w:rPr>
          <w:b/>
          <w:sz w:val="28"/>
          <w:szCs w:val="28"/>
          <w:u w:val="single"/>
        </w:rPr>
        <w:t>Югорка</w:t>
      </w:r>
    </w:p>
    <w:p>
      <w:pPr>
        <w:pStyle w:val="Normal"/>
        <w:rPr/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shd w:fill="FFFFFF" w:val="clear"/>
        </w:rPr>
        <w:t>Развитие познавательной активности у детей дошкольного возраста с ОВЗ посредством развития логического мышления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, задач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Развитие логического мышления каждого ребенка, представления о математических понятиях (кодирование и декодирование информации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Формирование умения самостоятельно решать учебные и практические задач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Развитие познавательных интересов, мыслительных операц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Развитие творческих способностей, воображения, фантазии, способности к моделированию и конструиров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Развитие речево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1780"/>
        <w:gridCol w:w="2687"/>
        <w:gridCol w:w="2689"/>
        <w:gridCol w:w="3390"/>
        <w:gridCol w:w="2199"/>
      </w:tblGrid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самообразован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 рабо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 темой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ые занят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группе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игры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палочками Кюизене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17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одительский всеобуч «Что такое логические игры? Их значение в развитии детей с ОВЗ»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Аппликация из палочек Кюизенера»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накомство детей цветом и размером объектов, с математическими представлениям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Игры с палочками, ребенок выполняет разнообразные предметные действия (группирует по признаку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.А Михайлова «Игровые занимательные задачи для дошкольников» - Москва, 1990г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р «Палочки Кюизенер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Использование блоков Дьенеша в совместной работе с детьми (старший возраст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17г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ский всеобуч «Использование блоков Дьенеша для развития логики ребенка с ОВЗ»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Построй дорожку» (цвет, форма)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  </w:t>
            </w:r>
            <w:r>
              <w:rPr>
                <w:sz w:val="28"/>
                <w:szCs w:val="28"/>
              </w:rPr>
              <w:t>- Актуализация умения детей распознавать геометрические фигур и выделить их из множества фигур разной формы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Решение простейших логических задач на разбиение по свойствам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акрепление умения понимать символы, обозначающие цве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, размер и толщину предмет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 К. Жикалкина «Игровые и занимательные задания по математике» - Москва, 1989г., Е.А.Носова «Логика и математика для дошкольников»-Санкт-Петербург, 2004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р «Блоки Дьенеша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по одному и двум свойствам (цвет и размер, цвет и форма, форма и размер): «Найди клад», «Угадай-ка», «Построй дорожку»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Использование блоков Дьенеша в совместной работе с детьми (старший возраст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17г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-практикум для педагогов «Математика - это интересно!»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ое занятие для родителей «Игра как средство всестороннего развития.»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явление и абстрагирование свойств предм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равнение предметов по одному, двум, трем свойствам, классификация предметов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.А.Михайлова «Математика – это интересно»-Санкт-Петербург, 2002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р «Блоки Дьенеша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по  двум и трем свойствам (форма, цвет и размер, цвет и форма, форма и размер): «Засели домики», «Чудесный мешочек», «Необычные фигуры»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способности решать математические, интеллектуальные задачи через развивающие игры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г.-2019г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мен опытом работы по обучению математике на тему «Математическое развитие в играх дошкольников с ОВЗ»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ское собрание «Игра-логика».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вать умение разбивать множество на классы по совместимым свойствам, производить логические операции «не», «и», «или», умение с помощью этих операций строить правильные высказывани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. Волина «Веселая математика» - Москва, 1999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а программы «Детство» «Математика до школы» - Санкт-Петербург, 2002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</w:t>
        <w:tab/>
        <w:t xml:space="preserve"> </w:t>
        <w:tab/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ждый ребёнок дошкольного возраста – это маленький гений, неудержимо стремящийся к познанию мира в игре. Всё зависит от игр, в которые малыш имеет возможность играт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школьный возраст гораздо более важен для развития творческих талантов, чем период обучения в школ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ботая в детском саду воспитателем, я столкнулась со следующей проблемой: овладение элементарными математическими понятиями требует от ребёнка с ОВЗ высокого уровня развития процессов логического мышления (анализа, синтеза, обобщения, классификации и сравнения), гибкость мыслительных процессов, математической памяти, - все эти способности слабо развиты у детей, посещающих логопедические групп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какими трудностями я столкнулась в своей практике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совершенство анализа и синтеза не позволяет воспринимать математическое задание полностью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умение связать части в единое целое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умение устанавливать связи и зависимост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нижена способность к обобщению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зость восприятия: дети выхватывают отдельные части в объекте, затрудняются в установлении связей между ни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 детей с ОВЗ наблюдается небольшая задержка развития логического мышления, иногда дети устанавливают сходство и различие между предметами и явлениями окружающего по несущественным признакам; классификацию предметов проводят по принципу конкретных ситуационных связей; не сформированы многие обобщающие понят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ержка развития логического мышления сочетается у детей с ОНР с низким уровнем сформированности познавательных интересов. Этой группе детей характерным является органический психо-синдром, который проявляется в замедлении психических процессов, плохой переключаемости интеллектуальной деятельности, повышенной раздражительности с чертами однообразия, повышенной истощаемо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днако дети, пользуясь оказываемой им помощью могут перенести способы решения на аналогичные задач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 детей с отклонениями в развитии в той или иной степени нарушена речевая деятельность. Речевые нарушения у разных категорий детей проявляются в многообразных формах, по-разному поддаются педагогическому воздействию, что обусловлено различными первичными нарушениями. В этой связи особую актуальность приобретает изучение взаимосвязи речи и моторного компонента в условиях нарушенного развит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налитический обзор литературных данных показывает, что существует онтогенетическая взаимосвязь развития мелкой моторики и речи, и что движение руки исторически, в ходе развития человечества, оказали существенное влияние на становление речевой функ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Ум ребёнка находится на кончиках его пальцев» - говорил В.А.Сухомлинск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сследователями учёных института физиологии детей и подростков АПН (М.М.Кольцова, Е.И.Исенина, Л.В.Антакова-Фомина) была подтверждена связь интеллектуального развития и пальцевой моторики. Уровень развития речи детей также находится в прямой зависимости от степени сформированности тонких движений рук. М.М.Кольцова подчёркивает, что влияние импульсации мышц руки наиболее ощутимо в детском возрасте, когда идёт формирование речевой моторной области. Систематические упражнения по тренировке движений пальцев оказывают стимулирующее влияние на развитие речи и является, по мнению М.М.Кольцовой «мощным средством повышения работоспособности коры головного мозга» (1973, с 130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казывая на важность изучения и совершенствования двигательной сферы у детей, нуждающихся в специальном коррекционном обучении Л.С.Выготский  (1983г.) писал, что, будучи относительно самостоятельной, не зависимо от высших интеллектуальных функций и легко упражняемой, моторная сфера даёт богатейшую возможность для компенсации интеллектуального дефект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воей работе по развитию логического мышления с использованием блоков Дьенеша,Палочек К. учитываю особенности мыслительной деятельности с ОНР (замедленное развитие локомоторных функций, отставание двигательной сферы), а также коррекционную направленность работ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логопедической работы можно использовать любые виды игр, применяемых в детском сад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оведение дидактических игр должно считаться с индивидуальными особенностями детей, слабым давать более лёгкие задания, сильным – более трудные, робких - подбадривать, бойких – подзадоривать, слишком резвых – притормаживать. При подборе этих игр надо учитывать элементы занимательности, интерес к её содержанию («душу» игры, как указывала Н.К.Крупская) и ясность цели. Игры полезны лишь тогда, когда доставляют радость, удовольстви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Игра без активной деятельности – всегда плохая игра» - нельзя забывать и этих слов А.С.Макаренк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дошкольной дидактике имеется огромное количество разнообразных дидактических материалов. Однако не многие из них дают возможность формировать в комплексе все важные для умственного, в частности математического, развития мыслительных умений на протяжении всего дошкольного возраста. Наиболее эффективным пособием являются логические блоки, разработанные венгерским психологом и математиком Дьенеше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моей работе блоки Дьенеша с их ориентацией на индивидуальный подход, занимают не последнее мест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чиная работу по блокам Дьенеша,  выявляю на какой ступеньке интеллектуальной лестницы находится каждый малыш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иентируясь на примерный уровень развития ребёнка, предлагаю игру «Выложи дорожку» (по двум свойствам – цвет и форма). Если не справляется, предлагаю более (по одному свойству). Самостоятельное и успешное решение – ступенька, от которой начинаем движение вперёд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оставляю возможность самостоятельно знакомиться с логическими блоками. В процессе разнообразных манипуляций с блоками дети устанавливают, что они имеют различную форму, цвет, размер, толщин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ля проверки того, насколько хорошо дети усвоили свойства геометрических фигур, ввожу понятие «</w:t>
      </w:r>
      <w:r>
        <w:rPr>
          <w:i/>
          <w:sz w:val="28"/>
          <w:szCs w:val="28"/>
        </w:rPr>
        <w:t>КОД</w:t>
      </w:r>
      <w:r>
        <w:rPr>
          <w:sz w:val="28"/>
          <w:szCs w:val="28"/>
        </w:rPr>
        <w:t>» - графическое изображение данного свойства. Это в дальнейшей работе позволяет развивать способность к моделированию и замещению свойств, умение кодировать и декодировать информац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бота с детьми логопедической группы в 2015 – 2016 гг. внесла значительные коррективы в мой план развития логического мышления. Т.к. у детей этого набора значительно ниже уровень развития. Причин этому много: во-первых, наследственность – много детей с неблагополучных семей, неполных семей; во-вторых, современная занятость родителей, которым порой не до занятий со своим ребёнк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работанное мною диагностирование уровня развития логического мышления, помогает мне отслеживать путь развития каждого ребёнка в начале моей работы и перед выпуском в школьную жизн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пражнения с геометрическими фигурами подобраны так, чтобы ребёнок учился опознавать их по цвету, размеру, толщине, в разном пространственном положен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хождение взаимосвязей, обобщения, вполне доступные детям, поднимают их умственное развитие на новый уровень развития. У детей развивается внимание, наблюдательность, речь, мышление и его компоненты (анализ, синтез, обобщение и конкретизация в их единстве). Всё это готовит детей к усвоению научных понятий в школ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вязь количественных представлений с представлениями геометрических фигур создаёт основу для общего математического развития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365"/>
        </w:tabs>
        <w:ind w:left="136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3T09:01:00Z</dcterms:created>
  <dc:creator>nmaygurova</dc:creator>
  <dc:description/>
  <cp:keywords/>
  <dc:language>en-US</dc:language>
  <cp:lastModifiedBy>User</cp:lastModifiedBy>
  <cp:lastPrinted>2014-02-23T12:34:00Z</cp:lastPrinted>
  <dcterms:modified xsi:type="dcterms:W3CDTF">2018-12-06T17:38:00Z</dcterms:modified>
  <cp:revision>9</cp:revision>
  <dc:subject/>
  <dc:title/>
</cp:coreProperties>
</file>