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0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0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ФЕССИОНАЛЬНОГО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437  Парикмах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д и наименование профе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арикмах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ч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зработчик: ГБПОУ МО «Ногинский колледж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ная организация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гиональное учебно-методическое объединение в системе среднего профессионального образования Московской области по укрупненной группе профессий, специальностей 43.00.00  «Сервис и туризм» на базе регионального центра компетенций государственного бюджетного профессионального образовательного учреждения Московской области «Колледж Подмосковье»</w:t>
      </w:r>
    </w:p>
    <w:p>
      <w:pPr>
        <w:pStyle w:val="Normal"/>
        <w:tabs>
          <w:tab w:val="clear" w:pos="708"/>
          <w:tab w:val="left" w:pos="104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обучения по профессии </w:t>
      </w:r>
      <w:r>
        <w:rPr>
          <w:rFonts w:cs="Times New Roman" w:ascii="Times New Roman" w:hAnsi="Times New Roman"/>
          <w:sz w:val="24"/>
          <w:szCs w:val="24"/>
          <w:u w:val="single"/>
        </w:rPr>
        <w:t>16437  Парикмах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чики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ушенкова Ольга Владимировна – мастер производственного обучения ГБПОУ МО «Ногинский колледж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екрылова Руфина Ивановна –заместитель директора по УПР  ГБПОУ МО «Ногинский колледж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анина Лариса Федоровна – старший мастер  ГБПОУ МО «Ногинский колледж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илимонова Елена Михайловна – мастер производственного обучения ГБПОУ МО «Ногинский колледж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Якупова Алевтина Равильевна - кандидат педагогических наук, доцент , методист ГБПОУ МО «Ногинский колледж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й срок освоения программы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обучения  216 часов, при очной форме обучения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принята </w:t>
      </w:r>
      <w:r>
        <w:rPr>
          <w:rFonts w:cs="Times New Roman" w:ascii="Times New Roman" w:hAnsi="Times New Roman"/>
          <w:sz w:val="24"/>
          <w:szCs w:val="24"/>
        </w:rPr>
        <w:t xml:space="preserve">на Методическом совете  ГБПОУ МО «Ногинский колледж»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u w:val="single"/>
        </w:rPr>
        <w:t>№6 от  «26»  июня 2018 г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о  (с работодателями):    </w:t>
      </w:r>
      <w:r>
        <w:rPr>
          <w:rFonts w:cs="Times New Roman" w:ascii="Times New Roman" w:hAnsi="Times New Roman"/>
          <w:sz w:val="24"/>
          <w:szCs w:val="24"/>
          <w:u w:val="single"/>
        </w:rPr>
        <w:t>Салон красоты «Красивые люди»,  г.Ногинск  Московской области</w:t>
      </w:r>
    </w:p>
    <w:p>
      <w:pPr>
        <w:pStyle w:val="Normal"/>
        <w:spacing w:lineRule="atLeast" w:line="26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ие положения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Общая характеристика  программы профессионального обучения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Разработка программы профессионального обучения с учетом требований профессионального стандарта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ланируемые результаты освоения  программы  профессионального обучения с учетом требований профессионального стандарта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труктура программы профессионального обучения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чебный план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лендарный учебный график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Тематический план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Разработка процедур и средств оценки результатов обучения по программе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Условия реализации  программы профессионального обучения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  <w:lang w:eastAsia="en-US"/>
        </w:rPr>
        <w:t>Требования к материально-техническому оснащению  программы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Требования к кадровым условиям реализации  программы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Учебно-методическое и информационное обеспечение программы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90" w:leader="none"/>
          <w:tab w:val="left" w:pos="39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90" w:leader="none"/>
          <w:tab w:val="left" w:pos="39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ДЕЛ 1. 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ормативные основания для разработки программы профессионального обучения по профессии 16437 Парикмахер:</w:t>
      </w:r>
    </w:p>
    <w:p>
      <w:pPr>
        <w:pStyle w:val="Normal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едеральный закон от 29 декабря 2012 г. №273-ФЗ «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 об образова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 Министерство образования и науки Российской Федерации от 2 июля 2013 г. N 513 «Об утверждении перечня профессий рабочих, должностей служащих, по которым осуществляется профессиональное обучение» (в ред. Приказов Минобрнауки России от 16.12.2013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4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8.03.2014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7.06.2014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6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3.02.2017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06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о образования и науки Российской Федерации от 18 апреля 2013 г. N 292 «Об утверждении порядка организации и осуществления образовательной деятельности по основным программам профессионального обучения» (в ред. Приказов Минобрнауки России от 21.08.2013 N 977, от 20.01.2015 N 17, от 26.05.2015 N 524, от 27.10.2015 N 1224).</w:t>
      </w:r>
    </w:p>
    <w:p>
      <w:pPr>
        <w:pStyle w:val="Normal"/>
        <w:suppressAutoHyphens w:val="true"/>
        <w:spacing w:before="0" w:after="0"/>
        <w:ind w:lef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Методические рекомендации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 разработке основных профессиональных образовательных программ и дополнительных профессиональных программ с учетом соответствующих</w:t>
      </w:r>
      <w:bookmarkStart w:id="0" w:name="bookmark0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рофессиональных стандартов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утверждены Министром образования и науки Российской Федерации 22.01.2015 г. № ДЛ-1/05вн).</w:t>
      </w:r>
    </w:p>
    <w:p>
      <w:pPr>
        <w:pStyle w:val="Normal"/>
        <w:suppressAutoHyphens w:val="true"/>
        <w:spacing w:before="0" w:after="0"/>
        <w:ind w:left="2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Профессиональный стандарт «Специалист по предоставлению парикмахерских услуг», утвержденного приказом Министерства труда и социальной защиты РФ от 25 декабря 2014 г. №1134н, зарегистрированного в Минюсте РФ от 6 февраля 2015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тарифно-квалификационный справочник работ и профессий рабочих (ЕТК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020"/>
          <w:sz w:val="24"/>
          <w:szCs w:val="24"/>
        </w:rPr>
        <w:t>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, ранее не имевших профессии рабочего или должности служа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учение по программам профессиональной подготовки по профессиям рабочих, должностям служащих в пределах освоения образовательной программы среднего общего образования  направлено на приобретение знаний, умений, навыков, в том числе для работы с конкретным оборудованием, технологиями, аппаратно-программными и иными профессиональными средствами, получение указанными лицами квалификационных разрядов, классов, категорий по профессии рабочего или должности служащего без изменения уровня образования. Профессиональное обучение в рамках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оритетного проекта «Путевка в жизнь школьникам Подмосковья – получение профессии вместе с аттестатом» </w:t>
      </w:r>
      <w:r>
        <w:rPr>
          <w:rFonts w:cs="Times New Roman" w:ascii="Times New Roman" w:hAnsi="Times New Roman"/>
          <w:sz w:val="24"/>
          <w:szCs w:val="24"/>
        </w:rPr>
        <w:t>осуществляется за счет средств бюджета Моско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профессионального обучения реализуется в ГБПОУ МО «Ногинский колледж» 16437 Парикмахер. Организация  профессионального обучения в  ГБПОУ МО «Ногинский колледж»  регламентируется  программой профессионального обучения, в том числе учебным планом, календарным учебным графиком, рабочими программами дисциплин и профессиональных модулей, локальными  нормативно-правовыми актами ГБПОУ МО «Ногинский колледж», расписанием зан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формами  профессионального обучения  являются теоретические и практические занятия, производственное обучение. Практические занятия и производственное обучение осуществляется  в ГБПОУ МО «Ногинский колледж»  с учетом установленных законодательством Российской Федерации ограничений по возрасту, полу, состояния здоровья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Особенностью реализации данного проекта является структурирование содержание обучения в автономные организационно-методические блоки </w:t>
      </w:r>
      <w:r>
        <w:rPr>
          <w:rFonts w:cs="Times New Roman" w:ascii="Times New Roman" w:hAnsi="Times New Roman"/>
          <w:sz w:val="24"/>
          <w:szCs w:val="24"/>
        </w:rPr>
        <w:t>—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модули</w:t>
        </w:r>
      </w:hyperlink>
      <w:r>
        <w:rPr>
          <w:rFonts w:cs="Times New Roman" w:ascii="Times New Roman" w:hAnsi="Times New Roman"/>
          <w:color w:val="222222"/>
          <w:sz w:val="24"/>
          <w:szCs w:val="24"/>
        </w:rPr>
        <w:t>.  Модуль — целостный набор подлежащих освоению умений, знаний, отношений и опыта (компетенций), описанных в форме требований профессионального стандарта по профессии, которым должен соответствовать обучающийся по завершении модуля, и представляющий составную часть более общей функции. Модули формируются как структурная единица учебного плана по профессии; как организационно-методическая междисциплинарная структура, в виде набора разделов из разных дисциплин, объединяемых по тематическому признаку базой; или как организационно-методическая структурная единица в рамках  профессиональной программы. Каждый модуль оценивается и обычно сертифициру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учебном процессе используется материально-техническая база и кадровые ресурсы ГБПОУ МО «Ногинский колледж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бые условия допуска к работе: допуск к работе в соответствии с действующим законодательством и нормативными документами организации (отрасли). Прохождение обязательных  и периодических  осмотров (обследований), а также  внеочередных медицинских осмотров (обследований) в порядке и в случаях, установленном  законодательством Российской Федер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ый срок освоения программы профессионального обучения и присваиваемая квалификация приведены в таблице 1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35"/>
        <w:gridCol w:w="2340"/>
        <w:gridCol w:w="2643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ый уровень образования, необходимый для приема на обуч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и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ваиваемый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я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освоения программы в очной форме обучения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икмах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года</w:t>
            </w:r>
          </w:p>
        </w:tc>
      </w:tr>
    </w:tbl>
    <w:p>
      <w:pPr>
        <w:pStyle w:val="Normal"/>
        <w:suppressAutoHyphens w:val="true"/>
        <w:spacing w:before="0" w:after="0"/>
        <w:ind w:left="2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сокращений, используемых в тексте ППО: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О- профессиональная образовательная организация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С -  профессиональный стандарт;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- профессиональная компетенция;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 - профессиональный модуль;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- междисциплинарный курс;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- промежуточная аттестация;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А- итоговая аттестация;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О-  программа профессионального обучения;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Ф- обобщенная трудовая функция*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Ф- трудовая функция*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Д- трудовое действие*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етодические рекомендации по разработке профессионального стандарта (утвержден приказом Минтруда России от 29 апреля 2013г. №170н)</w:t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center" w:pos="7001" w:leader="none"/>
        </w:tabs>
        <w:suppressAutoHyphens w:val="true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БЩАЯ ХАРАКТЕРИСТИКА  ПРОГРАММЫ  ПРОФЕССИОНАЛЬНОГО ОБУЧЕНИЯ</w:t>
      </w:r>
    </w:p>
    <w:p>
      <w:pPr>
        <w:pStyle w:val="Normal"/>
        <w:suppressAutoHyphens w:val="true"/>
        <w:spacing w:lineRule="auto" w:line="240" w:before="0" w:after="0"/>
        <w:ind w:left="-567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 программы профессионального обучения, реализуемой на базе </w:t>
      </w:r>
      <w:r>
        <w:rPr>
          <w:rFonts w:cs="Times New Roman" w:ascii="Times New Roman" w:hAnsi="Times New Roman"/>
          <w:bCs/>
          <w:sz w:val="24"/>
          <w:szCs w:val="24"/>
        </w:rPr>
        <w:t>ПОО</w:t>
      </w:r>
      <w:r>
        <w:rPr>
          <w:rFonts w:cs="Times New Roman" w:ascii="Times New Roman" w:hAnsi="Times New Roman"/>
          <w:sz w:val="24"/>
          <w:szCs w:val="24"/>
        </w:rPr>
        <w:t xml:space="preserve">,  по професс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437 Парикмахер -    216 </w:t>
      </w:r>
      <w:r>
        <w:rPr>
          <w:rFonts w:cs="Times New Roman" w:ascii="Times New Roman" w:hAnsi="Times New Roman"/>
          <w:sz w:val="24"/>
          <w:szCs w:val="24"/>
        </w:rPr>
        <w:t>академических часов.</w:t>
      </w:r>
    </w:p>
    <w:p>
      <w:pPr>
        <w:pStyle w:val="Normal"/>
        <w:suppressAutoHyphens w:val="true"/>
        <w:spacing w:lineRule="auto" w:line="240" w:before="0" w:after="0"/>
        <w:ind w:left="-567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осуществляется с учетом  требований профессионального стандар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 «Специалист по предоставлению парикмахерских услуг», утвержденного приказом Министерства труда и социальной защиты РФ от 25 декабря 2014 г. №1134н, зарегистрированного в Минюсте РФ от 6 февраля 2015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, присваиваемая  выпускникам образовательной программы: Парикмахер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представлены в таблице 2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98" w:leader="none"/>
        </w:tabs>
        <w:autoSpaceDE w:val="false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образовательной программы с профессиональными стандартами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515"/>
        <w:gridCol w:w="141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бранного профессионального стандарта (одного или нескольк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ессионального обучения по профессии 16437 Парикмахер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й стандарт «Специалист по предоставлению парикмахерских услуг», утвержденного приказом Министерства труда и социальной защиты РФ от 25 декабря 2014 г. №1134н, зарегистрированного в Минюсте РФ от 6 февраля 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spacing w:before="0" w:after="0"/>
        <w:ind w:left="2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ind w:firstLine="708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РАЗРАБОТКА ПРОГРАММЫ ПРОФЕССИОНАЛЬНОГО ОБУЧЕНИЯ С УЧЕТ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Й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>Характеристика обобщенных трудовых функций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  <w:t xml:space="preserve">код, наименование обобщенной функ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nl-NL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7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обобщенных трудовых функ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оставление типовых парикмахерски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3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оставление парикмахерских услуг повышенной слож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nl-NL"/>
        </w:rPr>
      </w:r>
    </w:p>
    <w:p>
      <w:pPr>
        <w:pStyle w:val="Normal"/>
        <w:widowControl w:val="false"/>
        <w:tabs>
          <w:tab w:val="clear" w:pos="708"/>
          <w:tab w:val="left" w:pos="6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tabs>
          <w:tab w:val="clear" w:pos="708"/>
          <w:tab w:val="left" w:pos="6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  <w:t>Соответствие  описания квалификации в профессиональном стандарте с требованиями к результатам подготовки по программе профессионального обучения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аблица 3</w:t>
      </w:r>
    </w:p>
    <w:p>
      <w:pPr>
        <w:pStyle w:val="Normal"/>
        <w:widowControl w:val="false"/>
        <w:tabs>
          <w:tab w:val="clear" w:pos="708"/>
          <w:tab w:val="left" w:pos="61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nl-N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nl-NL"/>
        </w:rPr>
      </w:r>
    </w:p>
    <w:tbl>
      <w:tblPr>
        <w:tblW w:w="1063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9"/>
        <w:gridCol w:w="1417"/>
        <w:gridCol w:w="3544"/>
        <w:gridCol w:w="1417"/>
        <w:gridCol w:w="1134"/>
      </w:tblGrid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квал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квалификаци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типовых парикмахерских 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тье и массаж головы, профилактический уход за воло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/0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лассических женских, мужских, детских стрижек и повседневных укладок волос различными инструментами 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/02.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ашивание волос на основе базовых 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/0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лассических причесок на волосах различной д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/05.4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арикмахерских услуг повышенной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остижерных изделий из натуральных и искусственных волос различны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/0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tabs>
          <w:tab w:val="clear" w:pos="708"/>
          <w:tab w:val="left" w:pos="6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tabs>
          <w:tab w:val="clear" w:pos="708"/>
          <w:tab w:val="left" w:pos="2296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ЛАНИРУЕМЫЕ РЕЗУЛЬТАТЫ ОСВОЕНИЯ  ПРОГРАММЫ ПРОФЕССИОНАЛЬНОГО ОБУЧЕНИЯ  С УЧЕТОМ ТРЕБОВАНИЙ</w:t>
      </w:r>
    </w:p>
    <w:p>
      <w:pPr>
        <w:pStyle w:val="Normal"/>
        <w:tabs>
          <w:tab w:val="clear" w:pos="708"/>
          <w:tab w:val="left" w:pos="2296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ГО СТАНДАРТА</w:t>
      </w:r>
    </w:p>
    <w:p>
      <w:pPr>
        <w:pStyle w:val="Normal"/>
        <w:suppressAutoHyphens w:val="true"/>
        <w:spacing w:before="0" w:after="0"/>
        <w:ind w:left="-9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left="-9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планируемые результаты обуч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ая цель вида профессиональной деятельности: предоставление услуг по уходу за волосами в целях удовлетворения потребностей клиента, с учетом его индивидуальных особенносте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результатов освоения  программ профессионального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снове профессионального стандарта.  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ответствие профессиональных модулей присваиваемым квалификация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4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157"/>
      </w:tblGrid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ессиональный стандарт «Специалист по предоставлению парикмахерских услуг», утвержденного приказом Министерства труда и социальной защиты РФ от 25 декабря 2014 г. №1134н, зарегистрированного в Минюсте РФ от 6 февраля 2015г.</w:t>
            </w:r>
          </w:p>
        </w:tc>
        <w:tc>
          <w:tcPr>
            <w:tcW w:w="1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профессионального обучения  по профессии 16437 Парикмах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общенная трудовая функция</w:t>
            </w:r>
            <w:r>
              <w:rPr>
                <w:sz w:val="20"/>
                <w:szCs w:val="20"/>
                <w:lang w:val="ru-RU"/>
              </w:rPr>
              <w:t xml:space="preserve">  (</w:t>
            </w:r>
            <w:r>
              <w:rPr>
                <w:b/>
                <w:sz w:val="20"/>
                <w:szCs w:val="20"/>
                <w:lang w:val="ru-RU"/>
              </w:rPr>
              <w:t>А)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Предоставление типовых парикмахерских услуг</w:t>
            </w:r>
          </w:p>
          <w:p>
            <w:pPr>
              <w:pStyle w:val="Style3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 01.01 Искусство   плетения волос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Трудовая  функция </w:t>
            </w:r>
          </w:p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А/05.4)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tabs>
                <w:tab w:val="clear" w:pos="708"/>
                <w:tab w:val="left" w:pos="603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Выполнение классических причесок на волосах различной длины</w:t>
              <w:tab/>
            </w:r>
          </w:p>
        </w:tc>
      </w:tr>
      <w:tr>
        <w:trPr>
          <w:trHeight w:val="9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удовое действие</w:t>
            </w:r>
          </w:p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изуальный осмотр, оценка состояния поверхности кожи и волос клиента, определение типа и структур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одбор профессиональных инструментов, препаратов и приспособлений для причесок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ок с моделирующими элементам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ие афрокосичек, французских косичек</w:t>
            </w:r>
          </w:p>
        </w:tc>
      </w:tr>
      <w:tr>
        <w:trPr>
          <w:trHeight w:val="13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ние</w:t>
            </w:r>
          </w:p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Рационально организовывать рабочее место, соблюдать правила санитарии и гигиены, требования безопасност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дезинфекцию и стерилизацию инструментов и расходных материал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санитарно-гигиеническую, бактерицидную обработку рабочего мес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диагностику состояния кожи головы и волос, выявлять потребности клиен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ладеть техниками плетения афрокосичек, французских косичек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орудование, приспособления, инструменты в соответствии с правилами эксплуатации и техниками выполнения причесок</w:t>
            </w:r>
          </w:p>
        </w:tc>
      </w:tr>
      <w:tr>
        <w:trPr>
          <w:trHeight w:val="1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ние</w:t>
            </w:r>
          </w:p>
          <w:p>
            <w:pPr>
              <w:pStyle w:val="Style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, современные формы и методы обслуживания потребителя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Устройство, правила эксплуатации и хранения применяемого оборудования, инструментов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е особенности, пропорции и пластик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состав и физические свойства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, виды и формы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летения афрокосичек, французских косичек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казания первой помощ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общенная трудовая функция (А)</w:t>
            </w:r>
          </w:p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типовых парикмахерских услуг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 02.01 Мытье и массаж головы, профилактический уход за волос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удовая функция (А\01.4)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тье и массаж головы, профилактический уход за волосам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удовое действ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изуальный осмотр, оценка состояния поверхности кожи и волос клиента, определение типа и структур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Определение и подбор по согласованию с клиентом способа выполнения услуг по уходу за волосами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одбор профессиональных средств для мытья головы с учетом состояния поверхности кожи и волос клиента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ытья и массажа головы различными способам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цедуры по профилактическому уходу за волосами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Консультирование клиента по подбору профессиональных средств для ухода за волосами в домашних условиях</w:t>
              <w:tab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ние 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Рационально организовывать рабочее место, соблюдать правила санитарии и гигиены, требования безопасност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дезинфекцию и стерилизацию инструментов и расходных материал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санитарно-гигиеническую, бактерицидную обработку рабочего мес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диагностику состояния кожи головы и волос, выявлять потребности клиен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оборудование, приспособления, инструменты в соответствии с правилами эксплуатаци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ытье головы в соответствии с технологией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риемами массаж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личные маски и бальзамы для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индивидуальные программы по уходу за волос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авила, современные формы и методы обслуживания потребителя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е особенности, пропорции и пластик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состав и физические свойства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, виды и форм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Состав и свойства профессиональных препаратов для мытья головы, для профилактического ухода за волосам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а препаратов и материалов для мытья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мытья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массаж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и противопоказания выполнения массаж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общенная трудовая функция (А)</w:t>
            </w:r>
          </w:p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типовых парикмахерских услуг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 03.01 Выполнение классических женских, мужских, детских стрижек и повседневных укладок волос различными инструментами и способами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овая функция (A/02.4)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олнение классических женских, мужских, детских стрижек и повседневных укладок волос различными инструментами и способам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овое действ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одготовительные и заключительные работы по обслуживанию клиент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изуальный осмотр, оценка состояния поверхности кожи и волос клиента, определение типа и структур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Определение и подбор по согласованию с клиентом способа выполнения классической стрижки и (или) укладки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одбор профессиональных инструментов и материалов для выполнения стрижек и укладок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ыполнение классических моделей женской, детской стрижки на коротких, средних, длинных волосах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ладок волос различными инструментами и способами</w:t>
            </w:r>
          </w:p>
          <w:p>
            <w:pPr>
              <w:pStyle w:val="S16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клиента по выполнению укладки волос в домашних условия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Рационально организовывать рабочее место, соблюдать правила санитарии и гигиены, требования безопасност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дезинфекцию и стерилизацию инструментов и расходных материал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санитарно-гигиеническую, бактерицидную обработку рабочего мес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диагностику состояния кожи головы и волос, выявлять потребности клиен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оборудование, приспособления, инструменты в соответствии с правилами эксплуатации и технологией стрижки, укладки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Соблюдать техники выполнения классических стрижек волос различной длины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ладеть методами выполнения укладок горячим и холодным способом, при помощи бигуди и зажимов</w:t>
            </w:r>
          </w:p>
          <w:p>
            <w:pPr>
              <w:pStyle w:val="S16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тайлинговые средства для укладки воло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, современные формы и методы обслуживания потребителя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е особенности, пропорции и пластик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состав и физические свойства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, виды и форм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Устройство, правила эксплуатации и хранения применяемого оборудования, инструментов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войства профессиональных препаратов для укладки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выполнения классических стрижек волос различной длины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Норма расхода препаратов и материалов на выполнение стрижки, укладк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выполнения укладки горячим, холодным способом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ыполнения укладки волос при помощи бигуди и зажимов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казания первой помощи</w:t>
            </w:r>
          </w:p>
          <w:p>
            <w:pPr>
              <w:pStyle w:val="S16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общенная трудовая функция (А)</w:t>
            </w:r>
          </w:p>
          <w:p>
            <w:pPr>
              <w:pStyle w:val="Style3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типовых парикмахерских услуг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 04.01Окрашивание волос на основе базовых техни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Трудовая функция </w:t>
            </w:r>
            <w:r>
              <w:rPr>
                <w:b/>
                <w:bCs/>
                <w:sz w:val="20"/>
                <w:szCs w:val="20"/>
              </w:rPr>
              <w:t>(А/04.4)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крашивание волос на основе базовых техник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А/04.4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рудовое действ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изуальный осмотр, оценка состояния поверхности кожи и волос клиента, определение типа и структур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Определение и подбор по согласованию с клиентом способа окрашивания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одбор профессиональных инструментов, материалов и препаратов для окрашивания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лос красителями различных групп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Осветление, обесцвечивание, тонирование волос, одноцветная окраска волос, мелирование волос, нейтрализация тона</w:t>
            </w:r>
          </w:p>
          <w:p>
            <w:pPr>
              <w:pStyle w:val="S16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клиента по уходу волос после окраши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ме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Рационально организовывать рабочее место, соблюдать правила санитарии и гигиены, требования безопасност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дезинфекцию и стерилизацию инструментов и расходных материал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санитарно-гигиеническую, бактерицидную обработку рабочего мес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диагностику состояния кожи головы и волос, выявлять потребности клиента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пробу на чувствительность кожи к составу красителей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раситель в соответствии с пигментом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личные группы красителей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Соблюдать технологию осветления, обесцвечивания, тонирования волос, одноцветной окраски волос, мелирования волос, нейтрализации тона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нормы времени при окрашивании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оборудование, приспособления, инструменты в соответствии с правилами эксплуатации и технологией окрашивания воло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на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, современные формы и методы обслуживания потребителя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е особенности, пропорции и пластик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состав и физические свойства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, виды и форм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Устройство, правила эксплуатации и хранения применяемого оборудования, инструментов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войства красителей, их основные групп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а препаратов и материалов на выполнение окрашивания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окрашивания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крашивания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осветления, обесцвечивания, тонирования волос, одноцветной окраски волос, мелирования волос, нейтрализации тона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ремени на выполнение окрашивания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и противопоказания к окрашиванию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казания первой помощи</w:t>
            </w:r>
          </w:p>
          <w:p>
            <w:pPr>
              <w:pStyle w:val="S16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общенная трудовая функция (А)</w:t>
            </w:r>
          </w:p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типовых парикмахерских услуг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/>
                <w:sz w:val="20"/>
                <w:szCs w:val="20"/>
              </w:rPr>
              <w:t>ПМ 05.01Выполнение классических причесок на волосах различной длин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Трудовая функция </w:t>
            </w:r>
            <w:r>
              <w:rPr>
                <w:bCs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sz w:val="20"/>
                <w:szCs w:val="20"/>
                <w:lang w:val="ru-RU"/>
              </w:rPr>
              <w:t>А/05.4</w:t>
            </w:r>
            <w:r>
              <w:rPr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Выполнение классических причесок на волосах различной длины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рудовое действ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Визуальный осмотр, оценка состояния поверхности кожи и волос клиента, определение типа и структуры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Определение и подбор по согласованию с клиентом способа окрашивания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одбор профессиональных инструментов, препаратов и приспособлений для причесок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ичесок с моделирующими элемент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ме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Рационально организовывать рабочее место, соблюдать правила санитарии и гигиены, требования безопасност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дезинфекцию и стерилизацию инструментов и расходных материал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санитарно-гигиеническую, бактерицидную обработку рабочего мес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диагностику состояния кожи головы и волос, выявлять потребности клиента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личные элементы причесок: волна, букли, валик, локон, кок, пробор, косы, хвост, жгут, узел, каракулевый жгут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крашения и аксессуары для волос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Использовать оборудование, приспособления, инструменты в соответствии с правилами эксплуатации и техниками выполнения причес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на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, современные формы и методы обслуживания потребителя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Устройство, правила эксплуатации и хранения применяемого оборудования, инструментов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е особенности, пропорции и пластика головы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состав и физические свойства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, виды и формы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классических причесок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ыполнения прически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волн, буклей, валика, локона, кока, пробора, кос, хвоста, жгута, узла, каракулевого жгута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казания первой помощи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бщенная трудовая функция (В)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парикмахерских услуг повышенной сложности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 06.01 Изготовление постижерных изделий из натуральных и искусственных волос различными способ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Трудовая функция </w:t>
            </w:r>
            <w:r>
              <w:rPr>
                <w:bCs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sz w:val="20"/>
                <w:szCs w:val="20"/>
              </w:rPr>
              <w:t>B</w:t>
            </w:r>
            <w:r>
              <w:rPr>
                <w:b/>
                <w:bCs/>
                <w:sz w:val="20"/>
                <w:szCs w:val="20"/>
                <w:lang w:val="ru-RU"/>
              </w:rPr>
              <w:t>/06.5</w:t>
            </w:r>
            <w:r>
              <w:rPr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остижерных изделий из натуральных и искусственных волос различными способам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рудовое действ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эскиза постижерного изделия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одбор профессиональных инструментов, препаратов и приспособлений для изготовления постижерных изделий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стижерных изделий: мужские и женские парики из натуральных и искусственных волос, ресницы, косы, тресы, проборы, тамбуровки, пряд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ме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Рационально организовывать рабочее место, соблюдать правила санитарии и гигиены, требования безопасности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оводить санитарно-гигиеническую, бактерицидную обработку рабочего места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Применять оборудование, инструменты, приспособления и препараты при изготовлении постижерных изделий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тресования и тамбуровки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ухода за постижёрными изделиями: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мытья, чистки, стрижки, завивки, окрашивания, укладывания постижерных издел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нание</w:t>
            </w:r>
          </w:p>
        </w:tc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свойства и сроки годности профессиональных препаратор и используемых материал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Устройство, правила эксплуатации и хранения применяемого оборудования, инструментов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а препаратов и материалов</w:t>
            </w:r>
          </w:p>
          <w:p>
            <w:pPr>
              <w:pStyle w:val="S16"/>
              <w:spacing w:before="0" w:after="0"/>
              <w:rPr/>
            </w:pPr>
            <w:r>
              <w:rPr>
                <w:sz w:val="20"/>
                <w:szCs w:val="20"/>
              </w:rPr>
              <w:t>Структура, состав и физические свойства натуральных и искусственных волос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стижерных изделий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ижерных изделий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зготовления постижерных изделий</w:t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правила обработки постижерных изделий из искусственных и натуральных волос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держание программы профессионального обучения  разработано на основе Профессионального стандарта </w:t>
      </w:r>
      <w:r>
        <w:rPr>
          <w:rFonts w:cs="Times New Roman" w:ascii="Times New Roman" w:hAnsi="Times New Roman"/>
          <w:bCs/>
          <w:sz w:val="24"/>
          <w:szCs w:val="24"/>
        </w:rPr>
        <w:t>«Специалист по предоставлению парикмахерских услуг», утвержденного приказом Министерства труда и социальной защиты РФ от 25 декабря 2014 г. №1134н, зарегистрированного в Минюсте РФ от 6 февраля 2015г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СТРУКТУРА  ПРОГРАММЫ ПРОФЕССИОНАЛЬНОГО ОБУЧЕ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 Учебный план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512"/>
        <w:gridCol w:w="1253"/>
        <w:gridCol w:w="1631"/>
        <w:gridCol w:w="1730"/>
        <w:gridCol w:w="2765"/>
        <w:gridCol w:w="277"/>
        <w:gridCol w:w="40"/>
        <w:gridCol w:w="1684"/>
        <w:gridCol w:w="41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69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разовательной программы в академических часах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уемый год  изучения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нятия по  МДК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  <w:tc>
          <w:tcPr>
            <w:tcW w:w="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по МДК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лабораторные и практические занят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 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  плетения волос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1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плетения афрокосичек, французских косичек.         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0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е и массаж головы, профилактический уход за волосам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2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свойства профессиональных препаратов для профилактического ухода за волосам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0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лассических женских, мужских, детских стрижек и повседневных укладок волос различными инструментами и способам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3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 классических стрижек волос различной длины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0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лос на основе базовых техни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4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 осветления, тонирования  волос, одноцветной окраски волос, мелирования в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0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лассических причесок на волосах различной длины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5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 волн, буклей, валика, локона, кока, пробора, кос, хвоста, жгута, узла, каракулевого жгут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0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отовление постижерных изделий из натуральных и искусственных волос различными способам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6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изготовления постижерных изделий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А.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аттестация в виде квалификационного экзамен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2. Календарный учебный график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профессии  16437   Парикмахер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6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728"/>
        <w:gridCol w:w="236"/>
        <w:gridCol w:w="273"/>
        <w:gridCol w:w="295"/>
        <w:gridCol w:w="304"/>
        <w:gridCol w:w="275"/>
        <w:gridCol w:w="276"/>
        <w:gridCol w:w="272"/>
        <w:gridCol w:w="109"/>
        <w:gridCol w:w="208"/>
        <w:gridCol w:w="283"/>
        <w:gridCol w:w="282"/>
        <w:gridCol w:w="96"/>
        <w:gridCol w:w="173"/>
        <w:gridCol w:w="282"/>
        <w:gridCol w:w="115"/>
        <w:gridCol w:w="170"/>
        <w:gridCol w:w="305"/>
        <w:gridCol w:w="304"/>
        <w:gridCol w:w="302"/>
        <w:gridCol w:w="13"/>
        <w:gridCol w:w="269"/>
        <w:gridCol w:w="29"/>
        <w:gridCol w:w="272"/>
        <w:gridCol w:w="305"/>
        <w:gridCol w:w="289"/>
        <w:gridCol w:w="269"/>
        <w:gridCol w:w="257"/>
        <w:gridCol w:w="266"/>
        <w:gridCol w:w="295"/>
        <w:gridCol w:w="295"/>
        <w:gridCol w:w="330"/>
        <w:gridCol w:w="320"/>
        <w:gridCol w:w="305"/>
        <w:gridCol w:w="295"/>
        <w:gridCol w:w="295"/>
        <w:gridCol w:w="323"/>
        <w:gridCol w:w="302"/>
        <w:gridCol w:w="67"/>
        <w:gridCol w:w="201"/>
        <w:gridCol w:w="270"/>
        <w:gridCol w:w="304"/>
        <w:gridCol w:w="292"/>
        <w:gridCol w:w="10"/>
        <w:gridCol w:w="266"/>
        <w:gridCol w:w="13"/>
        <w:gridCol w:w="289"/>
        <w:gridCol w:w="289"/>
        <w:gridCol w:w="275"/>
        <w:gridCol w:w="308"/>
        <w:gridCol w:w="308"/>
        <w:gridCol w:w="368"/>
        <w:gridCol w:w="523"/>
        <w:gridCol w:w="234"/>
        <w:gridCol w:w="1"/>
        <w:gridCol w:w="25"/>
      </w:tblGrid>
      <w:tr>
        <w:trPr>
          <w:trHeight w:val="1134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екс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мпонен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раммы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час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а календарных недель</w:t>
            </w:r>
          </w:p>
        </w:tc>
        <w:tc>
          <w:tcPr>
            <w:tcW w:w="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ковые номера  недель учебного года</w:t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М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кусство  плетения воло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highlight w:val="yellow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82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ДК.01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ка плетения афрокосичек, французских косичек.             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к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highlight w:val="yellow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38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М.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ытье и массаж головы, профилактический уход за волосам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ДК.02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и свойства профессиональных препаратов для профилактического ухода за волос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М.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классических женских, мужских, детских стрижек и повседневных укладок волос различными инструментами и способам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ДК.03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ка выполнения классических стрижек волос различной длин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М.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рашивание волос на основе базовых техник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6</w:t>
            </w:r>
          </w:p>
        </w:tc>
      </w:tr>
      <w:tr>
        <w:trPr>
          <w:trHeight w:val="146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ДК,04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ка выполнения осветления, тонирования  волос, одноцветной окраски волос, мелирования воло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к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М.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классических причесок на волосах различной длин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ДК.05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ка выполнения волн, буклей, валика, локона, кока, пробора, кос, хвоста, жгута, узла, каракулевого жгу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М.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готовление постижерных изделий из натуральных и искусственных волос различными способам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ДК.06.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изготовления постижерных издел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ГИ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тогов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аттес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 Тематический план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tbl>
      <w:tblPr>
        <w:tblW w:w="150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7"/>
        <w:gridCol w:w="16"/>
        <w:gridCol w:w="10490"/>
        <w:gridCol w:w="1080"/>
        <w:gridCol w:w="1149"/>
      </w:tblGrid>
      <w:tr>
        <w:trPr>
          <w:trHeight w:val="478" w:hRule="atLeast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ровень освоения</w:t>
            </w:r>
          </w:p>
        </w:tc>
      </w:tr>
      <w:tr>
        <w:trPr>
          <w:trHeight w:val="118" w:hRule="atLeast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М.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О   ПЛЕТЕНИЯ В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118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01.0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ПЛЕТЕНИЯ АФРОКОСИЧЕК, ФРАНЦУЗСКИХ КОСИЧ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ведение в професс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Введение в профессию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 Организация рабочего места.  Подготовительные и заключительные работы при выполнении парикмахерски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Организация рабочего места Подготовительные и заключительные работы при выполнении парикмахерских работ   Техника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ка выполнения плетения волос</w:t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знакомление с видами плетения волос. Традиционное плетение волос из 3х пряд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хнология плетения волос из 4х и более пряд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ология выполнения современного плетения вол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ехнология выполнения афрокосич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Техника выполнения традиционное плетение волос из 3х пряд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Техника плетения волос из 4х и более пряд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Техника выполнения современного плетения вол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Техника выполнения афрокосич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ая практика</w:t>
            </w:r>
          </w:p>
        </w:tc>
        <w:tc>
          <w:tcPr>
            <w:tcW w:w="107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работка навыков плетения вол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навыков плетения афрокосиче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на ПМ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02 МЫТЬЕ И МАССАЖ ГОЛОВЫ, ПРОФИЛАКТИЧЕСКИЙ УХОД ЗА ВОЛОС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МДК 02.01 Состав и свойства профессиональных препаратов для профилактического ухода за волос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Инструменты  приспособления, аппа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Организация рабочего места Основные понятия об инструментах, приспособлениях, аппаратуре; инструменты для расчесыва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ен, щипцы; техника безопас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Организация рабочего места Основные понятия об инструментах, приспособлениях, аппаратуре; инструменты для расчесы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Освоение приемов держания инструментов для расчесы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Правила приёмов высушивания волос фе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хника выполнения мытья и массажа головы</w:t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одготовительные и заключительные работы при выполнении мытья и массажа головы. Подбор профессиональных средств для мытья и массажа голов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хника выполнения мытья голов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ка выполнения массажа голо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филактический уход за волос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ительные и заключительные работы при выполнении мытья и массажа головы. Диагностика воло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хника выполнения мытья головы. Правила высушивания волос фено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ка выполнения массажа  голов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ехника выполнения профилактического ухода за волосами с применением различных способов укладки воло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ая практика</w:t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выполнения мытья и массажа волос различными способ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часов </w:t>
            </w:r>
            <w:r>
              <w:rPr>
                <w:rFonts w:cs="Times New Roman" w:ascii="Times New Roman" w:hAnsi="Times New Roman"/>
                <w:b/>
              </w:rPr>
              <w:t>на ПМ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М.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ЫПОЛНЕНИЕ КЛАССИЧЕСКИХ ЖЕНСКИХ, МУЖСКИХ, ДЕТСКИХ СТРИЖЕК И ПОВСЕДНЕВ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МДК 03.01. Техника выполнения классических стрижек волос                         различной дл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Организация рабочего места.  Подготовительные и заключительные работы при выполнении стрижки. Общее сведения  о стрижке. Инструменты для стрижки воло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Операции стрижк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Техника выполнения мужских стриж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Техника выполнения женских стрижек на короткие вол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Техника выполнения женских стрижек на длинные вол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Моделирование укладок на стрижки различной дл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 Организация рабочего места Подготовительные и заключительные работы при выполнении стрижки волос. Правила держания инструмента для стрижк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Техника выполнения операций стрижки вол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Техника выполнение мужских стриж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Техника выполнения женских стрижек нам короткие вол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Техника выполнения женских стрижек на длинные вол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Моделирование укладок на стрижки различной дл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работка техники выполнения стрижек различных форм с последующей укладкой вол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ифференцированный 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 часов на ПМ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М.0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АШИВАНИЕ ВОЛОС НА ОСНОВЕ БАЗОВЫХ ТЕХ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ДК.04.0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ВЫПОЛНЕНИЯ ОСВЕТЛЕНИЯ, ТОНИРОВАНИЯ  ВОЛОС, ОДНОЦВЕТНОЙ ОКРАСКИ ВОЛОС, МЕЛИРОВАНИЯ ВОЛ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ка выполнения классического окрашиван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Организация рабочего места. Основные понятия об окрашивании волос. Техники окрашивания воло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234" w:after="117"/>
              <w:outlineLvl w:val="2"/>
              <w:rPr/>
            </w:pPr>
            <w:r>
              <w:rPr>
                <w:rFonts w:cs="Cambria" w:ascii="Cambria" w:hAnsi="Cambria"/>
                <w:bCs/>
                <w:lang w:eastAsia="en-US"/>
              </w:rPr>
              <w:t>2. Характеристика оборудования и инструмента для окрашивания волос. Назначение каждого вида инструмента; способы и приемы держания; правила применения. Диагностика состояния волос клиента и биопроба  на  реакцию химического соста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Состав и свойства профессиональных препаратов; виды и маркировка красителей; способы применения; нормы расхода препаратов, времени на выполнение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Деление волос на зоны в  зависимости от выбранной техники окраши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Организация рабочего места Основные понятия об инструментах, приспособлениях, аппаратуре; инструменты для расчесы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Освоение приемов держания инструментов для расчесы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Правила приёмов высушивания волос фе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ка выполнения мытья и массажа голов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 Подготовительные и заключительные работы при выполнении мытья и массажа головы. Подбор профессиональных средств для мытья и массажа голов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Техника выполнения мытья голов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Техника выполнения массажа голо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Профилактический уход за волос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 Подготовительные и заключительные работы при выполнении мытья и массажа головы. Диагностика воло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Техника выполнения мытья головы. Правила высушивания волос фено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Техника выполнения массажа  голов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Техника выполнения профилактического ухода за волосами с применением различных способов укладки воло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ая практика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работка навыков выполнения мытья и массажа волос различными способам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ифференцированный 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сего часов на ПМ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М.0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КЛАССИЧЕСКИХ ПРИЧЕСОК НА ВОЛОСАХ РАЗЛИЧНОЙ ДЛ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ДК.05.0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ВЫПОЛНЕНИЯ ВОЛН, БУКЛЕЙ, ВАЛИКА, ЛОКОНА, КОКА, ПРОБОРА, КОС, ХВОСТА, ЖГУТА, УЗЛА, КАРАКУЛЕВОГО ЖГУ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ески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ую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ми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Инструменты применяемые при выполнении причесок. Ознакомление с основными видами и типами причесок. Элементы причес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5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. Техника выполнения начеса и тупирования при выполнении укладки волос феном и щипцам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Техника выполнения причесок с элементами: пробор, хвост, жгута,  каракулевый жг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Техника выполнения причесок с элементами:  букли, косы, уз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Техника выполнения причесок с элементами:  локон,  ко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Техника выполнения причесок с элементами валик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4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Организация рабочего места для выполнения прически. Технология выполнения прически начеса и тупирование. при выполнении укладки волос феном и щипцам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Техника выполнения причесок с элементами: пробор, хвост, жгута,  каракулевый жг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Техника выполнения причесок с элементами:  букли, косы, уз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Техника выполнения причесок с элементами:  локон,  ко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Технология выполнения прически с элементами валик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ая практика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тработка </w:t>
            </w:r>
            <w:r>
              <w:rPr>
                <w:rFonts w:cs="Times New Roman" w:ascii="Times New Roman" w:hAnsi="Times New Roman"/>
                <w:lang w:eastAsia="ar-SA"/>
              </w:rPr>
              <w:t>выполнения  причесок с различными элементам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ифференцированный 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сего часов на ПМ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М.0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ГОТОВЛЕНИЕ ПОСТИЖЕРНЫХ ИЗДЕЛИЙ ИЗ НАТУРАЛЬНЫХ И ИСКУССТВЕННЫХ ВОЛОС РАЗЛИЧ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2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ДК.06.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ЕХНОЛОГИЯ ИЗГОТОВЛЕНИЯ ПОСТИЖЕРНЫХ ИЗДЕ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Постижерные издел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Общие сведения о постижерном деле. Виды постижёрных издел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Технология выполнения тресса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 том числе, практических и лаборатор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ие окраса пастижа из натуральных вол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хническое выполнение треса в один,два  обор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готовление индивидуального постижёрного изде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готовление индивидуального постижёрного изде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ая практика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тработка техники выполнения постижерных изде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ифференцированный за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23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сего часов на ПМ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вая аттестаци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валификационный экзам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3</w:t>
            </w:r>
          </w:p>
        </w:tc>
      </w:tr>
      <w:tr>
        <w:trPr>
          <w:trHeight w:val="260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16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b/>
          <w:sz w:val="24"/>
          <w:szCs w:val="24"/>
        </w:rPr>
        <w:t>РАЗРАБОТКА ПРОЦЕДУР КОНТРОЛЯ И СРЕДСТВ ОЦЕНКИ РЕЗУЛЬТАТОВ ОБУЧЕНИЯ ПО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ЕССИОНАЛЬНОГО ОБУЧЕНИЯ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оении программы профессионального обучения  оценка квалификации проводится в рамках  промежуточной и итоговой аттестации. Формы, периодичность и порядок проведения промежуточной аттестации обучающихся по профессии  16437 Парикмахер устанавливаются организацией, осуществляющей образовательную деятельность,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ой итоговой аттестации является квалификационный экзамен</w:t>
      </w:r>
      <w:r>
        <w:rPr>
          <w:rFonts w:cs="Times New Roman" w:ascii="Times New Roman" w:hAnsi="Times New Roman"/>
          <w:sz w:val="24"/>
        </w:rPr>
        <w:t xml:space="preserve">, который включает в себя практическую квалификационную работу и проверку теоретических знаний в пределах квалификационных требований, указанных в профессиональном стандарте по соответствующей профессии. </w:t>
      </w:r>
      <w:r>
        <w:rPr>
          <w:rFonts w:cs="Times New Roman" w:ascii="Times New Roman" w:hAnsi="Times New Roman"/>
          <w:sz w:val="24"/>
          <w:szCs w:val="24"/>
        </w:rPr>
        <w:t xml:space="preserve">К итоговой аттестации допускаются лица, выполнившие требования,  предусмотренные программой профессионального обучения. </w:t>
      </w:r>
      <w:r>
        <w:rPr>
          <w:rFonts w:cs="Times New Roman" w:ascii="Times New Roman" w:hAnsi="Times New Roman"/>
          <w:sz w:val="24"/>
        </w:rPr>
        <w:t>К проведению квалификационного экзамена привлекаются представители работодателей, их объединений.</w:t>
      </w:r>
      <w:r>
        <w:rPr>
          <w:rFonts w:cs="Times New Roman" w:ascii="Times New Roman" w:hAnsi="Times New Roman"/>
          <w:sz w:val="24"/>
          <w:szCs w:val="24"/>
        </w:rPr>
        <w:t xml:space="preserve"> Итоговая аттестация должна быть организована как демонстрация выпускником выполнения одного или нескольких основных видов деятельности по профессии. Для  итоговой аттестации образовательной организацией разрабатывается программа  итоговой аттестации и фонды оценочных средств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одержание заданий квалификационного экзамена должно соответствовать результатам освоения всех профессиональных модулей, входящих в образовательную программу.</w:t>
      </w:r>
      <w:r>
        <w:rPr>
          <w:rFonts w:cs="Times New Roman" w:ascii="Times New Roman" w:hAnsi="Times New Roman"/>
          <w:sz w:val="24"/>
          <w:szCs w:val="24"/>
        </w:rPr>
        <w:t xml:space="preserve"> Аттестационной комиссией проводится оценка освоенных обучающимися знаний, умений, навыков в соответствии с образовательной программой и согласованными с работодателем критериями. </w:t>
      </w:r>
    </w:p>
    <w:p>
      <w:pPr>
        <w:pStyle w:val="Normal"/>
        <w:spacing w:lineRule="auto" w:line="240" w:before="0" w:after="0"/>
        <w:ind w:left="7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7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3690" w:leader="none"/>
        </w:tabs>
        <w:ind w:left="644" w:hanging="0"/>
        <w:jc w:val="center"/>
        <w:rPr/>
      </w:pPr>
      <w:r>
        <w:rPr>
          <w:b/>
        </w:rPr>
        <w:t>РАЗДЕЛ 7. УСЛОВИЯ  РЕАЛИЗАЦИИ  ПРОГРАММЫ ПРОФЕССИОНАЛЬНОГО ОБУЧЕН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1.Требования к материально-техническому оснащению 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е помещения  представляют  собой учебные аудитории для проведения занятий всех видов, предусмотренных  программой профессионального обучения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ециальных помещений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не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о-биологических дисципли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го рисунк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жизне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Зал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, читальный зал с выходом в сеть Интернет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ские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рикмахерская-мастерская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  мастерской и баз практики по профессии 16437 Парикмахер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БПОУ МО «Ногинский колледж»,  реализующая программу по профессии 16437 Парикмахер, располагает  материально-технической базой, которая обеспечит  проведение всех видов междисциплинарной подготовки, лабораторной, практической работы обучающихся, предусмотренных учебным планом и соответствующей действующим санитарным и противопожарным правилам и нормам в разрезе выбранной траектории.   Минимально необходимый для реализации ППО перечень материально- технического обеспечения, включает в себ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мастерских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арикмахерская-мастерская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терская «Парикмахерская – мастерская», оборудована парикмахерскими креслами, зеркалами, передвижной тележкой для инструмента; аппаратом для сушки волос;   электроводонагревателем;     столиками для инструментов и препаратов, мойками для мытья волос, сушуарами, стерилизаторами, бактерицидными лампами, климазоном, кондиционером, водонагревателем, профессиональными препаратами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баз практ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 программы профессионального обучения   по профессии 16437  Парикмахер   предполагает обязательную учебную практику (производственное обучение). Учебная практика реализуется в мастерских ГБПОУ МО «Ногинский колледж»  и  соответствует наличию оборудования, инструментов, расходных материалов, обеспечивающих выполнение всех видов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хнологическое оснащение рабочих мест учебной практики  соответствует содержанию профессиональной деятельности и дает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Требования к кадровым условиям реализации  программы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 должны иметь или  получи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 Учебно-методическое и информационное обеспечение программ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Бардина Т.И., Парфюмерия и косметика, Ростов-на Дону, Феникс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Голубева Н.А., Наши волосы, Ростов-на-Дону, Феникс, 201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ятлова Н., Парикмахерское дело, Москва, Академия, 201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лешкова О., Технология и оборудование парикмахерских работ, Москва, Академия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Нормативные материалы. Услуги парикмахеров, Москва, Академия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Одинокова И., Технология парикмахерских работ, Москва, Академия, 201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Ханников А.А., Парикмахер - стилист, Ростов-на-Дону, Феникс, 201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Чалова Л.Д., Санитария и гигиена парикмахеров, Москва, ЭКСМО, 201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ашуто В.П., Организация, нормирование и оплата труда на предприятии: учебно¬практическое пособие. М.: КНОРУС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Практикум по экономике организации (предприятия)/ под ред. П.В. Тальмин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Шеламова Г.М., Деловая культура и психология общения: Учебное пособие. - М.: «Академия», 2015 - 175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Маньшина Е.О., Материаловедение для парикмахерских работ. Учебное пособие - Волгоград: ВТК, 2017. - 60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Алешина Н.П., Материаловедение. М, Высшая школа.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Киреев П.Ф. , Декоративная косметика и грим., М, 201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Фридман Р.А. , Парфюмерия и косметика, М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Ветрова А.В., Парикмахер-стилист., Феникс, 201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Мельников И.В., Парикмахер. Практические основы профессиональной деятельности, Ростов-на-Дону, Феникс, 201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Кузнецова А.В., Парикмахерское искусство. Материаловедение, Москва, Академия, 20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Панченко О.А., Парикмахерское дело, Ростов-на-Дону, Феникс, 201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Чалова Л.Д., Санитария и гигиена парикмахерских услуг, Москва, Академия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Сергеев И.В. , Веретенникова И.И. Экономика организаций (предприятий): учеб./ под ред. И.В. Сергеева. - М.: Проспект, 2015. - 560 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Журнал HAIRS: Мастер- класс, технологии причёс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Бумакова И.А., Большая книга домашнего парикмахера, Ростов-на-Дону, 201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Гутыря Л.Г., Парикмахерское мастерство - М., 201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Реникова А.А., Парикмахер - стилист. - Ростов-на-Дону, 201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Голубева Е., Марина З., Николаева Н. Молодёжные и классические стриж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Голубева Е, Марина З., Николаева Н., Харьков. Глобус 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Гребенюк М.В., Модные прически / Сост. М.В. Гребенюк. - М.: ООО ТД "Изд-во Мир книги", 201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Гэннон М., Томпсон Р., Новый взгляд на искусство стрижки, окраски и укладки волос / М. Томпсон, Р. Гэннон. - М.: Изд. группа "Контент",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Кулешкова О.Н., Технология и оборудование парикмахерских работ: учебник для НПО / О.Н. Кулешкова. - М.: ИЦ "Академия", 201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Панченко, О.А. Парикмахерское дело: учебник для НПО / О.А. Панченко. - Ростов-на-Дону. Феникс, 2015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Уколова А.В., Галиева С.А., Парикмахерское искусство. Материаловедение: учебник для СПО / А.В. Уколова, С.А. Галиева. М.: ИЦ Академия, 201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"Model</w:t>
        <w:tab/>
        <w:t>Look Magazine" - Интернет-журнал о моде и красоте. - 2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«Мир</w:t>
        <w:tab/>
        <w:t>Советов" 2014-201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womenclub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casual-info.r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ertext"/>
        <w:shd w:fill="FFFFFF" w:val="clear"/>
        <w:spacing w:lineRule="atLeast" w:line="288" w:before="150" w:after="75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8"/>
          <w:szCs w:val="24"/>
          <w:highlight w:val="yellow"/>
        </w:rPr>
      </w:pPr>
      <w:r>
        <w:rPr>
          <w:rFonts w:cs="Times New Roman"/>
          <w:b/>
          <w:sz w:val="8"/>
          <w:szCs w:val="24"/>
          <w:highlight w:val="yellow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Arial" w:hAnsi="Arial" w:cs="Times New Roman"/>
      <w:b/>
      <w:bCs/>
      <w:sz w:val="26"/>
      <w:szCs w:val="26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 Знак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6">
    <w:name w:val=" Знак Знак6"/>
    <w:qFormat/>
    <w:rPr>
      <w:rFonts w:ascii="Segoe UI" w:hAnsi="Segoe UI" w:cs="Times New Roman"/>
      <w:sz w:val="18"/>
      <w:szCs w:val="18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qFormat/>
    <w:rPr>
      <w:b/>
      <w:color w:val="749232"/>
    </w:rPr>
  </w:style>
  <w:style w:type="character" w:styleId="Style27">
    <w:name w:val="Утратил силу"/>
    <w:qFormat/>
    <w:rPr>
      <w:b/>
      <w:strike/>
      <w:color w:val="666600"/>
    </w:rPr>
  </w:style>
  <w:style w:type="character" w:styleId="Style28">
    <w:name w:val="Знак примечания"/>
    <w:qFormat/>
    <w:rPr>
      <w:rFonts w:cs="Times New Roman"/>
      <w:sz w:val="16"/>
    </w:rPr>
  </w:style>
  <w:style w:type="character" w:styleId="15">
    <w:name w:val=" Знак Знак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br">
    <w:name w:val="nobr"/>
    <w:basedOn w:val="Style10"/>
    <w:qFormat/>
    <w:rPr/>
  </w:style>
  <w:style w:type="character" w:styleId="Style2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rFonts w:ascii="Times New Roman" w:hAnsi="Times New Roman" w:cs="Times New Roman"/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3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39"/>
    <w:next w:val="Normal"/>
    <w:qFormat/>
    <w:pPr/>
    <w:rPr>
      <w:b/>
      <w:bCs/>
      <w:color w:val="0058A9"/>
      <w:shd w:fill="ECE9D8" w:val="clear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16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5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5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0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9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68">
    <w:name w:val="Постоянная часть"/>
    <w:basedOn w:val="Style39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0">
    <w:name w:val="Пример."/>
    <w:basedOn w:val="Style35"/>
    <w:next w:val="Normal"/>
    <w:qFormat/>
    <w:pPr/>
    <w:rPr/>
  </w:style>
  <w:style w:type="paragraph" w:styleId="Style71">
    <w:name w:val="Примечание."/>
    <w:basedOn w:val="Style35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40A330A8A041B1C0229B705FD8467B39594D26CF1634EAA0E3C1E2CF650B86E356ABB1EEAE4AB5S809I" TargetMode="External"/><Relationship Id="rId3" Type="http://schemas.openxmlformats.org/officeDocument/2006/relationships/hyperlink" Target="consultantplus://offline/ref=FB40A330A8A041B1C0229B705FD8467B395A452FCC1034EAA0E3C1E2CF650B86E356ABB1EEAE4AB5S809I" TargetMode="External"/><Relationship Id="rId4" Type="http://schemas.openxmlformats.org/officeDocument/2006/relationships/hyperlink" Target="consultantplus://offline/ref=FB40A330A8A041B1C0229B705FD8467B395A4224CA1734EAA0E3C1E2CF650B86E356ABB1EEAE4AB5S809I" TargetMode="External"/><Relationship Id="rId5" Type="http://schemas.openxmlformats.org/officeDocument/2006/relationships/hyperlink" Target="consultantplus://offline/ref=FB40A330A8A041B1C0229B705FD8467B3A5D4125C41234EAA0E3C1E2CF650B86E356ABB1EEAE4AB5S809I" TargetMode="External"/><Relationship Id="rId6" Type="http://schemas.openxmlformats.org/officeDocument/2006/relationships/hyperlink" Target="https://ru.wikipedia.org/w/index.php?title=&#1052;&#1086;&#1076;&#1091;&#1083;&#1100;_(&#1086;&#1073;&#1091;&#1095;&#1077;&#1085;&#1080;&#1077;)&amp;action=edit&amp;redlink=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8:00Z</dcterms:created>
  <dc:creator>пользователь</dc:creator>
  <dc:description/>
  <cp:keywords/>
  <dc:language>en-US</dc:language>
  <cp:lastModifiedBy>Вова</cp:lastModifiedBy>
  <cp:lastPrinted>2018-06-06T16:10:00Z</cp:lastPrinted>
  <dcterms:modified xsi:type="dcterms:W3CDTF">2018-12-06T08:18:00Z</dcterms:modified>
  <cp:revision>2</cp:revision>
  <dc:subject/>
  <dc:title/>
</cp:coreProperties>
</file>