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ение образова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Выселковский район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яя общеобразовательная школа № 1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ицы Новограждан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Выселк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а на заседании                                            Утверждаю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ого  совета                                Директор МБОУСОШ № 11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«30»августа     2018 г.                             ____________Соколан Н.И.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окол №  1                                                    «31»августа   2018 г.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АЯ ОБЩЕОБРАЗОВАТЕЛЬ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РАЗВИВАЮЩ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по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уховно-нравственному</w:t>
      </w:r>
      <w:r>
        <w:rPr>
          <w:rFonts w:cs="Times New Roman" w:ascii="Times New Roman" w:hAnsi="Times New Roman"/>
          <w:sz w:val="36"/>
        </w:rPr>
        <w:t xml:space="preserve">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сновы религиозной культуры и светской э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«Основы православной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казывается наименование программы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программы:      баз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знакомительный, базовый или углубленный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рограммы:      1 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общее количество часов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растная категория: от 6,5 -7 л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программы:   типовая                                                                                                                                                          Автор-составитель: Игнатенко Л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разработана на основе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ской программы «Основы православной культуры»: программа культурологического курса для общеобразовательных школ: начальная школа/А.В.Бородина. -изд.3-е, перераб.-М.:МОФ «ОПК»,20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ица Новогражданская</w:t>
      </w:r>
    </w:p>
    <w:p>
      <w:pPr>
        <w:pStyle w:val="Style2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ПОЯСНИТЕЛЬНАЯ ЗАПИСК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внеурочной деятельности «Православная культура» для 1 класса разработана на основе программы Бородиной А.В. «История религиозной культуры. Программа культурологического курса для общеобразовательных школ. Начальная школа». </w:t>
      </w:r>
    </w:p>
    <w:p>
      <w:pPr>
        <w:pStyle w:val="Style21"/>
        <w:ind w:firstLine="567"/>
        <w:jc w:val="both"/>
        <w:rPr/>
      </w:pPr>
      <w:r>
        <w:rPr/>
        <w:t xml:space="preserve">Преподавание регионального предмета Основы православной культуры в 2016–2017 учебном году ведётся в соответствии со следующими нормативными и распорядительными документами: </w:t>
      </w:r>
    </w:p>
    <w:p>
      <w:pPr>
        <w:pStyle w:val="Style21"/>
        <w:ind w:firstLine="567"/>
        <w:jc w:val="both"/>
        <w:rPr/>
      </w:pPr>
      <w:r>
        <w:rPr/>
        <w:t xml:space="preserve">1. Закон «Об образовании в Российской Федерации» от 29.12. 2012 года № 273-ФЗ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2. Закон Краснодарского края от 16 июля 2013 г. № 2770-КЗ «Об образовании в Краснодарском крае»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3. Приказ Министерства образования РФ от 05.03.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4. Приказ Министерства образования и науки РФ от 06.10. 2009 г. № 373 «Об утверждении и введении в действие федерального государственного образовательного стандарта начального общего образования»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5. Приказ Министерства образования и науки РФ от 17.12. 2010 г. № 1897 «Об утверждении федерального государственного образовательного стандарта основного общего образования»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6. Письмо Департамента государственной политики в образовании Министерства образования и науки РФ от 07.07. 2005 г. № 03-1263 «О примерных программах по учебным предметам федерального базисного учебного плана». </w:t>
      </w:r>
    </w:p>
    <w:p>
      <w:pPr>
        <w:pStyle w:val="Style21"/>
        <w:ind w:firstLine="567"/>
        <w:jc w:val="both"/>
        <w:rPr/>
      </w:pPr>
      <w:r>
        <w:rPr/>
        <w:t xml:space="preserve">7. Приказ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8. Приказ Министерства образования и науки Российской Федерации от 31.03.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9. Постановление Федеральной службы по надзору в свете защиты прав потребителей и благополучия человека, Главного государственного санитарного врача РФ от 29.12. 2010 г. № 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 и дополнениями). </w:t>
      </w:r>
    </w:p>
    <w:p>
      <w:pPr>
        <w:pStyle w:val="Style21"/>
        <w:ind w:firstLine="567"/>
        <w:jc w:val="both"/>
        <w:rPr/>
      </w:pPr>
      <w:r>
        <w:rPr/>
        <w:t xml:space="preserve">10. Приказ департамента образования и науки Краснодарского края от 2 27.02.2012 г. № 802 «Об утверждении перечня образовательных учреждений края, являющихся пилотными площадками по введению федерального государственного образовательного стандарта основного общего образования».     11. Приказ министерства образования и науки Краснодарского края от 11.02.2013 г. № 714 «Об утверждении перечня образовательных учреждений края, являющихся пилотными площадками по введению федерального государственного образовательного стандарта основного общего образования с 01.09. 2013 года». </w:t>
      </w:r>
    </w:p>
    <w:p>
      <w:pPr>
        <w:pStyle w:val="Style21"/>
        <w:ind w:firstLine="567"/>
        <w:jc w:val="both"/>
        <w:rPr/>
      </w:pPr>
      <w:r>
        <w:rPr/>
        <w:t xml:space="preserve">12. Приказ министерства образования и науки Краснодарского края от 05.11.2015 года № 5758 «Об утверждении организации индивидуального отбора при приеме либо переводе в государственные и муниципальные образовательные организации для получения основного общего образования с углубленным изучением отдельных предметов или для профильного обучения в Краснодарском крае». 13. Примерные основные образовательные программы начального общего образования и основного общего образования, внесенные в реестр образовательных программ, одобренные федеральным учебно-методическим объединением по общему образованию (протокол от 8 апреля 2015г. № 1/5). </w:t>
      </w:r>
      <w:hyperlink r:id="rId2">
        <w:r>
          <w:rPr>
            <w:rStyle w:val="InternetLink"/>
          </w:rPr>
          <w:t>http://fgosreestr.ru/</w:t>
        </w:r>
      </w:hyperlink>
      <w:r>
        <w:rPr/>
        <w:t xml:space="preserve">. </w:t>
      </w:r>
    </w:p>
    <w:p>
      <w:pPr>
        <w:pStyle w:val="Style21"/>
        <w:ind w:firstLine="567"/>
        <w:jc w:val="both"/>
        <w:rPr/>
      </w:pPr>
      <w:r>
        <w:rPr/>
        <w:t xml:space="preserve">14. Приказ департамента образования и науки Краснодарского края от 09.04. 2010 г. № 1063 «Об утверждении перечня образовательных учреждений края, являющихся пилотными (апробационными) площадками по введению федерального государственного образовательного стандарта начального общего образования» с изменениями. </w:t>
      </w:r>
    </w:p>
    <w:p>
      <w:pPr>
        <w:pStyle w:val="Style21"/>
        <w:ind w:firstLine="567"/>
        <w:jc w:val="both"/>
        <w:rPr/>
      </w:pPr>
      <w:r>
        <w:rPr/>
        <w:t xml:space="preserve">15. Приказ департамента образования и науки Краснодарского края от 27.02.2012 г. № 802 «Об утверждении перечня образовательных учреждений края, являющихся пилотными площадками по введению федерального государственного образовательного стандарта основного общего образования». </w:t>
      </w:r>
      <w:r>
        <w:rPr>
          <w:b/>
        </w:rPr>
        <w:t xml:space="preserve">На основании следующих инструктивных и методических материалов: </w:t>
      </w:r>
    </w:p>
    <w:p>
      <w:pPr>
        <w:pStyle w:val="Style21"/>
        <w:ind w:firstLine="567"/>
        <w:jc w:val="both"/>
        <w:rPr/>
      </w:pPr>
      <w:r>
        <w:rPr/>
        <w:t xml:space="preserve">1. Письмо Министерства образования и науки РФ от 01.04. 2005 г. № 03-417 «О перечне учебного и компьютерного оборудования для оснащения общеобразовательных учреждений». </w:t>
      </w:r>
    </w:p>
    <w:p>
      <w:pPr>
        <w:pStyle w:val="Style21"/>
        <w:ind w:firstLine="567"/>
        <w:jc w:val="both"/>
        <w:rPr/>
      </w:pPr>
      <w:r>
        <w:rPr/>
        <w:t xml:space="preserve">2. Письмо Министерства образования и науки РФ от 04.03.2010 г. № 03-413 «О методических рекомендациях по реализации элективных курсов». </w:t>
      </w:r>
    </w:p>
    <w:p>
      <w:pPr>
        <w:pStyle w:val="Style21"/>
        <w:ind w:firstLine="567"/>
        <w:jc w:val="both"/>
        <w:rPr/>
      </w:pPr>
      <w:r>
        <w:rPr/>
        <w:t xml:space="preserve">3. Рекомендации Министерства образования и науки РФ от 24.11. 2011 г. № МД-1552/03 «Об оснащении общеобразовательных учреждений учебным и учебно-лабораторным оборудованием». </w:t>
      </w:r>
    </w:p>
    <w:p>
      <w:pPr>
        <w:pStyle w:val="Style21"/>
        <w:ind w:firstLine="567"/>
        <w:jc w:val="both"/>
        <w:rPr/>
      </w:pPr>
      <w:r>
        <w:rPr/>
        <w:t xml:space="preserve">4. Письмо министерства образования и науки Краснодарского края от 16.03. 2015 года № 47-3353/15-14 «О структуре основных образовательных программ общеобразовательных организаций». </w:t>
      </w:r>
    </w:p>
    <w:p>
      <w:pPr>
        <w:pStyle w:val="Style21"/>
        <w:ind w:firstLine="567"/>
        <w:jc w:val="both"/>
        <w:rPr/>
      </w:pPr>
      <w:r>
        <w:rPr/>
        <w:t xml:space="preserve">5. Письмо министерства образования и науки Краснодарского края от 07.10.2015 года № 47-15582/15-14 «Об организации профильного обучения и подготовке к проведению ГИА в 2016 году». </w:t>
      </w:r>
    </w:p>
    <w:p>
      <w:pPr>
        <w:pStyle w:val="Style21"/>
        <w:ind w:firstLine="567"/>
        <w:jc w:val="both"/>
        <w:rPr/>
      </w:pPr>
      <w:r>
        <w:rPr/>
        <w:t xml:space="preserve">6. Письмо министерства образования, науки и молодёжной политики Краснодарского края от 18.03. 2016 г № 47-4067/16-14 «Об организации 3 сетевого взаимодействия». </w:t>
      </w:r>
    </w:p>
    <w:p>
      <w:pPr>
        <w:pStyle w:val="Style21"/>
        <w:ind w:firstLine="567"/>
        <w:jc w:val="both"/>
        <w:rPr/>
      </w:pPr>
      <w:r>
        <w:rPr/>
        <w:t xml:space="preserve">7. Письмо министерства образования, науки и молодёжной политики Краснодарского края от 19.07. 2016 г. № 47-12536/16-11 «О формировании учебных планов образовательных организаций Краснодарского края на 2016- 2017 учебный год». </w:t>
      </w:r>
    </w:p>
    <w:p>
      <w:pPr>
        <w:pStyle w:val="Style21"/>
        <w:ind w:firstLine="567"/>
        <w:jc w:val="both"/>
        <w:rPr/>
      </w:pPr>
      <w:r>
        <w:rPr/>
        <w:t xml:space="preserve">8. Письмо министерства образования, науки и молодёжной политики Краснодарского края от 07.07.2016 г. № 47-11727/16-11 «О рекомендациях по составлению рабочих программ учебных предметов, курсов и календарно- тематического планирования»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9. Письмо Министерства образования и науки РФ от 04.03.2010 г. № 03-413 «О методических рекомендациях по реализации элективных к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изучаемой деятельности обусловлена </w:t>
      </w:r>
      <w:r>
        <w:rPr>
          <w:rFonts w:cs="Times New Roman" w:ascii="Times New Roman" w:hAnsi="Times New Roman"/>
          <w:sz w:val="24"/>
          <w:szCs w:val="24"/>
        </w:rPr>
        <w:t>целым радом причин, связанных с коренными изменениями в жизни россиян и реформами в области образования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таким причинам следует отнести необходимость оказания подрастающему поколению помощи в социальной и психологической адаптации в условиях глубокого социокультурного кризиса, пропаганды насилия и распространения информации, оказывающей негативное воздействие на психику и провоцирующей социальные, семейные, межнациональные и межконфессиональные конфликты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ой важной причиной является разрушение лучших отечественных культурных и образовательных традиций, русского языка как основного инструмента образования и передачи социально-культурного опыта. Восприятие школьниками, например, поэтического и изобразительного языка всё более осложняется из-за незнания происхождения и значения духовной, религиозно-философской, культурологической лексики и символов. Историко-культурологическое образование в области религиозной культуры, как доказала практика, позволяет решать эти проблемы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вумя первыми причинами тесно связана третья причина — снижение качества школьного базового образования. Эта проблема требует обновления содержания образования путём включения и систематизации знаний об основах, истоках и религиозно-эстетических традициях отечественной и мировой культуры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ющая причина — это потребность в организации повышенного уровня гуманитарного образования, что невозможно без углубления и расширения знаний в области культуры, истории, словесности, искусства. Религиозная культура представляет собой важную часть жизни и культуры любогосовременного народа, религия являлась и является важным (в истории — определяющим) фактором формирования культуры, развития государственности, взаимоотношений между разными государствами и народами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й из причин является рост самосознания и интерес к национальной истории, наблюдающийся с 90-х гг. в России и за рубежом на фоне политических споров о путях дальнейшего развития России. В центре внимания наших соотечественников, в том числе и молодёжи, оказываются проблемы глобализации и сохранения традиций. Россияне требуют от государства обеспечения их права на свою национальную культуру, полноценные знания о ней, а также на знакомство с условиями формирования культурных и религиозных традиций других народов. Апробация авторской программы «Религиоведческое образование в светской школе» позволила нам убедиться в особой востребованности разделов программы «История религиозной культуры», посвящённых основам православной культуры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ечно же нельзя недооценивать причин общекультурного и коммуникативного характера, обусловленных расширением связей с другими народами, приобщением к их традициям и культурам. В особой помощи нуждаются мигранты, нашедшие в России новую родину, желающие для своих детей полноценного образования и надеющиеся на их успешную социализацию в российской культуре.</w:t>
      </w:r>
    </w:p>
    <w:p>
      <w:pPr>
        <w:pStyle w:val="1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  <w:r>
        <w:rPr>
          <w:rFonts w:cs="Times New Roman" w:ascii="Times New Roman" w:hAnsi="Times New Roman"/>
          <w:sz w:val="24"/>
          <w:szCs w:val="24"/>
        </w:rPr>
        <w:t xml:space="preserve"> духовно-нравственное воспитание детей на основе сопряжения культуры, традиций и православия, создание условий для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.</w:t>
      </w:r>
    </w:p>
    <w:p>
      <w:pPr>
        <w:pStyle w:val="Style24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b/>
          <w:lang w:eastAsia="en-US"/>
        </w:rPr>
        <w:t>адачи программы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  <w:tab/>
        <w:t>изучение православной религиозной тради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зучение истории христианств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зучение содержания Евангелия и ознакомление с основными сюжетами Ветхого Завет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зучение православной этик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знакомление с православным календарём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знакомление с особенностями церковного искусст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зучение устроения православного храм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знакомление с особенностями православного богослужения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формирование целостного восприятия мир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оспитание уважения к внутреннему миру каждого человек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формирование культуры общения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едупреждение возможных тупиков личностного развит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оспитание волевых качеств, культуры мышления и культуры чувств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ыработка этических принципов, определяющих качество межличностных отношений на основе традиций культуры Отечеств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едупреждение религиозной эксплуатации и конфликтов на национальной и религиозной почве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оспитание патриотизм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формирование представления о культурном и историческом единстве России и российского народа и важности сохранения культурно-национального единст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духовно-нравственное воспитание через приобщение к традиционным ценностям отечественной культуры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иобщение к художественно-эстетическим отечественным традициям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расширение и активизация словаря школьников путём дополнения его лексикой духовного и историко-культурологического значе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казание помощи молодёжи в успешной социализации в отечественную культуру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возрождение православных основ семь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обуждение интереса и формирование мотивации к изучению отечественной культуры и истор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ворческое развитие ребёнка на основе знаний об отечественной культуре и истор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формирование потребности школьника в творческом участии в жизни России, в сохранении природы и созидании культуры Отечеств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57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ЩАЯ ХАРАКТЕРИСТИКА КУРСА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рамма построена по принципу постепенного усложнения учебного материала с учётом возрастных особенностей учащихся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</w:rPr>
        <w:t>Весь курс разбит на 4 тематических раздела по годам обучения: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</w:rPr>
        <w:t>1.Раздел «Мы и наша культура» для 1 класса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</w:rPr>
        <w:t>2.Раздел «Мир вокруг и внутри нас» для 2 класса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</w:rPr>
        <w:t>3.Раздел «О чем рассказывает икона и Библия» для 3 класса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6"/>
        </w:rPr>
        <w:t>4.Раздел «Православие – культурообразующая религия России» для 4 класс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МЕСТО КУРСА В УЧЕБНОМ ПЛАНЕ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курс рассчитан на 4 года обучения по 1 часу в неделю. Однако в виду различных условий организации школьного обучения  , а именно для организации посещения церкви и возможности встреч с настоятелями  произошло  увеличение  до  66 часов в 1 классе и  68 часов во 2-4 классах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распределения   часов по годам обучени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52"/>
        <w:gridCol w:w="1273"/>
        <w:gridCol w:w="2082"/>
      </w:tblGrid>
      <w:tr>
        <w:trPr>
          <w:trHeight w:val="34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,те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р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чая</w:t>
            </w:r>
          </w:p>
        </w:tc>
      </w:tr>
      <w:tr>
        <w:trPr>
          <w:trHeight w:val="15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наша культур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нашем мир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лища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живо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т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</w:tbl>
    <w:p>
      <w:pPr>
        <w:pStyle w:val="TextBodyIndent"/>
        <w:tabs>
          <w:tab w:val="clear" w:pos="708"/>
          <w:tab w:val="left" w:pos="624" w:leader="dot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ЦЕННОСТНЫЕ ОРИЕНТИРЫ СОДЕРЖАНИЯ КУРСА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обучение поданному курсу возможно при выполнении следующих условий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учитель должен хорошо знать историю Отечества, историю религии, хорошо знать и чтить наследие православной культуры, глубоко уважать исторический и духовный опыт русского и других народов Росс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едагог должен любить детей, уважать их внутренний мир, знать возрастные особенности воспитанников, основные закономерности развития школьник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едагог должен опираться не на собственные умозаключения, а на устоявшиеся традиции духовной отечественной культуры, исторические факты, Священное Писание и Священное Предание, опыт отцов Церкви, научные данные, факты и явления современной общественной жизни, которые могут быть полезны в целях воспитания молодёж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еобходимо широкое использование иллюстративного материала (изобразительного, литературного, музыкального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необходимо привлечение учащихся к самостоятельной и коллективной исследовательской и творческой деятельност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учитель организует уроки по традиционным моделям при соответствии типа урока его целям и задачам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используются разнообразные методы и приёмы обучения, традиционно применяемые в школьном образован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основное усвоение материала достигается на занятиях под контролем учител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теоретические занятия следует дополнять посещением храмов, музеев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учении детей по курсу обязательно соблюдение следующих психолого-педагогических принципов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оритета духовных ценностей и уважения к внутреннему миру каждого школьник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единства образовательного и воспитательного процессов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ефлексивного обучени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нципа равной ответственности педагога и ученика за неуспех усвоения материа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сумма знаний полностью соответствует уровню знаний начальной общеобразовательной школы для младших школьников по государственным стандартам. Требования по усвоению знаний не превышают нормативы возрастной психологии и санитарно-эпидемиологических норм.</w:t>
      </w:r>
    </w:p>
    <w:p>
      <w:pPr>
        <w:pStyle w:val="Normal"/>
        <w:shd w:fill="FFFFFF" w:val="clear"/>
        <w:spacing w:lineRule="auto" w:line="240" w:before="0" w:after="0"/>
        <w:ind w:left="20" w:right="20" w:firstLine="3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занятий предполагает не столько кратковременность времени, сколько интересную последовательность знаний, двигательную потребность юных слушателей, потребность в общении. Занятия проводятся в игровой и диалоговой форме с элементами ручного художественного и декоративно-прикладного труда. Обязательно проводится учет индивидуальных особенностей развития личности ребенка – восприятие, память, концентрация внимания, и проводится соответствующая коррекционная работа с детьми. В работе используются различные методы и приемы для стимула к познавательной деятельности, к проявлению таких качеств как милосердие, доброта, послушание, любовь к ближнему, трудолюбие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включает мероприятия по усилению противодействия искажения истории  христианства.  Рекомендует привлекать  священников,  православных верующих, ветеранов Великой Отечественной войны и труда, воинов – афганцев в целях изучения истории христианства,  проводить встречи с интересными людьми: поэтами, художниками, музыкантами; экскурсии в краеведческие музеи;  посещение храмов, дискуссии, инсценированные представления, устные журналы, викторины; принимать участие в социальных проектах ( акция добра и милосердия);   а также организовывать теоретические и практические занятия для детей и родител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ЕЗУЛЬТАТЫ ИЗУЧЕНИЯ КУРСА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Содержание обучения ориентировано на целенаправленную организацию и планомерное формирование внеучебной деятельности, способствующей личностному, коммуникативному, познавательному и социальному развитию растущего человека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уровень результатов -</w:t>
      </w:r>
      <w:r>
        <w:rPr>
          <w:rFonts w:cs="Times New Roman" w:ascii="Times New Roman" w:hAnsi="Times New Roman"/>
          <w:sz w:val="24"/>
          <w:szCs w:val="24"/>
        </w:rPr>
        <w:t>приобретение школьниками знаний о истории Ветхого и Нового Завета, о главных мировых религиях христианских церквей, истории Русской Православной Церкви и ее роль в жизни России, знания о Православной церкви и Православном Храме, об этических нормах взаимоотношений в семье, между поколениями, носителями разных убеждений, представителями различных социальных групп. получение обучающимися опыта переживания и позитивного отношения к базовым ценностям обществ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торой уровень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развитие ценностных отношений школьника к православному христианству, православному искусству: архитектуре, иконописи, музыке, литературе, к своему Отечеству, его истории и куль туре, населяющим его народам, развитие ценностных отношений школьника к другому человеку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Третий уровень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-  получение обучающимися опыта самостоятельной общественной деятельности, ощущение себя гражданином, социальным деятелем, свободным человеко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основ российской гражданской идентичности, чувства гордости за свою Родину,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Формирование целостного, социально ориентированного взгляда на мир в его органичном единстве и разнообразии природы, культур, народов и религ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Формирование уважительного отношения к культуре других народ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Формирование эстетических потребностей, ценностей и чувст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Развитие навыков сотрудничества с учителем и сверстник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Развит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40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>Метапредметные результаты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40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Ориентация в культурном многообразии окружающей среды, участие в общественной жизни класса, школы, города и др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Продуктивное сотрудничество (общение, взаимодействие) со сверстниками при решении различных краеведческих задач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Наблюдения за разнообразными явлениями жизни и искусства в учебной и внеурочной деятель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Овладение способностью принимать и сохранять цели и задачи внеурочной деятельности, поиска средств ее осуществле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Освоение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Овладение логическими действиями сравнения, анализа, синтеза, обобщения, установления аналог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Умение осуществлять информационную, познавательную и практическую деятельность с использованием различных средств информации и коммуникаци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 и права каждого иметь свою точку зрения и оценку событ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-Овладение навыками смыслового чтения текстов различных жанров и стилей, осознанного построения  речевых высказываний в соответствии с задачами коммуникац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Style w:val="Zag11"/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ОДЕРЖАНИЕ КУРСА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b/>
          <w:b/>
          <w:bCs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1 класс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>« Мы и наша культура» - 66 час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Тема 1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>.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 xml:space="preserve"> «Красота в нашем мире»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 xml:space="preserve"> - 8 часов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Нерукотворная красота природы.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Традиционное представление о нерукотворности природы.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Творец. Творение. Необходимость проявления заботы человека о природном мире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Рукотворная красота культуры. Рукотворность как особенность культуры. 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 Человек-созидатель культуры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Святость. Творчество. Преподобный Серафим Саровский и преподобный Сергий Радонежский: образы святости в отечественной церковной и светской культуре.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Тема 2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 xml:space="preserve">. 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 xml:space="preserve"> «Хранилища культуры»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 xml:space="preserve"> - 10 часов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Музеи как хранилища предметов культуры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Знакомство с сокровищами Оружейной палаты.Евангелие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Государственная Третьяковская галерея.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Спас Нерукотворный. 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Образы Родины в произведениях отечественного изобразительного искусства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Государственный Руский музей. Государственный Эрмитаж. Икона Архангела Гавриила (Ангел Златые власы). Икона «Чудо Георгия о змие»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Библиотеки-хранилища культуры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Российская государственная библиотека.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Возникновение библиотек при храмах и монастырях. Русские цари-основатели крупнейших библиотек России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Человек-хранитель культуры. Зависимость культуры России от образования и личного участия каждого человека в сохранении общенародного достояния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Представление о единстве культуры России.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Тема 3 «Всегда живое»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 xml:space="preserve"> - 16 часов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Евангелие. Представление о Евангелие как главной и древнейшей духовной книге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в 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России, о роли Евангелия в отечественной культуре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Напрестольное Евангелие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Иконы. Назначение иконы. Представление о ценности иконы для православных верующих как святыни. Историческая и художественно-эстетическая ценность иконы для отечественной и мировой культуры. Святая Троица. Иверская икона Божией Матери. Святитель Николай Чудотворец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Андрей Рублёв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Храмы. Общее представление о православном храме.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Понятие «храм-дом Божий».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Ценность храма как святыни для православных людей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Представление о художественной и культурно-исторической ценности православных храмов для культуры России и мировой культуры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Особенности внешнего устроения храма. Крест. Главка, купол, барабан, держава, апсида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Общее представление о внутреннем устроении православного храма. Иконостас, алтарь, престол. Лампада, подсвечник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Крестное знамение.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 Распятие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Представление о православном богослужении. Понятие о богослужении как соборном общении народа с Богом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Горний мир.Дольний мир.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Тема 4. «Наша Родина»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 xml:space="preserve"> - 20 часов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Россия – наша Родина. Россия – общая Родина всех ее граждан. Красота просторов России, её историческое и культурное единство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Города России. Древнейшие города России: Новгород, Владимир, Суздаль, Ростов, Псков, Ярославль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, Курск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 и др. Понятие о кремлях как древнейших оборонительных сооружениях русских городов, о православных храмах как главных, обязательных и красивейших строениях на территории русских кремлей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Москва – столица России. Понятие о столице как главном городе страны. Объединительная роль Москвы в духовной, политической, культурной жизни страны. Московский Кремль.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Архангельский собор.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Храм Василия Блаженного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Старое здание МГУ им. Ломоносова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Поэты и художники России – о Москве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Представление о взаимосвязи культуры и истории России, о духовном, историческом и культурном единстве России. Понятие о культуре как лучшем из всего, что делает человек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Народ и культура. Культура как совместное творчество народа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Понятие о ценности народа как созидателя культуры и государства России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Народ как общество людей, объединенных общими целями, идеями, языком, культурой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Представление о жизни православных людей как их постоянной борьбе с собственными грехами (недостатками)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Традиционное представление о служении Родине как священном долге православных граждан. Национальные герои России – Козьма Минин и князь Дмитрий Пожарский, преподобный Александр Пересвет и Андрей Ослябя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Понятия «Отечество», «Отчизна», «Отечественная культура»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Традиции как ценные явления культуры, передаваемые от поколения к поколению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Понимание смысловой и исторической связи слов и понятий «Русь», «русы», «русские», «русская культура», «русский язык», «русский народ», «Русское государство», „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Русская земля».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Представление о православии. Влияние православной верына культуру и общество. Христос Спаситель.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/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Тема 5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eastAsia="ja-JP" w:bidi="fa-IR"/>
        </w:rPr>
        <w:t xml:space="preserve">. </w:t>
      </w: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 xml:space="preserve"> «Спаситель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»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- 6 часов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Богочеловек. Сын Бога. Богородица. Иконы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«Спас в в силах»,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 xml:space="preserve"> «Отечество»,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«Рождество Христово». Почаевская икона Пресвятой Богородицы.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Христос как спаситель мира. Икона «Всех скорбящих Радость»</w:t>
      </w:r>
    </w:p>
    <w:p>
      <w:pPr>
        <w:pStyle w:val="Normal"/>
        <w:widowControl w:val="false"/>
        <w:suppressAutoHyphens w:val="true"/>
        <w:spacing w:lineRule="auto" w:line="240" w:before="0" w:after="283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Христос – Искупитель человечества. Понятие о вечной жизни.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bCs/>
          <w:kern w:val="2"/>
          <w:sz w:val="24"/>
          <w:szCs w:val="24"/>
          <w:lang w:val="de-DE" w:eastAsia="ja-JP" w:bidi="fa-IR"/>
        </w:rPr>
        <w:t>Тема 6. «Семья</w:t>
      </w: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»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- 5 часов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val="de-DE" w:eastAsia="ja-JP" w:bidi="fa-IR"/>
        </w:rPr>
        <w:t>Представление о семейных православных традициях в русской культуре. Традиционное отношение к иконе в православных семьях.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 xml:space="preserve"> Владимирская и Казанская иконы Божией Матери.</w:t>
      </w:r>
    </w:p>
    <w:p>
      <w:pPr>
        <w:pStyle w:val="Normal"/>
        <w:widowControl w:val="false"/>
        <w:suppressAutoHyphens w:val="true"/>
        <w:spacing w:lineRule="auto" w:line="240" w:before="0" w:after="283"/>
        <w:jc w:val="center"/>
        <w:textAlignment w:val="baseline"/>
        <w:rPr>
          <w:rFonts w:ascii="Times New Roman" w:hAnsi="Times New Roman" w:eastAsia="Andale Sans UI" w:cs="Tahoma"/>
          <w:b/>
          <w:b/>
          <w:kern w:val="2"/>
          <w:sz w:val="24"/>
          <w:szCs w:val="24"/>
          <w:lang w:eastAsia="ja-JP" w:bidi="fa-IR"/>
        </w:rPr>
      </w:pPr>
      <w:r>
        <w:rPr>
          <w:rFonts w:eastAsia="Andale Sans UI" w:cs="Tahoma" w:ascii="Times New Roman" w:hAnsi="Times New Roman"/>
          <w:b/>
          <w:kern w:val="2"/>
          <w:sz w:val="24"/>
          <w:szCs w:val="24"/>
          <w:lang w:eastAsia="ja-JP" w:bidi="fa-IR"/>
        </w:rPr>
        <w:t>Итоговый урок – 1 час</w:t>
      </w:r>
    </w:p>
    <w:p>
      <w:pPr>
        <w:pStyle w:val="Normal"/>
        <w:widowControl w:val="false"/>
        <w:suppressAutoHyphens w:val="true"/>
        <w:spacing w:lineRule="auto" w:line="240" w:before="0" w:after="283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ja-JP" w:bidi="fa-I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ja-JP" w:bidi="fa-IR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ja-JP" w:bidi="fa-IR"/>
        </w:rPr>
        <w:t>Обощение знаний о Спасителе и православии. Представление о Божественной любви как важнейшем и необходимом условии для сохранения мира. Знакомство с иконами «Господь Вседержитель», «Умягчение злых сердец» (Семистрельная)</w:t>
      </w:r>
    </w:p>
    <w:p>
      <w:pPr>
        <w:pStyle w:val="TextBodyIndent"/>
        <w:tabs>
          <w:tab w:val="clear" w:pos="708"/>
          <w:tab w:val="left" w:pos="624" w:leader="dot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      ТЕМАТИЧЕСКОЕ ПЛАНИРОВАНИЕ </w:t>
      </w:r>
    </w:p>
    <w:p>
      <w:pPr>
        <w:pStyle w:val="TextBodyIndent"/>
        <w:tabs>
          <w:tab w:val="clear" w:pos="708"/>
          <w:tab w:val="left" w:pos="624" w:leader="dot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"/>
        <w:gridCol w:w="709"/>
        <w:gridCol w:w="142"/>
        <w:gridCol w:w="567"/>
        <w:gridCol w:w="142"/>
        <w:gridCol w:w="567"/>
        <w:gridCol w:w="249"/>
        <w:gridCol w:w="4854"/>
      </w:tblGrid>
      <w:tr>
        <w:trPr>
          <w:trHeight w:val="46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раздел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локов, тем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го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часов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стика деятельности обучающихся</w:t>
            </w:r>
          </w:p>
        </w:tc>
      </w:tr>
      <w:tr>
        <w:trPr>
          <w:trHeight w:val="46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уди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ы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еа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и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ор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ые</w:t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  <w:lang w:val="ru-RU"/>
              </w:rPr>
              <w:t xml:space="preserve">  год обучения. Мы и наша культура</w:t>
            </w:r>
            <w:r>
              <w:rPr>
                <w:sz w:val="20"/>
                <w:lang w:val="ru-RU"/>
              </w:rPr>
              <w:t>.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Красота в нашем мир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sz w:val="20"/>
                <w:lang w:val="ru-RU"/>
              </w:rPr>
              <w:t>Работать в парах обсуждать и оценивать отношение людей к нерукотворному миру. Различать объекты природы и предметы рукотворного мира, приводить примеры объектов природы и предметов рукотворного мира.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Хранилища куль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sz w:val="20"/>
                <w:lang w:val="ru-RU"/>
              </w:rPr>
              <w:t>Формирование знаний о духовных истоках становления и развития культуры, задавать вопросы, формулировать выводы.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Всегда жив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содержание основных событий Евангелия</w:t>
            </w:r>
            <w:r>
              <w:rPr>
                <w:bCs/>
                <w:sz w:val="20"/>
                <w:lang w:val="ru-RU"/>
              </w:rPr>
              <w:t xml:space="preserve"> отличать текст молитвы от стихотворений, иконы от картин, фотографий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Наша Род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казывать по личным впечатлениям о разных уголках России, демонстрировать фотографии сувениры.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Спас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учать историю христианства правила поведения при посещении храма, знать внутреннее устройство храма</w:t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Сем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Cs/>
                <w:i/>
                <w:iCs/>
                <w:sz w:val="20"/>
                <w:lang w:val="ru-RU"/>
              </w:rPr>
              <w:t>проявлять уважительное отношени: к</w:t>
            </w:r>
            <w:r>
              <w:rPr>
                <w:bCs/>
                <w:sz w:val="20"/>
                <w:lang w:val="ru-RU"/>
              </w:rPr>
              <w:t xml:space="preserve"> православным традициям семьи, к родителям, к старшим, к младшим (проявление заботы о них).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Cs/>
                <w:i/>
                <w:iCs/>
                <w:sz w:val="20"/>
                <w:u w:val="single"/>
                <w:lang w:val="ru-RU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Итоговый ур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pacing w:lineRule="auto" w:line="240" w:before="0" w:after="200"/>
              <w:ind w:right="20" w:hanging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НАТЬ особенности культуры и быта народов, населяющих территорию Краснодарского края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МАТЕРИАЛЬНО-ТЕХНИЧЕСКОЕ ОБЕСПЕЧЕНИЕ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ОВАТЕЛЬНОГО ПРОЦЕССА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9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а А. В. Основы православной культуры: Мы и наша культура. Учебное пособие для 1, 2, 3, 4 классов. — Изд. 1, 2, 3, 4, 5-е. - М.:  2006, 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а А. В. Основы православной культуры: Словарь- справочник. — М.: 200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чатные пособия</w:t>
            </w:r>
          </w:p>
        </w:tc>
      </w:tr>
      <w:tr>
        <w:trPr>
          <w:trHeight w:val="2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а А. В. История религиозной культуры: Основы православной культуры. Программа учебного курса для общеобразовательных школ, начальная школа  М., Экзамен, 2016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 о художниках и художественных музея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рь искусствоведческих терми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треты русских и зарубежных художник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Технические средства обу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й компью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а-проекто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торная доска с магнитной поверхностью и  набором приспособлений для крепления таблиц и репродукц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ран (на штативе или навесно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аппар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ш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Экранно-звуковые пособия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льтимедийные обучающие  програм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диозаписи по музыке, литературные произве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ильмы-памятники архитектуры; художественные музе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ильмы -виды изобразительного искусства; народные промыслы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ильмы-творчество  художник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борудование класса</w:t>
            </w:r>
          </w:p>
        </w:tc>
      </w:tr>
      <w:tr>
        <w:trPr>
          <w:trHeight w:val="7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ческие столы двухместные  с комплектом стул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фы для хранения  учебников, дидактических материалов ,пособий, учебного оборуд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енные доски для вывешивания иллюстративного материал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ответствии с санитарно-гигиеническими норм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7F7F7F"/>
          <w:sz w:val="24"/>
          <w:szCs w:val="24"/>
        </w:rPr>
      </w:pPr>
      <w:r>
        <w:rPr>
          <w:rFonts w:cs="Times New Roman" w:ascii="Times New Roman" w:hAnsi="Times New Roman"/>
          <w:color w:val="7F7F7F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133"/>
        <w:gridCol w:w="1101"/>
        <w:gridCol w:w="845"/>
        <w:gridCol w:w="968"/>
        <w:gridCol w:w="2641"/>
        <w:gridCol w:w="3883"/>
      </w:tblGrid>
      <w:tr>
        <w:trPr>
          <w:trHeight w:val="483" w:hRule="atLeast"/>
        </w:trPr>
        <w:tc>
          <w:tcPr>
            <w:tcW w:w="15370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О-ТЕМАТИЧЕСКОЕ ПЛАНИР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зделы, темы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ты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я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виды учебной деятельности (УУД)</w:t>
            </w:r>
          </w:p>
        </w:tc>
      </w:tr>
      <w:tr>
        <w:trPr>
          <w:trHeight w:val="48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ота в нашем мире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укотворная красота природы. Традиционное представление о нерукотворности природы. Творец. Творение. Необходимость проявления заботы человека о природном мир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блиотечный фонд (книгопечатная продукция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ородина А. В. Основы православной культуры: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ы и наша культура. Учебное пособие для 1, 2, 3, 4 классов. — Изд. 1, 2, 3, 4, 5-е. - М.: 2005, 2006, 2007, 2008, 2010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ородина А. В. Основы православной культуры: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варь- справочник. — М.: 20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чатные пособ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ородина А. В. История религиозной культуры: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православной культуры. Программа учебного курса для общеобразовательных школ, начальная школа  М., Экзамен, 2010 г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ниги о художниках и художественных музе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парах , обсуждать и оценивать отношение людей к нерукотворному миру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творная красота культуры. Рукотворность как особенность культуры. Человек — созидатель культуры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бъекты природы и предметы рукотворного мира, приводить примеры объектов природы и предметов рукотворного мира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сть. Творчество. Преподобный Серафим Саровский и преподобный Сергий Радонежский: образы святости в отечественной церковной и светской культуре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меть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ать о Сергии Радонежском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нилища культу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еи как хранилища предметов культуры. Знакомство с сокровищами Оружейной палаты. Евангел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ртуальная  экскурсия в музе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ить экскурсию в музей, рассказать о нем, формулировать выводы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Третьяковская галерея. Спас Нерукотворный. Образы Родины в произведениях отечественного изобразительного искус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интернета совершить виртуальную экскурсию, задавать вопросы, формулировать выводы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усский музей. Государственный Эрмитаж. Икона Архангела Гавриила (Ангел Златые власы). Икона «Чудо Георгия о змие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интернета совершить виртуальную экскурсию, задавать вопросы, формулировать выводы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 — хранилища культуры. Российская государственная библиотека. Возникновение библиотек при храмах и монастырях. Русские цари — основатели крупнейших библиотек Росси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курсия в библиотеку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терминологоическим словариком,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ить экскурсию в библиотеку,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— хранитель культуры. Зависимость культуры России от образования и личного участия каждого человека в сохранении общенародного достояни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единстве культуры Росс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наний о духовных истоках становления и развития культуры российского народ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да живо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ангелие. Представление о Евангелии как главной и древнейшей духовной книге в России, о роли Евангелия в отечественной культуре. Напрестольное Евангели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eading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eading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eading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eading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eading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eading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Heading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хнические средства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зыкальный цен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\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игрыва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льтимедийный компью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льтимедиа-проект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диторная доска с магнитной поверхностью и  набором приспособлений для крепления таблиц и репродукц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ран (на штативе или навесной).</w:t>
            </w:r>
          </w:p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Фотоаппарат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  содержание основных событий Евангелия, некоторые сюжеты Ветхого Завета.</w:t>
            </w:r>
          </w:p>
        </w:tc>
      </w:tr>
      <w:tr>
        <w:trPr>
          <w:trHeight w:val="7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коны. Назначение иконы. Представление о ценности иконы для православных верующих как святыни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личать текст молитвы от стихотворений, иконы от картин, фотографий</w:t>
            </w:r>
          </w:p>
        </w:tc>
      </w:tr>
      <w:tr>
        <w:trPr>
          <w:trHeight w:val="14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 и художественно-эстетическая ценность иконы для отечественной и мировой культуры. Святая Троица. Иверская икона Божией Матери. Святитель Николай Чудотворец. Андрей Рублёв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iCs/>
                <w:sz w:val="20"/>
                <w:lang w:val="ru-RU"/>
              </w:rPr>
              <w:t>у</w:t>
            </w:r>
            <w:r>
              <w:rPr>
                <w:bCs/>
                <w:i/>
                <w:iCs/>
                <w:sz w:val="20"/>
                <w:lang w:val="ru-RU"/>
              </w:rPr>
              <w:t xml:space="preserve">меть: </w:t>
            </w:r>
            <w:r>
              <w:rPr>
                <w:bCs/>
                <w:sz w:val="20"/>
                <w:lang w:val="ru-RU"/>
              </w:rPr>
              <w:t>рассказать о семье Богородицы</w:t>
            </w:r>
            <w:r>
              <w:rPr>
                <w:bCs/>
                <w:i/>
                <w:iCs/>
                <w:sz w:val="20"/>
                <w:lang w:val="ru-RU"/>
              </w:rPr>
              <w:t xml:space="preserve"> понимать: </w:t>
            </w:r>
            <w:r>
              <w:rPr>
                <w:bCs/>
                <w:sz w:val="20"/>
                <w:lang w:val="ru-RU"/>
              </w:rPr>
              <w:t xml:space="preserve">смысловое  значение  имен, обращений: Пресвятая   Богородица, Божия Матерь, Спаситель, Заступница Усердная, смысл  молитв, смысл православных праздников;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рамы. Общее представление о православном храме. Понятие «храм — дом Божий». Ценность храма как святыни для православных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Cs/>
                <w:i/>
                <w:iCs/>
                <w:sz w:val="20"/>
                <w:lang w:val="ru-RU"/>
              </w:rPr>
              <w:t xml:space="preserve">понимать: </w:t>
            </w:r>
            <w:r>
              <w:rPr>
                <w:bCs/>
                <w:sz w:val="20"/>
                <w:lang w:val="ru-RU"/>
              </w:rPr>
              <w:t xml:space="preserve">смысловое  значение  имен, обращений: Пресвятая   Богородица, Божия Матерь, Спаситель, Заступница Усердная, смысл  молитв, смысл православных праздников;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-2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художественной и культурно-исторической ценности православных храмов для культуры России и мировой культуры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вила поведения при посещении храма, знать внутреннее устройство храма, 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внешнего устроения храма. Крест. Главка, купол, барабан, держава, апси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bCs/>
                <w:i/>
                <w:iCs/>
                <w:sz w:val="20"/>
                <w:lang w:val="ru-RU"/>
              </w:rPr>
              <w:t xml:space="preserve">узнавать: </w:t>
            </w:r>
            <w:r>
              <w:rPr>
                <w:bCs/>
                <w:sz w:val="20"/>
                <w:lang w:val="ru-RU"/>
              </w:rPr>
              <w:t xml:space="preserve">иконы Троицы, Иисуса Христа,  Богородицы,  святых Веры, Надежды, Любови и их матери Софии, преподобного Сергия Радонежского, преподобного Серафима Саровского  и лики других святых.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-3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редставление о внутреннем устроении православного храма. Иконостас, алтарь, престол. Лампада, подсвечник. Крестное знамение. Распятие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ведения при посещении храма, знать внутреннее устройство храм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-3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 православном богослужении. Понятие о богослужении как соборном общении народа с Богом. Горний мир. Дольний мир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ведения при посещении храма, знать внутреннее устройство храма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ша Роди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-3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— наша Родина. Россия — общая Родина всех её граждан. Красота просторов России, её историческое и культурное единство 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курсия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варь искусствоведческих термино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ртреты русских и зарубежных художников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ранно-звуковые пособия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льтимедийные обучающие 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диозаписи по музыке, литературные произве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фильмы-памятники архитектуры; художественные музе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фильмы -виды изобразительного искусства;  народные промыслы;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фильмы- творчество  художников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по личным впечатлениям о разных уголках России, демонстрировать фотографии сувениры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-38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России. Древнейшие города России: Новгород, Владимир, Суздаль, Ростов, Псков, Ярославль, Курск и др. Понятие о кремлях как древнейших оборонительных сооружениях русских городов, о православных храмах как главных, обязательных и красивейших строениях на территории русских кремлей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ать виртуальные экскурсии с помощью Интернета в разные города России, посещать музеи, осматривать памятники истории и культуры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ва — столица России. Понятие о столице как главном городе страны. Объединительная роль Москвы в духовной, политической и культурной жизни страны. Московский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мль. Архангельский собор. Храм Василия Блаженного. Старое здание МГУ им. М. В. Ломоносова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ать виртуальные экскурсии с помощью Интернета в Москву, посещать музеи, осматривать памятники истории и культуры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ы и художники России — о Москв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рифмой и ритмом стихотворения, представлять картины, создавать с помощью слов свои картины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-4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ение о взаимосвязи культуры и истории России, о духовном, историческом и культурном единстве России. Понятие о культуре как лучшем из всего, что делает человек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ртуальная экскурсия в муз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сведения о взаимосвязи культуры и истории России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-44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 и культура. Культура как совместное творчество народа. Понятие о ценности народа как созидателя культуры и государства Росси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кскурсия в библиотек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богатство внутреннего мира человека ,формулировать выводы из изученного материала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-4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 как общество людей, объединённых общими целями, идеями, языком, культурой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жизни православных людей как их постоянной борьбе с собственными грехами (недостатками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мировые религии, выявлять их сходство и различие, особенности храмов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-48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ое представление о служении Родине как священном долге православных граждан. Национальные герои России—Козьма Минин и князь Дмитрий Пожарский, преподобные Александр Пересвет и Андрей Осляб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курсия в музей воинской части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-5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мысловой и исторической связи слов и понятий «Русь», «русы», «русские», «русская культура», «русский язык», «русский народ», «Русское государство», «Русская земл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скурсия в библиотек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овую и историческую связь слов и понятий «Русь», «русы», «русские», «русская культура», «русский язык», «русский народ», «Русское государство», «Русская земля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-52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православии. Влияние православной веры на культуру и общество. Христос Спасител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Христе Спасителе, понимать о влиянии православной веры на культуру и общество.</w:t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-54</w:t>
            </w:r>
          </w:p>
        </w:tc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человек. Сын Бога. Богородица. Иконы «Спас в силах», «Отечество», «Рождество Христово», Почаевская икона Пресвятой Богородицы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историю христиан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аси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-57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ос как Спаситель мира. Икона «Всех скорбящих Радость»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историю христиан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-6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истос — Искупитель человечества. Понятие о вечной жизни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новы православной культуры: Православие – культурообразующая религия России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бочая тетрадь для 1 класса. –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: ОПК, 2008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Western"/>
              <w:numPr>
                <w:ilvl w:val="0"/>
                <w:numId w:val="2"/>
              </w:numPr>
              <w:spacing w:before="280" w:after="280"/>
              <w:ind w:left="-56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Знаменитые колокола России. / </w:t>
            </w:r>
            <w:r>
              <w:rPr>
                <w:bCs/>
                <w:iCs/>
                <w:sz w:val="18"/>
                <w:szCs w:val="18"/>
              </w:rPr>
              <w:t>Сост. Козлов В. Ф.</w:t>
            </w:r>
            <w:r>
              <w:rPr>
                <w:sz w:val="18"/>
                <w:szCs w:val="18"/>
              </w:rPr>
              <w:t xml:space="preserve"> — М.: Отечество — Крайрут, 1994.</w:t>
            </w:r>
          </w:p>
          <w:p>
            <w:pPr>
              <w:pStyle w:val="Western"/>
              <w:ind w:left="-56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окола России.</w:t>
            </w:r>
          </w:p>
          <w:p>
            <w:pPr>
              <w:pStyle w:val="Western"/>
              <w:spacing w:before="0" w:after="0"/>
              <w:ind w:left="-56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bCs/>
                <w:iCs/>
                <w:sz w:val="18"/>
                <w:szCs w:val="18"/>
              </w:rPr>
              <w:t>Авт.- сост. Миши В. В.</w:t>
            </w:r>
            <w:r>
              <w:rPr>
                <w:sz w:val="18"/>
                <w:szCs w:val="18"/>
              </w:rPr>
              <w:t xml:space="preserve"> — М.: Московский журнал,</w:t>
            </w:r>
          </w:p>
          <w:p>
            <w:pPr>
              <w:pStyle w:val="Western"/>
              <w:spacing w:before="0" w:after="0"/>
              <w:ind w:lef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й звон, 1995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историю христианств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ь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семейных православных традициях в русской культур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исхождение, значение и традиции православных праздников, </w:t>
            </w:r>
            <w:r>
              <w:rPr>
                <w:bCs/>
                <w:sz w:val="20"/>
                <w:lang w:val="ru-RU"/>
              </w:rPr>
              <w:t xml:space="preserve"> термины  «новый учебный год», «новый календарный год», «церковное новолетие»</w:t>
            </w:r>
          </w:p>
        </w:tc>
      </w:tr>
      <w:tr>
        <w:trPr>
          <w:trHeight w:val="8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ое отношение к иконе в православных семь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Cs/>
                <w:iCs/>
                <w:sz w:val="20"/>
                <w:lang w:val="ru-RU"/>
              </w:rPr>
            </w:pPr>
            <w:r>
              <w:rPr>
                <w:bCs/>
                <w:iCs/>
                <w:sz w:val="20"/>
                <w:lang w:val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i/>
                <w:i/>
                <w:iCs/>
                <w:sz w:val="20"/>
                <w:u w:val="single"/>
                <w:lang w:val="ru-RU"/>
              </w:rPr>
            </w:pPr>
            <w:r>
              <w:rPr>
                <w:bCs/>
                <w:i/>
                <w:iCs/>
                <w:sz w:val="20"/>
                <w:lang w:val="ru-RU"/>
              </w:rPr>
              <w:t xml:space="preserve">проявлять уважительное отношение:  </w:t>
            </w:r>
            <w:r>
              <w:rPr>
                <w:bCs/>
                <w:sz w:val="20"/>
                <w:lang w:val="ru-RU"/>
              </w:rPr>
              <w:t>к православным традициям семьи, к родителям, к старшим, к младшим (проявление заботы о них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-65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ладимирской и Казанской иконами Божией Матер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хра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личать текст молитвы от стихотворений, иконы от картин, фотограф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ительный ур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знаний о Спасителе и православии. Представление о Божественной любви как важнейшем и необходимом условии для сохранения мира. Знакомство с иконами «Господь Вседержитель», «Умягчение злых сердец» (Семистрельная)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ЗНАТЬ особенности культуры и быта народов, населяющих территорию Краснодарского края</w:t>
            </w:r>
          </w:p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4" w:leader="none"/>
              </w:tabs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СОГЛАСОВАНО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СОГЛАСОВА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Протокол заседания № 1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ирек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БОУСОШ№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МО  учителей начальных классов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_________  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.И.Соколан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о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вгуста  2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г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сшифровка подпи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УСОШ№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t xml:space="preserve">                _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/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Л.А.Игнатенко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Дата «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» августа 2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г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ind w:left="64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расшифровка подписи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7F7F7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F7F7F"/>
          <w:sz w:val="20"/>
          <w:szCs w:val="20"/>
          <w:lang w:eastAsia="ru-RU"/>
        </w:rPr>
      </w:r>
    </w:p>
    <w:sectPr>
      <w:type w:val="nextPage"/>
      <w:pgSz w:orient="landscape" w:w="16838" w:h="11906"/>
      <w:pgMar w:left="567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Основной текст + Курсив"/>
    <w:qFormat/>
    <w:rPr>
      <w:rFonts w:ascii="Times New Roman" w:hAnsi="Times New Roman" w:cs="Times New Roman"/>
      <w:i/>
      <w:sz w:val="22"/>
    </w:rPr>
  </w:style>
  <w:style w:type="character" w:styleId="Style19">
    <w:name w:val="Основной текст Знак"/>
    <w:basedOn w:val="Style13"/>
    <w:qFormat/>
    <w:rPr/>
  </w:style>
  <w:style w:type="character" w:styleId="Style20">
    <w:name w:val="Подзаголовок Знак"/>
    <w:qFormat/>
    <w:rPr>
      <w:rFonts w:ascii="NewtonC;Courier New" w:hAnsi="NewtonC;Courier New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Calibri" w:hAnsi="Calibri" w:eastAsia="Calibri" w:cs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113" w:after="57"/>
      <w:jc w:val="center"/>
    </w:pPr>
    <w:rPr>
      <w:rFonts w:ascii="NewtonC;Courier New" w:hAnsi="NewtonC;Courier New" w:eastAsia="Times New Roman" w:cs="NewtonC;Courier New"/>
      <w:b/>
      <w:bCs/>
      <w:sz w:val="20"/>
      <w:szCs w:val="20"/>
      <w:lang w:val="en-US"/>
    </w:rPr>
  </w:style>
  <w:style w:type="paragraph" w:styleId="12">
    <w:name w:val="Подзаголовок 1"/>
    <w:basedOn w:val="Subtitle"/>
    <w:next w:val="TextBody"/>
    <w:qFormat/>
    <w:pPr>
      <w:spacing w:before="57" w:after="57"/>
    </w:pPr>
    <w:rPr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57:00Z</dcterms:created>
  <dc:creator>Мама</dc:creator>
  <dc:description/>
  <cp:keywords/>
  <dc:language>en-US</dc:language>
  <cp:lastModifiedBy>ЛЮДМИЛА</cp:lastModifiedBy>
  <cp:lastPrinted>2018-10-02T13:48:00Z</cp:lastPrinted>
  <dcterms:modified xsi:type="dcterms:W3CDTF">2018-10-02T10:50:00Z</dcterms:modified>
  <cp:revision>10</cp:revision>
  <dc:subject/>
  <dc:title>РАБОЧАЯ ПРОГРАММА</dc:title>
</cp:coreProperties>
</file>