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43695" cy="637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637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«Средняя общеобразовательная школа п.Нивенское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ссмотрено                                                             Принято на                                               Утверждаю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-142" w:hanging="7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на методическом совете                                       педагогическом совете                             директор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-142" w:hanging="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отокол № 6                                                        протокол № 11                                       _________Г.Г.Граховская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-142" w:hanging="76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« 6 »  июня  2018 г.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«20 »  июня 2018 г.                                       «20» июня 2018 г.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360" w:hanging="92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360" w:hanging="927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23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23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3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Рабочая программа по математике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10 класса на 2018-2019 учебный год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140 часов)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составлена на основе федерального компонента государственного стандарта среднего общего образования, ООП СОО МБОУ «СОШ п.Нивенское», и примерной рабочей программы по математике среднего общего образования общеобразовательных учреждений рекомендованной Министерством Образования и науки РФ    Авторы: Т.А. Бурмистрова – М: Просвещение , 2012 г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чебники: «Алгебра и начала математического анализа10 класс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.М. Колягин, М.В. Ткачёва, Н.Е. Фёдорова, М.И. Шабунин.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вещение, 2017 г. «Геометрия 10-11 класс»   авторы Атанасян Л.С., Бутузов В.Ф., Кадомцев С.Б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оставила: учитель математики Декалова Л.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абочая программа по математике для 10 класса разработана и составлена в соответствии с федеральным компонентом государственного стандарта начального общего основного общего и среднего общего образования и с учё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авторских программ Ю.М. Колягин по алгебре и.  Л.С. Атанасяна  по геометрии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базисному учебному плану средней школы, рекомендациям Министерства образования Российской Федерации и в продолжение начатой в 9 классе линии, выбрана данная учебная программа и учебно-методический комплект. В соответствии с федеральным базисным учебным планом для образовательных учреждений Российской Федерации на изучение математики в 10 классе отводится 6 часов в неделю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математики состоит из следующих предметов: «Алгебра», «Геометрия»,   которые изучаются блоками. В соответствии с этим составлено тематическое планирование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аттестация проводится в форме тестов, самостоятельных, проверочных и контрольных работ, содержащих три уровня сложности. Итоговая аттестация проводится в форме ЕГЭ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Планируемы результаты освоения курса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 ученики научатся знать и понимать: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епени с действительным показателем. Логарифм. Логарифм числа. Основное логарифмическое тождество Логарифм произведения, частного, степени; переход к новому основанию. Десятичный и натуральный логарифмы, число е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образования простейших выражений, включающих арифметические операции, а также операцию возведения в степень и операцию логарифмирования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простейших тригонометрических выражений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стейшие тригонометрические уравнения. Решения тригонометрических уравнений. Простейшие тригонометрические неравенств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рксинус, арккосинус, арктангенс числа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. Примеры функциональных зависимостей в реальных процессах и явлениях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ратная функция. Область определения и область значений обратной функции. График обратной функции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епенная функция с натуральным показателем, ее свойства и график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казательная функция (экспонента), ее свойства и график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огарифмическая функция, ее свойства и график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y = x, растяжение и сжатие вдоль осей координат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шение рациональных, показательных, логарифмических уравнений и неравенств. Решение иррациональных уравнений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ямые и плоскости в пространстве. Основные понятия стереометрии (точка, прямая, плоскость, пространство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есекающиеся, параллельные и скрещивающиеся прямые. Угол между прямыми в пространстве. 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араллельность плоскостей, перпендикулярность плоскостей, признаки и свойства. Двугранный угол, линейный угол двугранного угла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араллельное проектирование. Площадь ортогональной проекции многоугольника. Изображение пространственных фигур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ногогранники. Вершины, ребра, грани многогранника. Развертка. Многогранные углы. Выпуклые многогранник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зма, ее основания, боковые ребра, высота, боковая поверхность. Прямая и наклонная призма. Правильная призма. Параллелепипед. Куб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ирамида, ее основание, боковые ребра, высота, боковая поверхность. Треугольная пирамида. Правильная пирамида. Усеченная пирамида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мметрии в кубе, в параллелепипеде, в призме и пирамиде. Понятие о симметрии в пространстве (центральная, осевая, зеркальная). Примеры симметрий в окружающем мире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чения куба, призмы, пирамиды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ординаты и векторы. Декартовы координаты в пространстве. Формула расстояния между двумя точками. Уравнения сферы и плоскости. Формула расстояния от точки до плоскост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 </w:t>
      </w:r>
    </w:p>
    <w:p>
      <w:pPr>
        <w:pStyle w:val="Normal"/>
        <w:suppressAutoHyphens w:val="false"/>
        <w:spacing w:lineRule="auto" w:line="360" w:before="0" w:after="0"/>
        <w:ind w:left="-540" w:right="-801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ind w:left="-540" w:right="-801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 получат возможность научить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тизировать сведения о числах; изучить новые виды числовых выражений и </w:t>
      </w:r>
    </w:p>
    <w:p>
      <w:pPr>
        <w:pStyle w:val="Style15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; совершенствовать практические навыки и вычислительную культуру; расширить и совершенствовать алгебраический аппарат, сформированный в основной школе и применить его к решению математических и нематематических задач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и систематизировать общие сведения о функциях, пополнить класс изучаемых функций, иллюстрировать широту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свойства пространственных тел, формировать умения применять полученные знания для решения практических задач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представления о вероятностно-статистических закономерностях в окружающем мире, совершенствовать интеллектуальные и речевые умения путем обогащения математического языка, развития логического мышлени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основными идеями и методами математического анализ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освоению обучающимися компетенций: учебно-познавательной,    коммуникативной, рефлексивной, личностного саморазвития, ценностно-ориентационной и профессионально-трудового выбора.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.Содержание кур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Повторение</w:t>
      </w: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вторить и обобщить материал, изученный по алгебре 7-9 класс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 Действительные числа целы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рациональные числа. Действительные числа. Бесконечно убывающая прогрессия. Арифметический корень натуральной степени.  Степень с рациональным показателем и ее свойства.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Свойства степени с действительным показателем.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казать, что иррациональные числа можно представить в виде непериодических бесконечных десятичных дробей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. Введение (аксиомы стереометрии и их следствия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4.Степенная функция .</w:t>
      </w:r>
      <w:r>
        <w:rPr>
          <w:rFonts w:cs="Times New Roman" w:ascii="Times New Roman" w:hAnsi="Times New Roman"/>
          <w:sz w:val="28"/>
          <w:szCs w:val="28"/>
          <w:lang w:eastAsia="en-US"/>
        </w:rPr>
        <w:t>Степенная функция, её свойства и график. Взаимно обратные функции. Равносильные уравнения и неравенства. Иррациональные уравнения. Иррациональные неравенства.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казать, что иррациональные числа можно представить в виде непериодических бесконечных десятичных дробей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5. Параллельность прямых и плоскосте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Показательная функци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казательная функция, её свойства и график. Показательные уравнения. Показательные неравенства. Системы показательных уравнений и неравенств.</w:t>
      </w: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накомство с примерами показательно функции; знакомство с решением показательных уравнений и неравенст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7.Логарифмическая функц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огарифмы.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Свойств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огарифмов.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Десятичные и натуральные логарифмы. Логарифмическая функция, её свойства и график. Логарифмические уравнения. Логарифмические неравенства.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8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ерпендикулярность прямых и плоскостей. </w:t>
      </w:r>
      <w:r>
        <w:rPr>
          <w:rFonts w:cs="Times New Roman" w:ascii="Times New Roman" w:hAnsi="Times New Roman"/>
          <w:sz w:val="28"/>
          <w:szCs w:val="28"/>
          <w:lang w:eastAsia="en-US"/>
        </w:rPr>
        <w:t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угла. Перпендикулярность плоскостей. Признак перпендикулярности двух плоскостей. Расстояние между точками, прямыми и плоскостями.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 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9.Тригонометрические формул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α и –α. Формулы сложения. Синус, косинус и тангенс двойного угла. Синус, косинус и тангенс половинного угла. Формулы приведения. Сумма и разность синусов. Сумма и разность косинусов.  </w:t>
      </w: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     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0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ногогранники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ногогранные углы. Выпуклые многогранники и их свойства. Правильные многогранники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нятие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 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1.</w:t>
      </w: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  <w:t>Тригонометрические уравнения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Уравнени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cosx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. Уравнени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sinx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. Уравнение 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tgx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. Решение тригонометрических уравнений. Примеры решения простейших тригонометрических неравенств.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сформировать умения решать простейшие тригонометрические уравнения и неравенства; ознакомить с некоторыми приемами решения тригонометрических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 xml:space="preserve"> уравнений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и систем уравнений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  <w:t>12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екторы в пространств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Элементы комбинаторики, статистики и теории вероятностей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мбинаторные задачи, решаемые методом перебора, а также с использованием известных формул, треугольника Паскаля; коэффициенты бинома Ньютона по формуле и с использованием треугольника Паскаля; вероятности событий на основе подсчета числа исходов; анализ реальных числовых данных, представленных в виде диаграмм, графиков; анализ информации статистического характер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  Тематическое планирование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30"/>
        <w:gridCol w:w="1559"/>
      </w:tblGrid>
      <w:tr>
        <w:trPr>
          <w:trHeight w:val="4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ый материа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личество     часов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, включая входную контрольную рабо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тельные числа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Целые и рациональные числ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епень с действительным показ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сиомы стереометрии и их следствие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ксиомы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едствия из акси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0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епенная функция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тепенная функция, её свойства и график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заимно обратные функци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ррациональные уравнения и неравенств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ллельность прямых и плоскостей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араллеельность прямых, прямой и плоскост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заимное расположение прямых в простра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ьная функция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казательная функция ,свойства и график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.Показательные уравнения  и неравенств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истемы 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ллельность прямых и плоскостей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апаллельность плоскостей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траэдр и параллелепип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гарифмическая функция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ение и свойства логарифмов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Логарифмическая функция и её график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ешение задач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пендикулярность прямых и плоскостей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рпендикулярные прямые в пространстве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ерпендикуляр и накл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игонометрические формулы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ени синуса и косинус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ригонометрические тождеств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игонометрические форм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1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пендикулярность прямых и плоскостей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вугранный уго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ямоугольный параллелепипед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знак перпендикулярности двух плоскостей</w:t>
            </w:r>
          </w:p>
          <w:p>
            <w:pPr>
              <w:pStyle w:val="Normal"/>
              <w:snapToGrid w:val="false"/>
              <w:spacing w:lineRule="auto" w:line="240" w:before="0" w:after="0"/>
              <w:ind w:left="280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7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игонометрические формулы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улы сложения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инус, косинус и тангенс двойного угла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инус, косинус и тангенс половинного угл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ормулы приведения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ормулы суммы и разности косинуса и синус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ногогранники 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ение многогранника. Призма.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ирамида.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вильные многогранники.</w:t>
              <w:tab/>
              <w:t xml:space="preserve">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игонометрические уравнения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равн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рккосинус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равн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равн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шение  тригонометрических уравнений.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ешение простейших неравенств и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кторы в пространстве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ложение и вычитание векторов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анарные векторы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ложение вектора по трем некомпланарным векто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комбинаторики, статистики и теории вероят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190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ная функция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ная функция 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рифмы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гранный угол</w:t>
            </w:r>
          </w:p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ран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*резервные часы предусмотрены для внутренних и внешних мониторингов и контрольных</w:t>
      </w:r>
      <w:r>
        <w:rPr>
          <w:rFonts w:cs="Times New Roman" w:ascii="Times New Roman" w:hAnsi="Times New Roman"/>
          <w:b/>
          <w:i/>
        </w:rPr>
        <w:t xml:space="preserve"> рабо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1"/>
    <w:qFormat/>
    <w:rPr/>
  </w:style>
  <w:style w:type="character" w:styleId="C14">
    <w:name w:val="c14"/>
    <w:basedOn w:val="1"/>
    <w:qFormat/>
    <w:rPr/>
  </w:style>
  <w:style w:type="character" w:styleId="C4">
    <w:name w:val="c4"/>
    <w:basedOn w:val="1"/>
    <w:qFormat/>
    <w:rPr/>
  </w:style>
  <w:style w:type="character" w:styleId="C12">
    <w:name w:val="c12"/>
    <w:basedOn w:val="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232">
    <w:name w:val="Font Style232"/>
    <w:qFormat/>
    <w:rPr>
      <w:rFonts w:ascii="Times New Roman" w:hAnsi="Times New Roman" w:cs="Times New Roman"/>
      <w:sz w:val="18"/>
      <w:szCs w:val="18"/>
    </w:rPr>
  </w:style>
  <w:style w:type="character" w:styleId="FontStyle233">
    <w:name w:val="Font Style233"/>
    <w:qFormat/>
    <w:rPr>
      <w:rFonts w:ascii="Times New Roman" w:hAnsi="Times New Roman" w:cs="Times New Roman"/>
      <w:sz w:val="26"/>
      <w:szCs w:val="26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4">
    <w:name w:val="Font Style23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1">
    <w:name w:val="Font Style241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1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5" w:before="0" w:after="0"/>
      <w:ind w:left="0" w:right="0"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left="0" w:right="0"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4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4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490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spacing w:lineRule="exact" w:line="230" w:before="0" w:after="0"/>
      <w:ind w:firstLine="72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490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suppressAutoHyphens w:val="false"/>
      <w:autoSpaceDE w:val="false"/>
      <w:spacing w:lineRule="exact" w:line="490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485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648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34:00Z</dcterms:created>
  <dc:creator>Школа</dc:creator>
  <dc:description/>
  <cp:keywords/>
  <dc:language>en-US</dc:language>
  <cp:lastModifiedBy>PC</cp:lastModifiedBy>
  <cp:lastPrinted>2018-09-02T17:54:00Z</cp:lastPrinted>
  <dcterms:modified xsi:type="dcterms:W3CDTF">2018-09-03T18:06:00Z</dcterms:modified>
  <cp:revision>14</cp:revision>
  <dc:subject/>
  <dc:title/>
</cp:coreProperties>
</file>