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ти анализа лирического произведения в 5-6 класс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лирического произведения - один из сложных видов работы на уроке литературы - остаётся таковым до сих пор. Истоки сложности, мне кажется, кроются и в отсутствии единогласно принятого общего, универсального плана анализа лирического произведения. Кроме того, вследствие сложности для простого школьника, тот общий литературно-лингвистический анализ, который применяется теоретиками литературы и литературными критиками, не может быть применён в школе на уроках анализа лирических произведений в силу возрастных особенностей и временнЫх ограничений . Да и его, общего литературно-лингвистического анализа, вообще, думается, быть не может на уроках, так как анализ художественного произведения в 5-6 классах не есть анализ этого же произведения в 9-11 класса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езусловно, каждое лирическое произведение уникально, оно плод творческого акта, поэтому должно изучаться не только литературоведами, теоретиками литературы, биографами, но и психологами. Следовательно, план анализа стихотворения должен включать в себя, наряду со знанием творческого пути автора, его биографии, литературоведческих терминов, основных подходов и принципов анализа литературного произведения, и  психологические составляющие ( эмпатию, воображение), а также должен учитывать, что, воспринимаясь каждым читателем по-разному ( в силу индивидуальных особенностей психики каждого), произведение преломляется в сознании и восприятии, и окончательный его смысл, без сомнения, не может быть постигнут после прочтения в классе.</w:t>
      </w:r>
    </w:p>
    <w:p>
      <w:pPr>
        <w:pStyle w:val="Normal"/>
        <w:spacing w:lineRule="auto" w:line="360"/>
        <w:jc w:val="both"/>
        <w:rPr/>
      </w:pPr>
      <w:r>
        <w:rPr/>
        <w:tab/>
        <w:t>Поэтому нет и не может быть единого, универсального пути (способа) анализа литературного произведения, тем более лирического. Можно лишь разработать основные направления, в русле которых можно попробовать (подчёркиваю: попробовать) двигаться, анализируя то или иное стихотворение. Причём, каждый путь изначально, естественно, избирается интуитивно (детьми), а учителем аргументированно, так как он более адаптирован к данному виду деят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>Сразу оговорюсь, что ни один из предложенных мной вероятных путей анализа лирического произведения (композиционный и образный) нельзя считать готовым, универсальным планом, накладываемым на любое стихотворение. Подготовительным этапом в 5-6 классах может служить работа по плану после первого прочтения стихотвор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кое время года представлено в стихотворени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кое время суток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то происходит на наших глазах в стихотворении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МПОЗИЦИОННЫЙ ПУТЬ АНАЛИЗ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полагает определение основной мысли лирического произведения на основе анализа содержания его смысловых частей, наличия в стихотворении сюжета, статичной или динамичной картины изображаемого, а также определение характера изображаемого: от внешнего к внутреннему, от внутреннего к внешнему, или же только внешнее и  только внутренне изображает поэ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успешного овладения этим алгоритмом анализа учащимся пригодится уметь осмысленно читать лирический текст, аргументированно делить его на части и давать заголовки каждой из частей, определять тему стихотворения, выявлять микротемы. Для определения вектора изображаемого ( от внешнего к внутреннему и наоборот) ученикам придётся определять точку нахождения человека (автора – лирического героя) и, скорей всего, определять его позицию (Что делает? О чём думает? Что чувствует?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примерный план работы, реализующий композиционный путь анализа,  может выглядеть так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Внимательно прочитать стихотворение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Разделить его на смысловые части (о чём каждая из частей, озаглавить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оследовательность расположения частей. Почему она такая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опробуйте сформулировать тему стихотворения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bookmarkStart w:id="0" w:name="_Hlk531900462"/>
      <w:bookmarkEnd w:id="0"/>
      <w:r>
        <w:rPr/>
        <w:t>Присутствует ли в стихотворении человек? В какой из частей он появляется? Почему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Что он делает? что видит? Что чувствует? О чём он думает? ( как это выражается в литературных приёмах: сравнении, метафоре, олицетворении, эпитете, антитезе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Можно ли сказать, что этот человек равен автору? (Вопрос о лирическом герое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bookmarkStart w:id="1" w:name="_Hlk531900462"/>
      <w:bookmarkEnd w:id="1"/>
      <w:r>
        <w:rPr/>
        <w:t>Сформулируйте идею произвед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нный путь анализа можно использовать, знакомясь с сюжетными стихотворениями. Можно составить  план стихотворения, тогда пункты плана будут соответствовать заголовкам каждой части. На литературные приёмы можно выйти, говоря об ощущениях лирического героя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БРАЗНЫЙ ПУТЬ АНАЛИЗ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едполагает определение основной мысли произведения через характеристики образов: главного, второстепенных, образа лирического героя. Начинаю этот путь анализа с определение основного образа и характеристик, которыми его наделяет автор. Здесь пригодится умение учащихся работать с лексикой и изобразительно-выразительными средствами. Имеет смысл ввести понятия: «зрительные и слуховые образы», «собирательный образ» и «образы статичные и динамичные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примерный план работы, реализующий образный путь анализа,  может выглядеть так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нимательно прочитать стихотворени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йти в нём образы. Зримые, слуховые и другие чувственные (Как «звучит» стихотворение и чем оно «пахнет»?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делить из всех образов главный, ключевой, включающий в себя все остальные (второстепенны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формулируйте тему стихотвор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сутствует ли в стихотворении человек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Легче описать его внешние черты или внутреннее состояни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ово его внутреннее состояние? Что чувствует, переживает человек? Что он делает? что видит? О чём он думает? (как это выражается в литературных приёмах: сравнении, метафоре, олицетворении, эпитете, антитез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ожно ли сказать, что этот человек равен автору? (Вопрос о лирическом геро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формулируйте идею стихотворения.</w:t>
      </w:r>
    </w:p>
    <w:p>
      <w:pPr>
        <w:pStyle w:val="Normal"/>
        <w:spacing w:lineRule="auto" w:line="360"/>
        <w:jc w:val="both"/>
        <w:rPr/>
      </w:pPr>
      <w:r>
        <w:rPr/>
        <w:t>Образы лучше выписывать или находить в тексте стихотворения вместе с зависимыми словами. Это даст выход на некоторые литературные приёмы (метафору, эпитет, сравнение). Клише для идеи: Стихотворение создано, для того чтобы показать ( рассказать, изобразить, пояснить, раскрыть…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По данному алгоритму можно работать на уроках анализа и уроках обучения анализу лирического произвед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жно совместить пути. НО помнить, что ни один из предложенных вариантов анализа лирического произведения не может считаться анализом литературного произведения в традиционном смысле, так как раскрывает лишь одну из сторон произведения, которая позволяет понять произведение, выйти на его тему и идею. Также ни один из этих путей не может считаться конкретным видом анализа, применяемыми литературоведами, ни образным, ни композиционным. Это лишь элементы, составляющие, которые, мне кажется, к старшим классам должны сложиться в системный анализ художественного произведения.</w:t>
      </w:r>
    </w:p>
    <w:p>
      <w:pPr>
        <w:pStyle w:val="Normal"/>
        <w:spacing w:lineRule="auto" w:line="360"/>
        <w:jc w:val="both"/>
        <w:rPr/>
      </w:pPr>
      <w:r>
        <w:rPr/>
        <w:tab/>
        <w:t>Также любой из предложенных мной путей может считаться подготовительным этапом к системному анализу в старших классах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ab/>
        <w:t xml:space="preserve">Так, на уроках анализа лирического произведения в 5-6 классах можно достичь таких предметных результатов, как </w:t>
      </w:r>
      <w:r>
        <w:rPr>
          <w:i/>
        </w:rPr>
        <w:t>осознание коммуникативно-эстетических возможностей родного языка на основе изучения выдающихся произведений русских поэтов</w:t>
      </w:r>
      <w:r>
        <w:rPr/>
        <w:t xml:space="preserve">; </w:t>
      </w:r>
      <w:r>
        <w:rPr>
          <w:i/>
        </w:rPr>
        <w:t>можно начать воспитание квалифицированного читателя, способного аргументировать свое мнение и оформлять его словесно в устных и письменных высказываниях, участвовать в обсуждении прочитанного; можно  развивать способности понимать литературные художественные  произведения, отражающие разные этнокультурные традиции; овладение процедурами смыслового анализа текста на основе понимания принципиальных отличий литературного художественного текста от научного; формировать умение воспринимать, анализировать, критически оценивать и интерпретировать прочитанное на уровне не только эмоционального восприятия, но и интеллектуального осмысления.</w:t>
      </w:r>
    </w:p>
    <w:p>
      <w:pPr>
        <w:pStyle w:val="Normal"/>
        <w:spacing w:lineRule="auto" w:line="360"/>
        <w:jc w:val="both"/>
        <w:rPr/>
      </w:pPr>
      <w:r>
        <w:rPr/>
        <w:tab/>
        <w:t>Исходя их планируемых результатов обучения литературе, мы можем определить, что понадобится ученику 5-6 класса для того, чтобы успешно обучиться анализу лирического произвед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спроизводить сюжет в соответствии с его внутренними элементами (пересказывать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елить произведение на композиционные части, видеть их границ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тличать стих от прозы, используя сведения о стихосложении ( ритм, рифма, строфа, амб, хорей и другие, тропы: метафору, олицетворение, эпитет, сравнение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пользовать сведения по теории литературы при обсуждении художественного произведения, а именно Образ, система образов (герой и совокупность персонажей), лирический геро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ять и формулировать тему и идею произвед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разительно читать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Естественно, что в ходе уроков обучения анализу лирического произведения можно достичь и некоторых метапредметных и личностных результатов: смысловое чтение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ладение устной и письменной речью, монологической контекстной речью; умение самостоятельно определять цели своего обучения, ставить и формулировать для себя новые задачи в учебе и познавательной деятельности; формирование осознанного, уважительного и доброжелательного отношения к другому человеку, его мнению;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проанализировав требования к результатам освоения основной образовательной программы основного общего образования, я выделила те, которые формируются у учащихся в ходе уроков обучения  анализу лирических произведения. </w:t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ути анализа лирического произведения в 5-6 классах. Кириенко Н.В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0:55:00Z</dcterms:created>
  <dc:creator>Вадим</dc:creator>
  <dc:description/>
  <cp:keywords/>
  <dc:language>en-US</dc:language>
  <cp:lastModifiedBy>Надежда Кириенко</cp:lastModifiedBy>
  <dcterms:modified xsi:type="dcterms:W3CDTF">2018-12-06T20:29:00Z</dcterms:modified>
  <cp:revision>6</cp:revision>
  <dc:subject/>
  <dc:title>Доклад</dc:title>
</cp:coreProperties>
</file>