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Формирование ключевых компетентностей дошкольников в  игровой деятельности: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ознавательно-игровая деятельность «Супермаркет» (подготовительная к школе группа)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работчики  проект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холомова И.В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Модуль 1 «</w:t>
      </w:r>
      <w:r>
        <w:rPr>
          <w:b/>
          <w:i/>
          <w:sz w:val="28"/>
          <w:szCs w:val="28"/>
        </w:rPr>
        <w:t>Характеристика интегрированной игровой деятельност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0"/>
        <w:gridCol w:w="4016"/>
        <w:gridCol w:w="3004"/>
      </w:tblGrid>
      <w:tr>
        <w:trPr>
          <w:trHeight w:val="509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интегрированной деятельност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, виды деятельности и их содержание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зада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словия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знавательно- игрова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Супермаркет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Познание»</w:t>
            </w:r>
          </w:p>
          <w:p>
            <w:pPr>
              <w:pStyle w:val="Normal"/>
              <w:ind w:left="720" w:hanging="0"/>
              <w:rPr/>
            </w:pPr>
            <w:r>
              <w:rPr/>
              <w:t>Вид деятельности: познавательно-исследовательская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новидность: моделирование.</w:t>
            </w:r>
          </w:p>
          <w:p>
            <w:pPr>
              <w:pStyle w:val="Normal"/>
              <w:ind w:left="720" w:hanging="0"/>
              <w:rPr/>
            </w:pPr>
            <w:r>
              <w:rPr/>
              <w:t>Содержание: дети замещают одно-, двух- и пятирублёвые монеты на геометрические фигуры (круги) разного разме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Социализация»</w:t>
            </w:r>
          </w:p>
          <w:p>
            <w:pPr>
              <w:pStyle w:val="Normal"/>
              <w:ind w:left="720" w:hanging="0"/>
              <w:rPr/>
            </w:pPr>
            <w:r>
              <w:rPr/>
              <w:t>Вид деятельности: игровая.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новидность: сюжетно-ролевая игра.</w:t>
            </w:r>
          </w:p>
          <w:p>
            <w:pPr>
              <w:pStyle w:val="Normal"/>
              <w:ind w:left="720" w:hanging="0"/>
              <w:rPr/>
            </w:pPr>
            <w:r>
              <w:rPr/>
              <w:t>Содержание: дети разворачивают сюжетную линию «Супермаркет» (в роли покупателей приобретают товары за условные деньги, в роли кассиров – рассчитывают покупателей, в роли продавцов-консультантов – рекомендуют, рекламируют товары и т.п.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Коммуникация»</w:t>
            </w:r>
          </w:p>
          <w:p>
            <w:pPr>
              <w:pStyle w:val="Normal"/>
              <w:ind w:left="720" w:hanging="0"/>
              <w:rPr/>
            </w:pPr>
            <w:r>
              <w:rPr/>
              <w:t>Вид деятельности: коммуникативная.</w:t>
            </w:r>
          </w:p>
          <w:p>
            <w:pPr>
              <w:pStyle w:val="Normal"/>
              <w:ind w:left="720" w:hanging="0"/>
              <w:rPr/>
            </w:pPr>
            <w:r>
              <w:rPr/>
              <w:t>Разновидность: диалог.</w:t>
            </w:r>
          </w:p>
          <w:p>
            <w:pPr>
              <w:pStyle w:val="Normal"/>
              <w:ind w:left="720" w:hanging="0"/>
              <w:rPr/>
            </w:pPr>
            <w:r>
              <w:rPr/>
              <w:t>Содержание: дети, покупая (продавая) товары за условные деньги, взаимодействуют между собой в соответствии с сюжетом игры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Познание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bCs/>
                <w:iCs/>
              </w:rPr>
              <w:t xml:space="preserve">Совершенствовать навыки количественного счёта в пределах 10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bCs/>
                <w:iCs/>
              </w:rPr>
              <w:t>Формировать умение составлять число из двух меньших в пределах 10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Социализация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Cs/>
              </w:rPr>
              <w:t>Закреплять умение брать на себя различные роли в соответствии с сюжетом игры, умение изменять свое ролевое поведение в связи с изменением роли партнера, сюже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</w:rPr>
            </w:pPr>
            <w:r>
              <w:rPr>
                <w:bCs/>
                <w:iCs/>
              </w:rPr>
              <w:t>.Поддерживать стремления детей самостоятельно подбирать и создавать недостающие для игры предме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О «Коммуникация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Формировать умение вести ролевой диалог со сверстниками (партнёрами по игре), быть доброжелательным и корректным собеседником</w:t>
            </w:r>
            <w:r>
              <w:rPr>
                <w:bCs/>
                <w:i/>
                <w:iCs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 «Познание»</w:t>
            </w:r>
          </w:p>
          <w:p>
            <w:pPr>
              <w:pStyle w:val="Normal"/>
              <w:jc w:val="center"/>
              <w:rPr/>
            </w:pPr>
            <w:r>
              <w:rPr/>
              <w:t>«Математические наборы», «Наборы геометрических фигу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гровой моду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агазин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рибуты для сюжетно-ролевой игры </w:t>
            </w:r>
          </w:p>
          <w:p>
            <w:pPr>
              <w:pStyle w:val="Normal"/>
              <w:jc w:val="center"/>
              <w:rPr/>
            </w:pPr>
            <w:r>
              <w:rPr/>
              <w:t>«Супермарк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Модуль 2 </w:t>
      </w:r>
      <w:r>
        <w:rPr>
          <w:b/>
          <w:i/>
          <w:sz w:val="28"/>
          <w:szCs w:val="28"/>
        </w:rPr>
        <w:t>«Характеристика условий реализации интегрированной игровой деятельности»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4500"/>
        <w:gridCol w:w="1800"/>
        <w:gridCol w:w="2160"/>
        <w:gridCol w:w="3878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грированный вид деятельности, ее разновид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звание центра (микроцентра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ьный компонент сре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изацио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онент среды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jc w:val="center"/>
              <w:rPr/>
            </w:pPr>
            <w:r>
              <w:rPr>
                <w:b/>
              </w:rPr>
              <w:t xml:space="preserve">Рекомендации по организации деятельности детей </w:t>
            </w:r>
          </w:p>
          <w:p>
            <w:pPr>
              <w:pStyle w:val="Normal"/>
              <w:ind w:left="-108" w:right="-10" w:hanging="0"/>
              <w:jc w:val="center"/>
              <w:rPr/>
            </w:pPr>
            <w:r>
              <w:rPr>
                <w:b/>
              </w:rPr>
              <w:t>и взаимодействию с партнерам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 игровая:</w:t>
            </w:r>
          </w:p>
          <w:p>
            <w:pPr>
              <w:pStyle w:val="Normal"/>
              <w:rPr/>
            </w:pPr>
            <w:r>
              <w:rPr/>
              <w:t>- моделирование,</w:t>
            </w:r>
          </w:p>
          <w:p>
            <w:pPr>
              <w:pStyle w:val="Normal"/>
              <w:rPr/>
            </w:pPr>
            <w:r>
              <w:rPr/>
              <w:t>- сюжетно-ролевая игра,</w:t>
            </w:r>
          </w:p>
          <w:p>
            <w:pPr>
              <w:pStyle w:val="Normal"/>
              <w:rPr>
                <w:bCs/>
              </w:rPr>
            </w:pPr>
            <w:r>
              <w:rPr/>
              <w:t>-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Центр «Познание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гровой моду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агазин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тематические набо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Наборы геометрических фигур»</w:t>
            </w:r>
          </w:p>
          <w:p>
            <w:pPr>
              <w:pStyle w:val="Normal"/>
              <w:jc w:val="center"/>
              <w:rPr/>
            </w:pPr>
            <w:r>
              <w:rPr/>
              <w:t>Настоящие монеты, достоинством в один, два и пять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трибуты для сюжетно-ролевой игры </w:t>
            </w:r>
          </w:p>
          <w:p>
            <w:pPr>
              <w:pStyle w:val="Normal"/>
              <w:jc w:val="center"/>
              <w:rPr/>
            </w:pPr>
            <w:r>
              <w:rPr/>
              <w:t>«Супермарк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евянные геометрические фигуры разных размеров.</w:t>
            </w:r>
          </w:p>
          <w:p>
            <w:pPr>
              <w:pStyle w:val="Normal"/>
              <w:rPr/>
            </w:pPr>
            <w:r>
              <w:rPr>
                <w:bCs/>
              </w:rPr>
              <w:t>Круги разных размеров сделанные из карто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оры муляжей продуктов питания, кассовый аппарат, банкомат, спецодежда, корзинки, тележки, бумага, ножницы и цветные карандаши для изготовления ценников, че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сти в центр «Познание» монеты, выложить рядом «Математические наборы», «Наборы геометрических фигур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оложить рядом с центром «Познание» атрибуты для сюжетно-ролевой игры «Супермаркет»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оспитатель предлагает рассмотреть монеты. Задаёт вопросы: что бы вы хотели купить? Сколько может стоить этот предмет? А сколько всего у нас денег? Хватит ли их для покупки? Воспитатель предлагает детям найти выход из ситуации недостаточного количества монет. Подводит к пониманию того, что монеты можно заменить геометрическими фигурами. Предлагает отправиться за покупками в супермаркет. Предлагает организовать игровую среду в соответствии с сюжетом игры, распределить роли: покупатели, кассиры, продавцы-консультанты. Создаёт проблемную ситуацию «В супермаркет пришёл Буратино». Воспитатель советует детям «продавцам-консультантам» активно рекламировать свои товары. Буратино выбирает товары, но не знает, что за него необходимо расплачиваться деньгами. Дети учат Буратино расплачиваться монетами- заместителями.</w:t>
            </w:r>
          </w:p>
        </w:tc>
      </w:tr>
      <w:tr>
        <w:trPr>
          <w:trHeight w:val="1254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й 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 xml:space="preserve">Информационная компетентность: </w:t>
            </w:r>
            <w:r>
              <w:rPr/>
              <w:t>умение задавать вопросы для решения проблемной ситуации с недостаточностью монет.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b/>
              </w:rPr>
              <w:t>Социально-коммуникативная компетентность</w:t>
            </w:r>
            <w:r>
              <w:rPr/>
              <w:t>: умение получать информацию об интересующих их товарах в общении друг с другом; умение вести простой диалог с Буратино с целью обучения его счёту условных денег; умение принимать участие в коллективных делах (умение договариваться, уступать при распределении ролей).</w:t>
            </w:r>
          </w:p>
          <w:p>
            <w:pPr>
              <w:pStyle w:val="Normal"/>
              <w:ind w:firstLine="72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ая компетентность:</w:t>
            </w:r>
            <w:r>
              <w:rPr/>
              <w:t xml:space="preserve"> умение принимать решения и применять знания о стоимости товаров в денежном эквиваленте; умение организовать рабочее место для изготовления ценников, чеков для игры.</w:t>
            </w:r>
          </w:p>
        </w:tc>
      </w:tr>
      <w:tr>
        <w:trPr>
          <w:trHeight w:val="988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бознательный, активный: </w:t>
            </w:r>
            <w:r>
              <w:rPr/>
              <w:t>задаёт вопросы взрослому, способен самостоятельно действовать при решении проблемных ситуаций в игр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ладевший средствами общения и способами взаимодействия </w:t>
            </w:r>
            <w:r>
              <w:rPr/>
              <w:t>со взрослыми и сверстниками, владеет диалогической речью и конструктивными способами взаимодействия с детьми (партнёрами по игре) и взрослыми.</w:t>
            </w:r>
          </w:p>
          <w:p>
            <w:pPr>
              <w:pStyle w:val="Normal"/>
              <w:rPr/>
            </w:pPr>
            <w:r>
              <w:rPr>
                <w:b/>
              </w:rPr>
              <w:t>Способный управлять своим поведением</w:t>
            </w:r>
            <w:r>
              <w:rPr/>
              <w:t xml:space="preserve"> и планировать свои действия, направленные на достижение конкретной цели, соблюдает правила поведения в общественных местах (Супермаркете).</w:t>
            </w:r>
          </w:p>
          <w:p>
            <w:pPr>
              <w:pStyle w:val="Normal"/>
              <w:rPr/>
            </w:pPr>
            <w:r>
              <w:rPr>
                <w:b/>
              </w:rPr>
              <w:t>Способный решать личностные задачи</w:t>
            </w:r>
            <w:r>
              <w:rPr/>
              <w:t xml:space="preserve"> (проблемы), адекватные возрасту. Ребёнок может применять самостоятельно усвоенные знания и способы деятельности для решения готовых задач (проблем), поставленных как взрослым, так и им сами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4:55:00Z</dcterms:created>
  <dc:creator>Юзер</dc:creator>
  <dc:description/>
  <dc:language>en-US</dc:language>
  <cp:lastModifiedBy>123</cp:lastModifiedBy>
  <cp:lastPrinted>2012-10-17T09:39:00Z</cp:lastPrinted>
  <dcterms:modified xsi:type="dcterms:W3CDTF">2018-12-06T04:55:00Z</dcterms:modified>
  <cp:revision>2</cp:revision>
  <dc:subject/>
  <dc:title>ДС _______ Проект</dc:title>
</cp:coreProperties>
</file>