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. Технология. (33 часа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   связи со «ступенчатым» режимом  обучения в первом классе 4 урока 1 четверти  проводятся в нетрадиционной форме.</w:t>
      </w:r>
    </w:p>
    <w:tbl>
      <w:tblPr>
        <w:tblW w:w="116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263"/>
        <w:gridCol w:w="5486"/>
        <w:gridCol w:w="1326"/>
        <w:gridCol w:w="935"/>
        <w:gridCol w:w="10"/>
        <w:gridCol w:w="992"/>
      </w:tblGrid>
      <w:tr>
        <w:trPr>
          <w:trHeight w:val="42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, курса</w:t>
            </w:r>
          </w:p>
        </w:tc>
        <w:tc>
          <w:tcPr>
            <w:tcW w:w="5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ой деятельности обучающихс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роведения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йте познакомимся - 3 час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ботать с учебнико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и мои друзья 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каждого пособия. Осваивать   критерии выполнения изделия и навигационную систему учебника (систему условных знаков)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нструмент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чего мест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курсия в кабинет технологии)*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различать инструменты, материалы. Устанавливать связи между видом работы и используемыми материалами и инструментами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технология. 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значение слово «технология». Называть  виды деятельности,  которыми  школьники  овладеют на уроках «Технологии», соотносить их с освоенными умениями.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земля - 21 ча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й материал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левая прогулка «Что нам  дарит природа?)*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правила  сбора и хранения природных материалов. Осмысливать значение бережного отношения к природе.  Выполнять практическую работу  из природных материалов: собрать листья высушить под прессом и создавать  аппликацию из сухих листьев по заданному образцу, заменять  листья  похожими по форме и размеру на образец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 способы  и правила  работы с пластичными материалам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ить форму и цвет природных материалов с реальными объектами, отбирать необходимые  материалы для выполнения изделия. Осваивать приемы  соединения  природных материалов при помощи пластилина.    Составлять композицию их природных материалов.   Осмысливать значение бережного отношения к природе.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илин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 – театрализация «Изобрази Мудрую Сову»)*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 способы  и правила  работы с пластичными материалам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ить форму и цвет природных материалов с реальными объектами, отбирать необходимые  материалы для выполнения изделия. Осваивать приемы  соединения  природных материалов при помощи пластилина.    Составлять композицию их природных материалов.   Осмысливать значение бережного отношения к природе.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. Проект «Осенний урожай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овать знания  об овощах. Осмысливать значение растений для человека.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рактическую работу по получению и сушке семян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приемы работы с пластилином (скатывание, сплющивание, вытягивание).  Подбирать  материал для выполнения изделия.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«Осенний урожай»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левая прогулка «Разнообразие растений»)*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овать знания  об овощах. Осмысливать значение растений для человека.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рактическую работу по получению и сушке семян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приемы работы с пластилином (скатывание, сплющивание, вытягивание).  Подбирать  материал для выполнения изделия.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приемы работы с бумагой, правила работы с ножницами, разметки деталей по шаблону и  сгибанием, правила соединения деталей  изделия при помощи клея.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симметричную аппликацию из геометрических фигур по заданному образцу.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симметричную аппликацию из геометрических фигур по заданному образцу.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комы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 различные виды материалов при выполнении изделий (природные, бытовые и пластичные материалы).  Осваивать приемы  соединения  природных материалов при помощи пластилина.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приемы  создания  изделия в технике коллажа. Отбирать материал для выполнения изделия по тематике,  цвету, размеру, проявлять творчество. Использовать правила работы с бумагой, ножницами и клеем. Оформлять изделие.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й год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Украшаем класс к Новому году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необходимые инструменты, материалы и приемы работы. Осваивать способы работы с бумагой: выполнять разметку  деталей по шаблону и  раскрой бумаги без ножниц в технике обрывания по контуру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на основе заданной технологии и приведенных образцов  собственного издел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класс. Участвовать в творческой деятельности по украшению класс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емы работы с пластилином:  скатывание, сплющивание, вытягивание. Определять и использовать приемы работы с пластилином, необходимые для выполнения изделия. Понимать значение домашних животных в жизни человека.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е разные до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иллюстрации учебника и собственным наблюдениям составлять рассказ о материалах,  используемых при строительстве домов. Проводить эксперимент по определению способа сгибания гофрированного картона (вдоль линий).Создавать макет  дома из разных материалов (гофрированный картон и природные материалы) Осваивать способы работы с шаблоном и соединение деталей при помощи пластилина.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разные изделия на основе одной технологии, самостоятельно составляя план их выполнения. Использовать приемы работы с пластилином: скатывание, сплющивание, вытягивание, скручивание,  вдавливание. Соблюдать форму, цвет и размер реальных объектов при выполнении издел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авила сервировки стола для чаепития при создании композиции «Чайный сервиз».   Осваивать правила поведения за столом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уд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разные изделия на основе одной технологии, самостоятельно составляя план их выполнения. Использовать приемы работы с пластилином: скатывание, сплющивание, вытягивание, скручивание,  вдавливание. Соблюдать форму, цвет и размер реальных объектов при выполнении издел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авила сервировки стола для чаепития при создании композиции «Чайный сервиз».   Осваивать правила поведения за столом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 в дом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иллюстраций учебника составлять рассказ о старинных и современных способах освещения жилищ, находить элементарные причинно-следственные связи. Осваивать правила работы с шилом и подготавливать рабочее место. Выполнять раскрой деталей изделия с использованием шаблона и соединение деталей при помощи клея и пластилина. Выбирать удобный для себя план работы над изделием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еобходимые инструменты, материалы и приемы работы. Использовать способы работы с бумагой, выполнять раскрой деталей по шаблону, оформлять изделие по собственному эскизу. Осваивать правила ухода за мебелью и уборки квартиры. Составлять рассказ, основываясь на своем опыте, об инструментах, приспособлениях и материалах, необходимых для уборки квартиры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. Ткань. Нит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руководством учителя  определять виды тканей и нитей, их состав, свойства, назначение и  применение в быту и на производств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подбор  тканей и ниток в зависимости от выполняемых изделий. Определять инструменты и приспособления необходимые для работы. Осваивать умение наматывать нитки, связывать их и разрезать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мысливать способы изготовления одежды и ее назначение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шит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правила безопасной работы с иглой и шилом при выполнении изделий. Осваивать виды стежков и способы пришивания пуговиц и использовать их для оформления изделий. Осуществлять выбор ниток  для выполнения изделия по контрасту. Осваивать правила экономного расходования тканей и нитей при выполнении изделия.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шит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ниток и пуговиц для выполнения изделия по контрасту. Осваивать правила экономного расходования тканей и нитей при выполнении издели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шит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ниток и пуговиц для выполнения изделия по контрасту. Осваивать правила экономного расходования тканей и нитей при выполнении издели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по зем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приемы работы с конструктором: знакомство с видами  деталей и способами  их соединения. Конструировать изделие на основе предложенного плана, искать и заменять детали конструкции, выбирать способы сборки. Применять «правило винта» при" сборке и разборке моделей (завинчивать по часовой стрелке, отвинчивать против часовой  стрелки). Осваивать разные виды соединений деталей (подвижное и неподвижное).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вода -  3 час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в жизни человека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в жизни расте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способы проращивания семян в воде. Проводить эксперимент, исследовать всхожесть семян, наблюдать и фиксировать наблюдения. Определять и использовать инструменты и приспособления необходимые для ухода за комнатными растениями. В практической деятельности осваивать правила ухода за комнатными растениями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ьевая вод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 материалы, инструменты и приспособления для работы по иллюстрациям в учебнике. Осваивать последовательность создания модели куба  из бумаги при помощи шаблона развертки и природного материала (палочек.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макет колодца. Использовать известные свойства материалов при определении приемов выполнения изделия. Составлять и оформлять композицию по образцу или собственному замысл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по вод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новые способы соединения деталей, технику работы с бумагой — «оригам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и оформлять композиции по образцу. Использовать  известные  свойства материалов при определении приемов выполнения изделия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используемые материалы и инструменты по слайдам готовых изделий. Осваивать приемы техники «оригами».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воздух -  3 час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ветр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ологию моделирования в практической деятельности при изготовлении вертушки. Выполнять разметку деталей по линейке. Осваивать соединение деталей с помощью кнопки. Использовать приемы работы с бумагой. Выполнять украшение изделия по собственному замыслу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ёт птиц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новый способ изготовления  мозаики, применяя технику «рваной бумаги». Подготавливать своё рабочее место, рационально размещать материалы и инструменты, соблюдать технику безопасности, закреплять навыки работы с бумагой и клеем. Осваивать и использовать способы экономного расходования бумаги при выполнении техники «равной бумаги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готовки для мозаики в группе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ёты челове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своё рабочее место, размещать материалы и инструменты, соблюдать технику безопасности, закрепляя навыки самоорганизации в деятельност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технологию моделирования. Использовать навыки работы с бумагой, правила работы с ножницами и клеем. Самостоятельно создавать изделие, использовать технику «оригами»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эксперимент, определять прямую зависимость (чем тяжелее груз,  тем скорость падения парашюта выше.).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информация - 3 час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обще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способы работы с новым материалом   - глина -  и нанесение на нее рисунка с помощью стеки. Переводить информацию в разные знаково-символические системы (анаграммы, пиктограммы) 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анализировать образец, определять недостающие детали. Использовать известные свойства материалов при определении приемов выполнения издел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еобходимые для выполнения изделия материалы и инструменты по слайдовому плану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ые телефонные номера. Правила движ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дорожных знаках. Объяснять их значение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таблицу важных телефонных номеров, маршрута передвижения от дома до школы, использовать для этого информацию из учебника ОБЖ и собственный опыт. (Закрепить знания о способах обеспечения собственной безопасности). Составлять простой графический план местности, расставлять дорожные знаки, определять маршрут.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правила безопасного использования компьютера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работу на компьютере: включать и выключать его; называть и показывать части компьютер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8:52:00Z</dcterms:created>
  <dc:creator>USer</dc:creator>
  <dc:description/>
  <cp:keywords/>
  <dc:language>en-US</dc:language>
  <cp:lastModifiedBy>пк</cp:lastModifiedBy>
  <cp:lastPrinted>2018-03-15T18:03:00Z</cp:lastPrinted>
  <dcterms:modified xsi:type="dcterms:W3CDTF">2018-12-06T17:22:00Z</dcterms:modified>
  <cp:revision>2</cp:revision>
  <dc:subject/>
  <dc:title/>
</cp:coreProperties>
</file>