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Детский сад «Аленка» г.Советский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РАЗВЛ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ЮГОРИЯ – НАШ КРАЙ РОДНОЙ, ПОЛНЫЙ ТРАДИЦИЙ И ЗАГАДОК ИЛИ ПРАЗДНИК «ХЛЕБНЫХ ЗВЕРЕ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иселева К.В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. Сове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16 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вучит  фонограмма песни  «Ханты-Мансийск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едущая:  Здравствуйте дети! Вы знаете, что наша страна очень большая, а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зывается она очень красиво - РОССИЯ. На много километров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тянулась она с запада на восток и с севера на юг. Это наша 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ами Родина. Но у каждого человека есть свой любимый уголо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воя маленькая Родина, где он родился и живет. Для нас с вам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одиной является наш северный край - Ханты - мансийский окру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единив тайгу и гор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зера, реки и пол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кинула свои просто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нты - мансийская зем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ный город нашего округа - Ханты - Мансийск. И сегодня наша встреча посвящается дню рождения нашего округа. Ему исполняется 75 л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 всех городах и поселках встречают гостей, поют песни, прославляют наш Югорский кра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тебе поем мы песн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и летят во все кра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всей земле теперь извест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нты - мансийская земл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(фонограмма) «Ханты - Мансийский край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едущая. Почти девятьсот лет живут в этих краях северные народы ханты 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анси. Они издавна занимаются охотой на зверей, ловят рыбу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нимаются оленеводством. Сегодня мы с вами отправимся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летнюю юрту, в гости к женщине хантыйке. Зовут её Мисн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 путь, ребята, далекий и трудный, через болота ручьи и овраги,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ерез леса и крутые пригорки. Вы готовы пойти со мной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трудная дорог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дороге ровной весело идем </w:t>
      </w:r>
      <w:r>
        <w:rPr>
          <w:i/>
          <w:sz w:val="28"/>
          <w:szCs w:val="28"/>
        </w:rPr>
        <w:t>(топ, топ, топ)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переди болото по нему идем </w:t>
      </w:r>
      <w:r>
        <w:rPr>
          <w:i/>
          <w:sz w:val="28"/>
          <w:szCs w:val="28"/>
        </w:rPr>
        <w:t>(чавк, чавк, чавк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 болотом мостик по нему стучим </w:t>
      </w:r>
      <w:r>
        <w:rPr>
          <w:i/>
          <w:sz w:val="28"/>
          <w:szCs w:val="28"/>
        </w:rPr>
        <w:t>(тук, тук, тук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крутой пригорок тихо поднялись </w:t>
      </w:r>
      <w:r>
        <w:rPr>
          <w:i/>
          <w:sz w:val="28"/>
          <w:szCs w:val="28"/>
        </w:rPr>
        <w:t>(ох, ох, ох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 с пригорка кубарем весело снеслись </w:t>
      </w:r>
      <w:r>
        <w:rPr>
          <w:i/>
          <w:sz w:val="28"/>
          <w:szCs w:val="28"/>
        </w:rPr>
        <w:t xml:space="preserve">(эге - гей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теперь по камушкам через ручеёк (прыг - скок, прыг - скок)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охнем немного и дальше мы пойдё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ещё по кочкам широкими шагами (</w:t>
      </w:r>
      <w:r>
        <w:rPr>
          <w:i/>
          <w:sz w:val="28"/>
          <w:szCs w:val="28"/>
        </w:rPr>
        <w:t>эх, ух, эх, у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сне </w:t>
      </w:r>
      <w:r>
        <w:rPr>
          <w:i/>
          <w:sz w:val="28"/>
          <w:szCs w:val="28"/>
        </w:rPr>
        <w:t>(выходит</w:t>
      </w:r>
      <w:r>
        <w:rPr>
          <w:sz w:val="28"/>
          <w:szCs w:val="28"/>
        </w:rPr>
        <w:t xml:space="preserve">)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Айя! Пася, пася! Здравствуйте, дорогие дети! Зовут меня Мисне. Это значит «Лесная женщина». Я очень рада встрече с вами. Пожалуйте в мою летнюю юрту. Я сама её строила, ведь ханты - очень трудолюбивый народ. Но мы любим и повеселиться. Мы надеваем красивые наряды, поем песни, танцуем, а в танцах мы рассказываем рассказы о своем труде, о красоте природы. И сейчас я вам приготовила красивые платки, мы станцуем с вами хантыйский </w:t>
      </w:r>
      <w:r>
        <w:rPr>
          <w:b/>
          <w:sz w:val="28"/>
          <w:szCs w:val="28"/>
        </w:rPr>
        <w:t>танец «Куренька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В сопровождении струнного инструмента «Санквылтап»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исне. А теперь, ребята, приготовьтесь отгадать мою загадку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о лесу ходит, на себе лес носит»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, это олен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Северный олень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едущая: Олени для народов севера - священные животные, они и кормят, 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девают, из шкур шьют одежду и обувь. Олени друзья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мощники. И даже есть праздник - «День оленя». В этот день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тар и млад выходят на улицу. Звучит музыка, песни, хорово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е обходится без состязаний и игр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йская игра «Охотники и утк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исн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народов ханты и манси существует такая традиция, чтобы в доме всегда горел огонь в чувале, на столе была еда, чтобы рыба ловилась, охота была удачной и олени, чтобы не болели, они лепили из теста оленей и других лесных зверей. И выставляли их на стол, на молодую, растущую луну. При этом они говорили: «Если мало еды имеешь, пусть еды будет больше! Если тарелка перевернута, тарелка пусть станет назад! Если в амбаре было пусто, пусть наполнится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столах приготовлено тугое тесто, дети лепят олене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 время лепки зверей, дети вспоминают мудрые хантыйские пословиц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ное сияние красиво играет, да не греет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ня узнаешь в упряжке, а человека на промысл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реди смелых растешь, сам будешь смелы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хорошим человеком и без чума тепло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шистой ухи отведаешь - сильным станеш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ому оленю большая дорога не страшна, а слабому и маленькая тяжела. -Ни вода рыбака кормит, а сет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им трудом не проживешь, человеком не будеш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с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зяином будешь - любой край полюбишь, своим домом назовеш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ставляют хлебных зверей, желают всем родным и гостям благополучия, здоровь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сне. Спасибо вам, ребята, что навестили меня сегодн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прощанье примите мое угощенье - ягоды и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44:00Z</dcterms:created>
  <dc:creator>user</dc:creator>
  <dc:description/>
  <cp:keywords/>
  <dc:language>en-US</dc:language>
  <cp:lastModifiedBy>Дмитрий</cp:lastModifiedBy>
  <dcterms:modified xsi:type="dcterms:W3CDTF">2018-12-06T13:15:00Z</dcterms:modified>
  <cp:revision>2</cp:revision>
  <dc:subject/>
  <dc:title>Муниципальное дошкольное образовательное учреждение </dc:title>
</cp:coreProperties>
</file>