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  <w:t xml:space="preserve">Ребенок должен собрать все шарики, подобные данному </w:t>
      </w:r>
    </w:p>
    <w:p>
      <w:pPr>
        <w:pStyle w:val="Normal"/>
        <w:ind w:left="567" w:hanging="0"/>
        <w:rPr/>
      </w:pPr>
      <w:r>
        <w:rPr/>
        <w:t>Он нажимает на шарики, если они подходят, то летят в пучок,  а если нет, то улетают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216535</wp:posOffset>
                </wp:positionV>
                <wp:extent cx="6353175" cy="41084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4108320"/>
                        </a:xfrm>
                        <a:prstGeom prst="rect">
                          <a:avLst/>
                        </a:prstGeom>
                        <a:solidFill>
                          <a:srgbClr val="b6dd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6dde8" stroked="t" o:allowincell="f" style="position:absolute;margin-left:11.65pt;margin-top:17.05pt;width:500.2pt;height:323.45pt;mso-wrap-style:none;v-text-anchor:middle">
                <v:fill o:detectmouseclick="t" type="solid" color2="#49221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1695</wp:posOffset>
                </wp:positionH>
                <wp:positionV relativeFrom="paragraph">
                  <wp:posOffset>833120</wp:posOffset>
                </wp:positionV>
                <wp:extent cx="534670" cy="49847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67.85pt;margin-top:65.6pt;width:42.05pt;height:39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5960</wp:posOffset>
                </wp:positionH>
                <wp:positionV relativeFrom="paragraph">
                  <wp:posOffset>1247775</wp:posOffset>
                </wp:positionV>
                <wp:extent cx="237490" cy="476885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60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4.8pt;margin-top:98.25pt;width:18.6pt;height:37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0</wp:posOffset>
                </wp:positionH>
                <wp:positionV relativeFrom="paragraph">
                  <wp:posOffset>727075</wp:posOffset>
                </wp:positionV>
                <wp:extent cx="534670" cy="498475"/>
                <wp:effectExtent l="19050" t="19685" r="3302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56.5pt;margin-top:57.25pt;width:42.05pt;height:39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240</wp:posOffset>
                </wp:positionH>
                <wp:positionV relativeFrom="paragraph">
                  <wp:posOffset>596265</wp:posOffset>
                </wp:positionV>
                <wp:extent cx="534670" cy="498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1.2pt;margin-top:46.95pt;width:42.05pt;height:39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220</wp:posOffset>
                </wp:positionH>
                <wp:positionV relativeFrom="paragraph">
                  <wp:posOffset>1855470</wp:posOffset>
                </wp:positionV>
                <wp:extent cx="534670" cy="4984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8.6pt;margin-top:146.1pt;width:42.05pt;height:39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1290</wp:posOffset>
                </wp:positionH>
                <wp:positionV relativeFrom="paragraph">
                  <wp:posOffset>1570355</wp:posOffset>
                </wp:positionV>
                <wp:extent cx="534670" cy="498475"/>
                <wp:effectExtent l="19050" t="19685" r="3302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12.7pt;margin-top:123.65pt;width:42.05pt;height:39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8065</wp:posOffset>
                </wp:positionH>
                <wp:positionV relativeFrom="paragraph">
                  <wp:posOffset>1664970</wp:posOffset>
                </wp:positionV>
                <wp:extent cx="534670" cy="498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280.95pt;margin-top:131.1pt;width:42.05pt;height:39.2pt;mso-wrap-style:none;v-text-anchor:middle"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2775</wp:posOffset>
                </wp:positionH>
                <wp:positionV relativeFrom="paragraph">
                  <wp:posOffset>1225550</wp:posOffset>
                </wp:positionV>
                <wp:extent cx="534670" cy="4984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48.25pt;margin-top:96.5pt;width:42.05pt;height:39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9240</wp:posOffset>
                </wp:positionH>
                <wp:positionV relativeFrom="paragraph">
                  <wp:posOffset>2556510</wp:posOffset>
                </wp:positionV>
                <wp:extent cx="534670" cy="4984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21.2pt;margin-top:201.3pt;width:42.05pt;height:39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8065</wp:posOffset>
                </wp:positionH>
                <wp:positionV relativeFrom="paragraph">
                  <wp:posOffset>2675255</wp:posOffset>
                </wp:positionV>
                <wp:extent cx="534670" cy="498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280.95pt;margin-top:210.65pt;width:42.05pt;height:39.2pt;mso-wrap-style:none;v-text-anchor:middle"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165</wp:posOffset>
                </wp:positionH>
                <wp:positionV relativeFrom="paragraph">
                  <wp:posOffset>2781935</wp:posOffset>
                </wp:positionV>
                <wp:extent cx="534670" cy="4984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3.95pt;margin-top:219.05pt;width:42.05pt;height:39.2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0020</wp:posOffset>
                </wp:positionH>
                <wp:positionV relativeFrom="paragraph">
                  <wp:posOffset>2900680</wp:posOffset>
                </wp:positionV>
                <wp:extent cx="534670" cy="498475"/>
                <wp:effectExtent l="19050" t="19685" r="3302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112.6pt;margin-top:228.4pt;width:42.05pt;height:39.2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4570</wp:posOffset>
                </wp:positionH>
                <wp:positionV relativeFrom="paragraph">
                  <wp:posOffset>727075</wp:posOffset>
                </wp:positionV>
                <wp:extent cx="534670" cy="4984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49860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379.1pt;margin-top:57.25pt;width:42.05pt;height:39.2pt;mso-wrap-style:none;v-text-anchor:middle"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2290</wp:posOffset>
                </wp:positionH>
                <wp:positionV relativeFrom="paragraph">
                  <wp:posOffset>3054985</wp:posOffset>
                </wp:positionV>
                <wp:extent cx="12700" cy="8432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84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7pt;margin-top:240.55pt;width:1pt;height: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4920</wp:posOffset>
                </wp:positionH>
                <wp:positionV relativeFrom="paragraph">
                  <wp:posOffset>3173730</wp:posOffset>
                </wp:positionV>
                <wp:extent cx="12700" cy="84328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84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pt;margin-top:249.9pt;width:1pt;height:66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1640</wp:posOffset>
                </wp:positionH>
                <wp:positionV relativeFrom="paragraph">
                  <wp:posOffset>3399155</wp:posOffset>
                </wp:positionV>
                <wp:extent cx="12700" cy="84328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84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67.65pt;width:0.95pt;height: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1290</wp:posOffset>
                </wp:positionH>
                <wp:positionV relativeFrom="paragraph">
                  <wp:posOffset>3280410</wp:posOffset>
                </wp:positionV>
                <wp:extent cx="12700" cy="8432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84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pt;margin-top:258.3pt;width:0.95pt;height:6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7105</wp:posOffset>
                </wp:positionH>
                <wp:positionV relativeFrom="paragraph">
                  <wp:posOffset>1225550</wp:posOffset>
                </wp:positionV>
                <wp:extent cx="59690" cy="6305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6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96.5pt;width:4.7pt;height:4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9710</wp:posOffset>
                </wp:positionH>
                <wp:positionV relativeFrom="paragraph">
                  <wp:posOffset>2353945</wp:posOffset>
                </wp:positionV>
                <wp:extent cx="59690" cy="63055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6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185.35pt;width:4.7pt;height:4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8780</wp:posOffset>
                </wp:positionH>
                <wp:positionV relativeFrom="paragraph">
                  <wp:posOffset>2045335</wp:posOffset>
                </wp:positionV>
                <wp:extent cx="59690" cy="63055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6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pt;margin-top:161.05pt;width:4.7pt;height:4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6365</wp:posOffset>
                </wp:positionH>
                <wp:positionV relativeFrom="paragraph">
                  <wp:posOffset>2163445</wp:posOffset>
                </wp:positionV>
                <wp:extent cx="59690" cy="63055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63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5pt;margin-top:170.35pt;width:4.7pt;height:4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55515</wp:posOffset>
                </wp:positionH>
                <wp:positionV relativeFrom="paragraph">
                  <wp:posOffset>1724025</wp:posOffset>
                </wp:positionV>
                <wp:extent cx="59690" cy="63055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6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5pt;margin-top:135.75pt;width:4.7pt;height:4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7310</wp:posOffset>
                </wp:positionH>
                <wp:positionV relativeFrom="paragraph">
                  <wp:posOffset>1225550</wp:posOffset>
                </wp:positionV>
                <wp:extent cx="59690" cy="63055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" cy="6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3pt;margin-top:96.5pt;width:4.7pt;height:4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3300</wp:posOffset>
                </wp:positionH>
                <wp:positionV relativeFrom="paragraph">
                  <wp:posOffset>1094740</wp:posOffset>
                </wp:positionV>
                <wp:extent cx="12700" cy="57086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0" cy="57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pt;margin-top:86.2pt;width:0.9pt;height:44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ля фона я выбрала голубой  цвет - цвет неб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6365</wp:posOffset>
                </wp:positionH>
                <wp:positionV relativeFrom="paragraph">
                  <wp:posOffset>3564890</wp:posOffset>
                </wp:positionV>
                <wp:extent cx="760095" cy="26225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62255"/>
                        </a:xfrm>
                        <a:prstGeom prst="rect"/>
                        <a:solidFill>
                          <a:srgbClr val="B6DDE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ный шари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yle="position:absolute;rotation:-0;width:59.85pt;height:20.65pt;mso-wrap-distance-left:9.05pt;mso-wrap-distance-right:9.05pt;mso-wrap-distance-top:0pt;mso-wrap-distance-bottom:0pt;margin-top:280.7pt;mso-position-vertical-relative:text;margin-left:40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ный шарик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Среди деревьев(будут в фоне) спрятались горшочки. Нужно найти горшочек, подходящий по цвету и размеру к образцу.</w:t>
      </w:r>
    </w:p>
    <w:p>
      <w:pPr>
        <w:pStyle w:val="Normal"/>
        <w:ind w:left="567" w:hanging="0"/>
        <w:rPr/>
      </w:pPr>
      <w:r>
        <w:rPr/>
        <w:t>Если ребенок нажимает не на тот горшочек, он уменьшается в размере и появляется Винни-Пух и говорит «Подумай еще».</w:t>
      </w:r>
    </w:p>
    <w:p>
      <w:pPr>
        <w:pStyle w:val="Normal"/>
        <w:ind w:left="567" w:hanging="0"/>
        <w:rPr/>
      </w:pPr>
      <w:r>
        <w:rPr/>
        <w:t>Если горшочек подобран верно, он исчезает и появляется на месте искомого и сияет.</w:t>
      </w:r>
    </w:p>
    <w:p>
      <w:pPr>
        <w:pStyle w:val="Normal"/>
        <w:ind w:left="567" w:hanging="0"/>
        <w:rPr/>
      </w:pPr>
      <w:r>
        <w:rPr/>
        <w:t>Фоном будет лес и деревья.</w:t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5400</wp:posOffset>
                </wp:positionV>
                <wp:extent cx="6353175" cy="2837815"/>
                <wp:effectExtent l="19685" t="19685" r="31115" b="406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280" cy="2837880"/>
                          <a:chOff x="0" y="0"/>
                          <a:chExt cx="6353280" cy="283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3280" cy="28378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5880" y="1918440"/>
                            <a:ext cx="237960" cy="474840"/>
                          </a:xfrm>
                          <a:custGeom>
                            <a:avLst/>
                            <a:gdLst>
                              <a:gd name="textAreaLeft" fmla="*/ 29520 w 135000"/>
                              <a:gd name="textAreaRight" fmla="*/ 105480 w 135000"/>
                              <a:gd name="textAreaTop" fmla="*/ 59040 h 269280"/>
                              <a:gd name="textAreaBottom" fmla="*/ 21024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220320"/>
                            <a:ext cx="902880" cy="474840"/>
                          </a:xfrm>
                          <a:custGeom>
                            <a:avLst/>
                            <a:gdLst>
                              <a:gd name="textAreaLeft" fmla="*/ 112320 w 511920"/>
                              <a:gd name="textAreaRight" fmla="*/ 399600 w 511920"/>
                              <a:gd name="textAreaTop" fmla="*/ 59040 h 269280"/>
                              <a:gd name="textAreaBottom" fmla="*/ 21024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457920"/>
                            <a:ext cx="237960" cy="712440"/>
                          </a:xfrm>
                          <a:custGeom>
                            <a:avLst/>
                            <a:gdLst>
                              <a:gd name="textAreaLeft" fmla="*/ 29520 w 135000"/>
                              <a:gd name="textAreaRight" fmla="*/ 105480 w 135000"/>
                              <a:gd name="textAreaTop" fmla="*/ 88560 h 403920"/>
                              <a:gd name="textAreaBottom" fmla="*/ 315360 h 40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597680"/>
                            <a:ext cx="498600" cy="474840"/>
                          </a:xfrm>
                          <a:custGeom>
                            <a:avLst/>
                            <a:gdLst>
                              <a:gd name="textAreaLeft" fmla="*/ 61920 w 282600"/>
                              <a:gd name="textAreaRight" fmla="*/ 220680 w 282600"/>
                              <a:gd name="textAreaTop" fmla="*/ 59040 h 269280"/>
                              <a:gd name="textAreaBottom" fmla="*/ 21024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6920" y="2072160"/>
                            <a:ext cx="866880" cy="3207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омый горшоч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2pt;width:500.25pt;height:223.45pt" coordorigin="533,40" coordsize="10005,4469">
                <v:rect id="shape_0" fillcolor="#9bbb59" stroked="t" o:allowincell="f" style="position:absolute;left:533;top:40;width:10004;height:4468;mso-wrap-style:none;v-text-anchor:middle">
                  <v:fill o:detectmouseclick="t" type="solid" color2="#6444a6"/>
                  <v:stroke color="#f2f2f2" weight="38160" joinstyle="miter" endcap="flat"/>
                  <v:shadow on="t" obscured="f" color="#4e6128"/>
                  <w10:wrap type="squar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9566;top:3061;width:374;height:747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23;top:387;width:1421;height:747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44;top:761;width:374;height:1121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4;top:2556;width:784;height:747;mso-wrap-style:none;v-text-anchor:middle" type="_x0000_t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bbb59" stroked="f" o:allowincell="f" style="position:absolute;left:7788;top:3303;width:136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омый горшочек</w:t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v:shadow on="t" obscured="f" color="#4e6128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 данном слайде будут представлены домики жителей Стоакрового леса. Нужно будет выбрать домик Пятачка.</w:t>
      </w:r>
    </w:p>
    <w:p>
      <w:pPr>
        <w:pStyle w:val="Normal"/>
        <w:ind w:left="567" w:hanging="0"/>
        <w:rPr/>
      </w:pPr>
      <w:r>
        <w:rPr/>
        <w:t>Если ребенок выбрал не тот домик, то из-за него появляется его настоящий житель.</w:t>
      </w:r>
    </w:p>
    <w:p>
      <w:pPr>
        <w:pStyle w:val="Normal"/>
        <w:ind w:left="567" w:hanging="0"/>
        <w:rPr/>
      </w:pPr>
      <w:r>
        <w:rPr/>
        <w:t>Когда ребенок правильно находит домик, Пятачок бежит к нему и благодарит ребенка.</w:t>
      </w:r>
    </w:p>
    <w:p>
      <w:pPr>
        <w:pStyle w:val="Normal"/>
        <w:tabs>
          <w:tab w:val="clear" w:pos="708"/>
          <w:tab w:val="left" w:pos="1985" w:leader="none"/>
        </w:tabs>
        <w:spacing w:before="0" w:after="200"/>
        <w:ind w:left="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755</wp:posOffset>
                </wp:positionH>
                <wp:positionV relativeFrom="paragraph">
                  <wp:posOffset>817245</wp:posOffset>
                </wp:positionV>
                <wp:extent cx="6721475" cy="3859530"/>
                <wp:effectExtent l="6985" t="6350" r="1841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1560" cy="385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65pt;margin-top:64.35pt;width:529.2pt;height:303.8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2560</wp:posOffset>
                </wp:positionH>
                <wp:positionV relativeFrom="paragraph">
                  <wp:posOffset>1478915</wp:posOffset>
                </wp:positionV>
                <wp:extent cx="1021080" cy="11404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1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8pt;margin-top:116.45pt;width:80.35pt;height:8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3005</wp:posOffset>
                </wp:positionH>
                <wp:positionV relativeFrom="paragraph">
                  <wp:posOffset>1205865</wp:posOffset>
                </wp:positionV>
                <wp:extent cx="1615440" cy="273050"/>
                <wp:effectExtent l="29210" t="5080" r="2984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3.15pt;margin-top:94.95pt;width:127.15pt;height:2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065</wp:posOffset>
                </wp:positionH>
                <wp:positionV relativeFrom="paragraph">
                  <wp:posOffset>2167890</wp:posOffset>
                </wp:positionV>
                <wp:extent cx="1021080" cy="11404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1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95pt;margin-top:170.7pt;width:80.35pt;height:8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510</wp:posOffset>
                </wp:positionH>
                <wp:positionV relativeFrom="paragraph">
                  <wp:posOffset>1894840</wp:posOffset>
                </wp:positionV>
                <wp:extent cx="1615440" cy="273050"/>
                <wp:effectExtent l="29210" t="5080" r="298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3pt;margin-top:149.2pt;width:127.15pt;height:2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1480</wp:posOffset>
                </wp:positionH>
                <wp:positionV relativeFrom="paragraph">
                  <wp:posOffset>2892425</wp:posOffset>
                </wp:positionV>
                <wp:extent cx="1021080" cy="11404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1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4pt;margin-top:227.75pt;width:80.35pt;height:8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1925</wp:posOffset>
                </wp:positionH>
                <wp:positionV relativeFrom="paragraph">
                  <wp:posOffset>2619375</wp:posOffset>
                </wp:positionV>
                <wp:extent cx="1615440" cy="273050"/>
                <wp:effectExtent l="29210" t="5080" r="2984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206.25pt;width:127.15pt;height:2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2505</wp:posOffset>
                </wp:positionH>
                <wp:positionV relativeFrom="paragraph">
                  <wp:posOffset>817245</wp:posOffset>
                </wp:positionV>
                <wp:extent cx="1021080" cy="11404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14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15pt;margin-top:64.35pt;width:80.35pt;height:8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2950</wp:posOffset>
                </wp:positionH>
                <wp:positionV relativeFrom="paragraph">
                  <wp:posOffset>544195</wp:posOffset>
                </wp:positionV>
                <wp:extent cx="1615440" cy="273050"/>
                <wp:effectExtent l="29210" t="5080" r="2984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42.85pt;width:127.15pt;height:2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06110</wp:posOffset>
                </wp:positionH>
                <wp:positionV relativeFrom="paragraph">
                  <wp:posOffset>3308350</wp:posOffset>
                </wp:positionV>
                <wp:extent cx="831215" cy="84264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842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49.3pt;margin-top:260.5pt;width:65.4pt;height:66.3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7770</wp:posOffset>
                </wp:positionH>
                <wp:positionV relativeFrom="paragraph">
                  <wp:posOffset>3106420</wp:posOffset>
                </wp:positionV>
                <wp:extent cx="249555" cy="355600"/>
                <wp:effectExtent l="7620" t="14605" r="69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355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495.1pt;margin-top:244.6pt;width:19.6pt;height:2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4990</wp:posOffset>
                </wp:positionH>
                <wp:positionV relativeFrom="paragraph">
                  <wp:posOffset>3106420</wp:posOffset>
                </wp:positionV>
                <wp:extent cx="249555" cy="355600"/>
                <wp:effectExtent l="7620" t="14605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3556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7pt;margin-top:244.6pt;width:19.6pt;height:27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4:26:00Z</dcterms:created>
  <dc:creator>User</dc:creator>
  <dc:description/>
  <cp:keywords/>
  <dc:language>en-US</dc:language>
  <cp:lastModifiedBy>User</cp:lastModifiedBy>
  <dcterms:modified xsi:type="dcterms:W3CDTF">2018-10-31T05:28:00Z</dcterms:modified>
  <cp:revision>3</cp:revision>
  <dc:subject/>
  <dc:title/>
</cp:coreProperties>
</file>