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Промежуточная аттес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по музы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36"/>
          <w:szCs w:val="36"/>
        </w:rPr>
        <w:t>для учащихся 5- 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одготови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итель музыки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Федина Ж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межуточная аттестация 2017/2018 учебного года </w:t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музыке  в 5  классе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пецификация итоговой работы по музыке в 5 класс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начение итоговой работы. </w:t>
      </w:r>
      <w:r>
        <w:rPr>
          <w:rFonts w:cs="Times New Roman" w:ascii="Times New Roman" w:hAnsi="Times New Roman"/>
          <w:sz w:val="28"/>
          <w:szCs w:val="28"/>
        </w:rPr>
        <w:t xml:space="preserve">Итоговая работа позволяет установить фактический уровень освоения Основной образовательной программы общего образования. </w:t>
      </w:r>
      <w:bookmarkStart w:id="0" w:name="_Hlk510463495"/>
      <w:bookmarkStart w:id="1" w:name="_Hlk5104635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курс изучался по программе Е.Д. Критская, Г.П.Сергеева, Т.С.Шмагина, М.: Просвещение, </w:t>
      </w:r>
      <w:r>
        <w:rPr>
          <w:rFonts w:eastAsia="Times New Roman" w:cs="Times New Roman" w:ascii="Times New Roman" w:hAnsi="Times New Roman"/>
          <w:sz w:val="28"/>
          <w:szCs w:val="28"/>
        </w:rPr>
        <w:t>на основе учебно-методического комплекта «Перспекти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End w:id="0"/>
      <w:bookmarkEnd w:id="1"/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ходы к отбору содержания, разработке материалов проверочной работы.</w:t>
      </w:r>
      <w:r>
        <w:rPr>
          <w:rFonts w:cs="Times New Roman" w:ascii="Times New Roman" w:hAnsi="Times New Roman"/>
          <w:sz w:val="28"/>
          <w:szCs w:val="28"/>
        </w:rPr>
        <w:t xml:space="preserve"> Задания, представленные в контрольно-измерительных материалах, составлены с опорой на планируемые предметные результаты по музыке для учащихся,  заканчивающих 5 класс. В работе представлены задания базового и повышенного уровня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уктура итоговой работы. </w:t>
      </w:r>
      <w:r>
        <w:rPr>
          <w:sz w:val="28"/>
          <w:szCs w:val="28"/>
        </w:rPr>
        <w:t xml:space="preserve"> Проверочный тест состоит из 20 вопросов, каждый из которых соответствует критерию образовательного стандарта по предмету «Музыка»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выполнения работы.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итоговой работы отводится 45 минут (учитывая инструктаж и подпись работы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3.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Инструкция для учащего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зачитывается учителем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! На выполнение контрольной работы по музыке отводится 1 урок (45 минут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Вам надо выполнить 20 заданий, из которых 19 с выбором одного ответа, 1 задание на знание. Работа состоит из двух частей: основная и дополнительная. Основную часть выполняют все, дополнительную - по жел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есть простые и сложные, поэтому не задерживайтесь на сложных, если не сможете на них ответить. Выполните все простые, потом вернитесь к слож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ите сначала простым карандашом, чтобы легче было исправить, если захотите изменить отв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96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239"/>
        <w:gridCol w:w="383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702"/>
        <w:gridCol w:w="978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Hlk51064218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Ф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зульта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музы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__ 5 класса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1. Как называется фольклорное произведение А. К. Лядова?</w:t>
      </w:r>
    </w:p>
    <w:p>
      <w:pPr>
        <w:pStyle w:val="Style16"/>
        <w:spacing w:before="0" w:after="0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) Кикимора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) Кощей Бессмертный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Царевна Несмеяна 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мфоническую сюиту «Шехеразада» сочинил: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а) П.И. Чайковский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Н. А. Римский-Корсаков 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М.И. Глинка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3. Что в музыке обозначает слово «баркарола»?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а) песня на воде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) песня под гитару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песня без слов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Русские композиторы – это: 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а) Г. Свиридов, С.В. Рахманинов, М.И. Глинка</w:t>
      </w:r>
    </w:p>
    <w:p>
      <w:pPr>
        <w:pStyle w:val="Style16"/>
        <w:spacing w:before="0" w:after="0"/>
        <w:rPr/>
      </w:pPr>
      <w:r>
        <w:rPr>
          <w:bCs/>
          <w:sz w:val="28"/>
          <w:szCs w:val="28"/>
        </w:rPr>
        <w:t>б) Ф. Шопен, А. Даргомыжский, В. Моцарт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Ф. Шуберт, М. Глинка, П.И. Чайковский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5. Произведений какого жанра не писал Ф. Шопен: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а) полонез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) балет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мазурка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Основная тема в творчестве Ф. Шопена: 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а) война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) сатира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Родина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7.  Последним сочинением Моцарта является...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опера “Волшебная флейта” 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симфония № 41 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Реквием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8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ступление к опере «Садко» называется…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а) «Океан-море синее»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) «Вниз по матушке, по Волге»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3) «Среди долины ровныя»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9. Музыкальный спектакль, где действующие лица танцуют в сопровождении оркестра, называется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а) мюзикл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) балет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опера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10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Какого вальса нет в балете П.И. Чайковского: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) «Вальс цветов»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 «Сентиментальный вальс»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«Вальс снежных хлопьев»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11. Знаменитый мюзикл «Кошки» написал: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а) Э.Л. Уэббер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) Р. Роджерс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М. Дунаевский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2. Как называется пение без слов или пьеса для голоса без слов, из одних гласных звуков: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оманс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окализ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ария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13. Кантата – это: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Музыка, исполняемая женским хором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 Музыка, исполняемая голосом без слов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Крупное, многочастное произведение для хора, солистов-певцов и симфонического оркестра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14. Найди среди композиторов портрет Ф. Шуберт</w:t>
      </w:r>
      <w:r>
        <w:rPr/>
        <w:t>а:</w:t>
      </w:r>
    </w:p>
    <w:tbl>
      <w:tblPr>
        <w:tblW w:w="5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4375"/>
      </w:tblGrid>
      <w:tr>
        <w:trPr>
          <w:trHeight w:val="212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)                                 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4575" cy="1159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)             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3945" cy="1144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)   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8060" cy="1207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15. Как называется инструментальный квинтет и песня Франца Шуберта: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Форель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усалка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олотые рыбки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О каком талантливом музыканте идёт речь в сказке Геннадия Цыферов  «Тайна запечного сверчка»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аганини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Моцарт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опен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Для какого инструмента написан цикл  «Картинки с выставки» 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. Мусоргского?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арфа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фортепиано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иолончель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 Как называется тема, которая объединяет все «Картинки с выставки» М. Мусоргского?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   </w:t>
      </w:r>
      <w:r>
        <w:rPr>
          <w:bCs/>
          <w:sz w:val="28"/>
          <w:szCs w:val="28"/>
        </w:rPr>
        <w:t>а) Прогулка  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 </w:t>
      </w:r>
      <w:r>
        <w:rPr>
          <w:bCs/>
          <w:sz w:val="28"/>
          <w:szCs w:val="28"/>
        </w:rPr>
        <w:t xml:space="preserve">б) Путешествие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 </w:t>
      </w:r>
      <w:r>
        <w:rPr>
          <w:bCs/>
          <w:sz w:val="28"/>
          <w:szCs w:val="28"/>
        </w:rPr>
        <w:t>в) Поход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К миру искусства принадлежат: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литература, география, живопись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живопись, музыка, история</w:t>
      </w:r>
    </w:p>
    <w:p>
      <w:pPr>
        <w:pStyle w:val="Style16"/>
        <w:spacing w:before="0" w:after="0"/>
        <w:jc w:val="both"/>
        <w:rPr/>
      </w:pPr>
      <w:r>
        <w:rPr>
          <w:bCs/>
          <w:sz w:val="28"/>
          <w:szCs w:val="28"/>
        </w:rPr>
        <w:t xml:space="preserve">в) музыка, литература, живопись 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 Какие инструменты вы видите?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6400800" cy="4001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ВЕТЫ К ТЕСТАМ ПО МУЗЫКЕ ДЛЯ 5 КЛАССА: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</w:rPr>
        <w:br/>
      </w:r>
      <w:r>
        <w:rPr>
          <w:b/>
          <w:bCs/>
          <w:sz w:val="28"/>
          <w:szCs w:val="28"/>
        </w:rPr>
        <w:t>1. а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б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б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а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б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б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а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б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в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в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а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б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б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а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в</w:t>
      </w:r>
    </w:p>
    <w:p>
      <w:pPr>
        <w:pStyle w:val="Style16"/>
        <w:rPr>
          <w:b/>
          <w:b/>
          <w:bCs/>
        </w:rPr>
      </w:pPr>
      <w:r>
        <w:rPr>
          <w:b/>
          <w:bCs/>
          <w:sz w:val="28"/>
          <w:szCs w:val="28"/>
        </w:rPr>
        <w:t>20. Рояль, скрипка, флейта, туба, барабан, тарелки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88"/>
        <w:gridCol w:w="987"/>
        <w:gridCol w:w="987"/>
        <w:gridCol w:w="987"/>
        <w:gridCol w:w="987"/>
        <w:gridCol w:w="988"/>
        <w:gridCol w:w="988"/>
        <w:gridCol w:w="988"/>
        <w:gridCol w:w="475"/>
        <w:gridCol w:w="450"/>
      </w:tblGrid>
      <w:tr>
        <w:trPr>
          <w:trHeight w:val="4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</w:tr>
      <w:tr>
        <w:trPr>
          <w:trHeight w:val="46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в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>Рояль, скрипка, флейта, туба, барабан, тарелки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88"/>
        <w:gridCol w:w="987"/>
        <w:gridCol w:w="987"/>
        <w:gridCol w:w="987"/>
        <w:gridCol w:w="987"/>
        <w:gridCol w:w="988"/>
        <w:gridCol w:w="988"/>
        <w:gridCol w:w="988"/>
        <w:gridCol w:w="475"/>
        <w:gridCol w:w="450"/>
      </w:tblGrid>
      <w:tr>
        <w:trPr>
          <w:trHeight w:val="4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4379595" cy="2047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959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4379595" cy="2047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959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4379595" cy="2047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959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9" w:hRule="atLeast"/>
        </w:trPr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</w:tr>
      <w:tr>
        <w:trPr>
          <w:trHeight w:val="46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в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>Рояль, скрипка, флейта, туба, барабан, тарелки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 класс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" w:name="_Hlk513385436"/>
      <w:bookmarkStart w:id="4" w:name="_Hlk513385436"/>
      <w:bookmarkEnd w:id="4"/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70"/>
        <w:gridCol w:w="1070"/>
        <w:gridCol w:w="1070"/>
        <w:gridCol w:w="1070"/>
        <w:gridCol w:w="1071"/>
        <w:gridCol w:w="1071"/>
        <w:gridCol w:w="1071"/>
        <w:gridCol w:w="1071"/>
        <w:gridCol w:w="1071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10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ван Сусанин»                                 М.Глин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нязь Игорь»                                    Дж. Гершвин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рги и Бесс»                                   А.П.Бород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Л. ван Бетховен симфония №5 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.А.Моцарт  симфония №40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Й.Гайдн Симфония №103-</w:t>
            </w:r>
          </w:p>
          <w:p>
            <w:pPr>
              <w:pStyle w:val="Style18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bCs/>
        </w:rPr>
      </w:pPr>
      <w:bookmarkStart w:id="5" w:name="_Hlk513385436"/>
      <w:bookmarkStart w:id="6" w:name="_Hlk513386162"/>
      <w:bookmarkEnd w:id="5"/>
      <w:bookmarkEnd w:id="6"/>
      <w:r>
        <w:rPr>
          <w:b/>
          <w:bCs/>
        </w:rPr>
        <w:t>6 класс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48"/>
        <w:gridCol w:w="848"/>
        <w:gridCol w:w="848"/>
        <w:gridCol w:w="848"/>
        <w:gridCol w:w="848"/>
        <w:gridCol w:w="849"/>
        <w:gridCol w:w="849"/>
        <w:gridCol w:w="849"/>
        <w:gridCol w:w="848"/>
        <w:gridCol w:w="765"/>
        <w:gridCol w:w="76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/>
      </w:pPr>
      <w:r>
        <w:rPr>
          <w:b/>
          <w:bCs/>
        </w:rPr>
        <w:t>2</w:t>
      </w:r>
      <w:r>
        <w:rPr/>
        <w:t xml:space="preserve"> класс</w:t>
      </w:r>
    </w:p>
    <w:tbl>
      <w:tblPr>
        <w:tblW w:w="12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1701"/>
        <w:gridCol w:w="1701"/>
        <w:gridCol w:w="2990"/>
      </w:tblGrid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Александров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ихалков</w:t>
            </w:r>
          </w:p>
          <w:p>
            <w:pPr>
              <w:pStyle w:val="Style18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дирижер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масленица</w:t>
            </w:r>
          </w:p>
        </w:tc>
      </w:tr>
    </w:tbl>
    <w:p>
      <w:pPr>
        <w:pStyle w:val="Style16"/>
        <w:rPr/>
      </w:pPr>
      <w:r>
        <w:rPr/>
        <w:t>3 класс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48"/>
        <w:gridCol w:w="848"/>
        <w:gridCol w:w="848"/>
        <w:gridCol w:w="848"/>
        <w:gridCol w:w="848"/>
        <w:gridCol w:w="849"/>
        <w:gridCol w:w="849"/>
        <w:gridCol w:w="849"/>
        <w:gridCol w:w="848"/>
        <w:gridCol w:w="765"/>
        <w:gridCol w:w="76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4 класс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48"/>
        <w:gridCol w:w="848"/>
        <w:gridCol w:w="848"/>
        <w:gridCol w:w="848"/>
        <w:gridCol w:w="848"/>
        <w:gridCol w:w="849"/>
        <w:gridCol w:w="849"/>
        <w:gridCol w:w="849"/>
        <w:gridCol w:w="848"/>
        <w:gridCol w:w="765"/>
        <w:gridCol w:w="76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</w:r>
    </w:p>
    <w:tbl>
      <w:tblPr>
        <w:tblW w:w="142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4519"/>
        <w:gridCol w:w="1276"/>
        <w:gridCol w:w="7330"/>
      </w:tblGrid>
      <w:tr>
        <w:trPr>
          <w:trHeight w:val="17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)                                 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4575" cy="1159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)                                 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4575" cy="11595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)             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3945" cy="1144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)             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3945" cy="1144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7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)   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8060" cy="12077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)   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8060" cy="12077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tbl>
      <w:tblPr>
        <w:tblW w:w="142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4519"/>
        <w:gridCol w:w="1276"/>
        <w:gridCol w:w="7330"/>
      </w:tblGrid>
      <w:tr>
        <w:trPr>
          <w:trHeight w:val="170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)                                 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4575" cy="11595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)                                 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4575" cy="11595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)             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3945" cy="1144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)             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3945" cy="1144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7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)   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8060" cy="12077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)   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8060" cy="12077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60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35:00Z</dcterms:created>
  <dc:creator>Татьяна</dc:creator>
  <dc:description/>
  <cp:keywords/>
  <dc:language>en-US</dc:language>
  <cp:lastModifiedBy>Анастасия Ефремова</cp:lastModifiedBy>
  <cp:lastPrinted>2018-05-06T16:26:00Z</cp:lastPrinted>
  <dcterms:modified xsi:type="dcterms:W3CDTF">2018-12-07T16:23:00Z</dcterms:modified>
  <cp:revision>27</cp:revision>
  <dc:subject/>
  <dc:title>Тесты по предмету «Музыка» для 5 класса</dc:title>
</cp:coreProperties>
</file>