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ий сад №4 «Берез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МБДОУ ДС №4 «Березка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тегрированная образовательная продуктивная деятельность (рисование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в подготовительной группе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Талант наших мастер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Каменева Е.И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. Закрепление знаний у детей о народных промысл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ить умение прорисовывать элементы дымковской росписи на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оских образцах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ть узор из этих элементов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познавательный интерес, художественно-творческие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пособности: чувство цвета, ритма, композици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Родине, национальному искусств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. Мольберт, иллюстрации и изделия с разными видами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осписи, акварельные краски, кисточки, салфетки, подстав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ля кисточек, стаканы на каждого ребенк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.</w:t>
      </w:r>
      <w:r>
        <w:rPr>
          <w:rFonts w:cs="Times New Roman" w:ascii="Times New Roman" w:hAnsi="Times New Roman"/>
          <w:sz w:val="28"/>
          <w:szCs w:val="28"/>
        </w:rPr>
        <w:t xml:space="preserve"> Беседы: «Золотая хохлома», «Сказочная голубая         гжель», «Чудо-кони, чудо-птицы». Продуктивная деятельность: прорисов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ов росписей на плоских образцах, составление узоров из элеме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и рассматривание иллюстраций с разными видами росписи. Чтение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х произведений, заучивание стихотворений, пословиц и поговорок по теме. Изготовление дидактических игр. Оформление выставки «Талант наших мастер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грация образовательных областей: </w:t>
      </w:r>
      <w:r>
        <w:rPr>
          <w:rFonts w:cs="Times New Roman" w:ascii="Times New Roman" w:hAnsi="Times New Roman"/>
          <w:sz w:val="28"/>
          <w:szCs w:val="28"/>
        </w:rPr>
        <w:t>музыка, художественное творчество, познание, социализация, коммуникац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поздоровайтесь с гостями. ( Дети приветствуют взрослых.) Вы помните, мы рассматривали с вами выставку изделий русск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промыслов. Труд и талант мастеров превращают обычные вещи в произведения искусства. Давайте вспомним, с какими росписями мы познакомились на выстав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уда не проста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точно золот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 ягодой, травкой, кудрявой муравко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зывается она - золотая хохло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няя сказка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зам - заглядень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но весною капе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ска, забота, тепло и терпенье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сская звонкая гже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***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ли глянешь на дощеч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 увидишь чуде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ецкие узо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нко вывела ру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ецкий конь бежит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я земля под ним дрож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тицы яркие летают 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кувшинки расцветаю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Молодцы. Сегодня мы посетим мастерскую художников и вспомним еще одну роспись – дымковскую. Расскажет нам о ней Хозяйка мастерско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зяйка.</w:t>
      </w:r>
      <w:r>
        <w:rPr>
          <w:rFonts w:cs="Times New Roman" w:ascii="Times New Roman" w:hAnsi="Times New Roman"/>
          <w:sz w:val="28"/>
          <w:szCs w:val="28"/>
        </w:rPr>
        <w:t xml:space="preserve"> Зазываю в гости вас, мой послушайте расска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ли спят у большака в инее сед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ят деревья, спит река, схваченная ль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ягко падает снежок, вьется голубой  дымо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ым идет из труб столб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чно в дымке все круг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лубые дали и село большое Дымково назв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еле рождались чудо-сказ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чера зимой длинны, и лепили там из гли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 игрушки – не просты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волшебно – расписны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известные повсю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дивительному чуду мы поклонимся не раз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древней дымковской игруш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едем сейчас расска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дитесь поудобнее да слушай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ковская игрушка называется так потому, что родилась в селе Дымково, что неподалеку от города Кирова. Игрушки были самым ярким украшением ярмарок, где проходили праздничные гулянья-«свистуньи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>А почему «свистуньи»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. Это легенда. Однажды, когда город окружили враги, жители придумали хитрость. Все, даже самые маленькие дети, получили по глиняной  игрушке- свистульке. Подкравшись  ночью к вражескому стану, они подняли отчаянный свист. От свиста зашатались деревья, отлетали маковки на теремах, замертво падали кони. Враги решили, что их атаковали подоспевшие на выручку дружины, и в страхе бежали. С тех пор отмечают горожане свой праздник- «свистунью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Мы с ребятами тоже знаем кое-что про эти замечательные игруш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студеною водиц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оноска-молодиц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лебедушка плыве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ра красные нес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коромысле не спеш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мотри, как хорош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***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березы, на луж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бегали петуш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еленые сапож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асные сереж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 На Руси издавна умели не только работать, но и веселиться. А какое же веселье без игры? Поиграем в русскую народную игру «Заря-заряница». Вставайте в кру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куплю себе дуд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на улицу пой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омче , дудочка , дуд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 играем - ты води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Молодцы. Ребята, Хозяйка приготовила сюрприз - раскраски, чтобы вы сами могли стать художни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ботают с раскраск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 Молодцы. Вы все сделали прави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 всем давным -  давно признать по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юду русские в почете маст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ш веселый, удивительный нар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людей веками сказку созда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чим мы занятье дружной песн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е все вместе мы спо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т на земле страны чудесн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м та, в которой мы живем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«Моя Росси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56:00Z</dcterms:created>
  <dc:creator>star</dc:creator>
  <dc:description/>
  <cp:keywords/>
  <dc:language>en-US</dc:language>
  <cp:lastModifiedBy>star</cp:lastModifiedBy>
  <dcterms:modified xsi:type="dcterms:W3CDTF">2013-11-25T10:57:00Z</dcterms:modified>
  <cp:revision>1</cp:revision>
  <dc:subject/>
  <dc:title>муниципальное бюджетное дошкольное образовательное учреждение </dc:title>
</cp:coreProperties>
</file>