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образовательное учреждение «детский сад«Октябренок» №45 города Смоленска»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Развлекательное мероприятие со старшими дошкольниками</w:t>
      </w:r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«Приключения Незнайки в городе»</w:t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637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Галачё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shd w:fill="FFFFFF" w:val="clear"/>
        <w:spacing w:before="225" w:after="22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2"/>
        <w:shd w:fill="FFFFFF" w:val="clear"/>
        <w:spacing w:before="225" w:after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hd w:fill="FFFFFF" w:val="clear"/>
        <w:spacing w:before="225" w:after="225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15г.</w:t>
      </w:r>
      <w:r>
        <w:br w:type="page"/>
      </w:r>
    </w:p>
    <w:p>
      <w:pPr>
        <w:pStyle w:val="Style22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Привлечение старших дошкольников к изучению правил дорожного движения.   </w:t>
      </w:r>
    </w:p>
    <w:p>
      <w:pPr>
        <w:pStyle w:val="Style22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22"/>
        <w:shd w:fill="FFFFFF" w:val="clear"/>
        <w:spacing w:before="225" w:after="225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родолжать знакомить воспитанников с элементами дороги, закреплять правила поведения на проезжей части, расширять знания о значении сигналов светофора,знакомить с дорожными знаками.</w:t>
      </w:r>
    </w:p>
    <w:p>
      <w:pPr>
        <w:pStyle w:val="Style22"/>
        <w:shd w:fill="FFFFFF" w:val="clear"/>
        <w:spacing w:before="225" w:after="225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у детей азы дорожной грамоты, развивать мышление, зрительное внимание, умение ориентироваться в окружающем мире.</w:t>
      </w:r>
    </w:p>
    <w:p>
      <w:pPr>
        <w:pStyle w:val="Style22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дружеские, доброжелательные отношения между детьми, воспитывать чувство ответственности, взаимопомощи, умение слушать, своего сверстника, воспитывать культуру поведения на дороге.</w:t>
        <w:tab/>
      </w:r>
    </w:p>
    <w:p>
      <w:pPr>
        <w:pStyle w:val="Normal"/>
        <w:spacing w:lineRule="auto" w:line="240"/>
        <w:ind w:left="-20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 социально-коммуникативная, двигательная, познавательная, театрализованная, продуктивная.</w:t>
      </w:r>
    </w:p>
    <w:p>
      <w:pPr>
        <w:pStyle w:val="Normal"/>
        <w:spacing w:lineRule="auto" w:line="24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Н. Носова «Незнайка в цветочном городе», рассматривание иллюстраций. Дидактические игры: «Азбука пешехода», «Дорожная азбука», «Чтобы не было беды», «Дорожные знаки», «Портрет моей улицы», «Светофор», «Разрешающие и запрещающие знаки», домино с дорожными знаками, «Лото осторожностей», лото «Говорящие знаки». Сюжетно-ролевые игры: «Мы – пешеходы», «Водители», «Автобус». Подвижные игры: «Красный, желтый и зеленый», «Цветные автомобили», «Найди знак», «Регулировщик» и др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ind w:left="-20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интерактивная доска, костюм Незнайки, светофор, дорожные знаки, пешеходный переход,коляски с куклами, руль, цветы для Цветочного города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под музыку «Би-би-ка» («Волшебники двора»),имитируя автобус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сообщает, что они прибыли в Цветочный город, где живут коротышк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ет Незнайка, скачет по дороге, на пешеходном переходе идет на красный свет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– визг тормозов – Незнайка падает, встает, отряхиваетс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пав в большой и шумный город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растерялся и пропал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зная знаков светофора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два в беду я не попал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гом машины и трамваи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 вдруг автобус вперед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знаться честно, я не знаю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де мне дорогу перейт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бята, вы мне помогите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И, если можно, расскажите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у как переходить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в беду не угодить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городу, по улице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ходят просто так: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гда не знаешь правила,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гко попасть впросак.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время будь внимательным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омни наперед: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 имеют правил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офер и пешеход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знайка, наши ребята знают правила дорожного движения и помогут теб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1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ет каждый, млад и стар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шеходам – тротуар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льсы – только для трамвая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машинам – мостова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бенок 2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Через улицу, дружок,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беги наискосок,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без риска и хлопо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ствуй там, где перех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3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шеход, пешеход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мни ты про переход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Зеброй» назван переход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двигаться вперед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 Незнайке знак «Пешеходный переход» и проводят его по переходу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же так, Незнайка, ты в своем Цветочном городе не знаешь как нужно правильно передвигаться по улицам. Наши ребята ходят в детский сад «Октябрёнок». Рядом с детским садом проходит  дорога. Все дети знают пути безопасного подхода к детскому саду. Ребята, давайте покажем Незнайке как  мы добираемся  до детского сад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казывают на интерактивной доске схему безопасного подхода к детскому саду и рассказывают, как переходить дорогу, если нет светофора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           Светофоры, светофоры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ля чего они нужны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лечу на самокате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не и знаки не важны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на светофор: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имание, глядит в упор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вас трехглазый светофор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, желтый, красный глаз –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каждый отдает приказ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(с красным глазком светофора):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ли свет зажегся красный – 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чит, двигаться опасно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ь у нас терпенья нет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ждем мы красный свет!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2(с желтым глазком светофора):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елтый свет – предупрежденье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ди сигнала для движенья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тый свет на пути –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готовься идти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3(с зеленым глазком светофора):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 зеленый говорит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шеходам путь открыт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ет зеленый впереди –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еперь переходи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найка:  Ну ладно, ладно, я понял:                 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мне знаки нипочем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играю я с мячом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й веселый звонкий мяч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куда помчался вскачь?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сный, желтый, голубой –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угнаться за тобо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вистит и отбирает у Незнайки мяч: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жей части, дети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играйте в игры эти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ать можно без оглядк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 дворе и на площадке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ведет Незнайку к детям и предлагает провести физкультминутку </w:t>
      </w:r>
      <w:r>
        <w:rPr>
          <w:rFonts w:cs="Times New Roman" w:ascii="Times New Roman" w:hAnsi="Times New Roman"/>
          <w:b/>
          <w:sz w:val="28"/>
          <w:szCs w:val="28"/>
        </w:rPr>
        <w:t>«Мы шоферы»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, едем на машине            (</w:t>
      </w:r>
      <w:r>
        <w:rPr>
          <w:rFonts w:cs="Times New Roman" w:ascii="Times New Roman" w:hAnsi="Times New Roman"/>
          <w:i/>
          <w:sz w:val="28"/>
          <w:szCs w:val="28"/>
        </w:rPr>
        <w:t>движение рулем)</w:t>
      </w:r>
    </w:p>
    <w:p>
      <w:pPr>
        <w:pStyle w:val="Normal"/>
        <w:tabs>
          <w:tab w:val="clear" w:pos="708"/>
          <w:tab w:val="left" w:pos="7951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на педаль               (</w:t>
      </w:r>
      <w:r>
        <w:rPr>
          <w:rFonts w:cs="Times New Roman" w:ascii="Times New Roman" w:hAnsi="Times New Roman"/>
          <w:i/>
          <w:sz w:val="28"/>
          <w:szCs w:val="28"/>
        </w:rPr>
        <w:t>ногу согнуть в колене, выпрямить)</w:t>
        <w:tab/>
      </w:r>
    </w:p>
    <w:p>
      <w:pPr>
        <w:pStyle w:val="Normal"/>
        <w:tabs>
          <w:tab w:val="clear" w:pos="708"/>
          <w:tab w:val="left" w:pos="6308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включаем, выключаем       (</w:t>
      </w:r>
      <w:r>
        <w:rPr>
          <w:rFonts w:cs="Times New Roman" w:ascii="Times New Roman" w:hAnsi="Times New Roman"/>
          <w:i/>
          <w:sz w:val="28"/>
          <w:szCs w:val="28"/>
        </w:rPr>
        <w:t>рычаг к себе, от себя)</w:t>
        <w:tab/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трим пристально мы вдаль (</w:t>
      </w:r>
      <w:r>
        <w:rPr>
          <w:rFonts w:cs="Times New Roman" w:ascii="Times New Roman" w:hAnsi="Times New Roman"/>
          <w:i/>
          <w:sz w:val="28"/>
          <w:szCs w:val="28"/>
        </w:rPr>
        <w:t>ладонь ко лбу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и счищают капли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аво, влево – чистота           </w:t>
      </w:r>
      <w:r>
        <w:rPr>
          <w:rFonts w:cs="Times New Roman" w:ascii="Times New Roman" w:hAnsi="Times New Roman"/>
          <w:i/>
          <w:sz w:val="28"/>
          <w:szCs w:val="28"/>
        </w:rPr>
        <w:t>(«дворники»)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сы ерошит ветер               (</w:t>
      </w:r>
      <w:r>
        <w:rPr>
          <w:rFonts w:cs="Times New Roman" w:ascii="Times New Roman" w:hAnsi="Times New Roman"/>
          <w:i/>
          <w:sz w:val="28"/>
          <w:szCs w:val="28"/>
        </w:rPr>
        <w:t>пальцами взъерошить волос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47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оферы хоть куда              (</w:t>
      </w:r>
      <w:r>
        <w:rPr>
          <w:rFonts w:cs="Times New Roman" w:ascii="Times New Roman" w:hAnsi="Times New Roman"/>
          <w:i/>
          <w:sz w:val="28"/>
          <w:szCs w:val="28"/>
        </w:rPr>
        <w:t>большой палец руки вверх)</w:t>
        <w:tab/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сейчас отгадайте </w:t>
      </w: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3130" w:leader="none"/>
          <w:tab w:val="center" w:pos="4611" w:leader="none"/>
        </w:tabs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за чудо этот дом,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светятся кругом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сит обувь из резины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итается бензином. 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Автобу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олубой вагончик по рельсам бежит,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х куда надо он быстро домчит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ливистый звон его нравится детям,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к в чем же, ребята, мы с вами поедем?</w:t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Трамва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 Я люблю ездить в автобусе  и в трамвае. Я расталкиваю всех пассажиров, чтобы первому войти в автобус, становлюсь ногами на сиденье и высовываюсь в окно вот так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  Любопытный, ты куда?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ельсы там и провода.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ак и вывалиться можн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до ездить осторожно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:                                 Как бы ни был труден путь,                         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в дороге вежлив будь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старшим уступат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гда не позабудь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              Засиделись наши ног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м пройтись бы по дороге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ще лучше пробежатьс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быстроте посостязатьс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нимайся не ленис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две команды становис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вези  на автобусе пассажиров»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 знаете как люди передвигались раньше?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качки на лошадях»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Незнайка: Хорошо поиграли, я все понял про правила, про пешеходов. А я вот куплю себе машину и буду ездить как захочу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же ты будешь ездить, если не знаешь дорожных знаков?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Знаю,знаю. Я про светофор теперь все знаю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сейчас и проверим. Заодно и ребята потренируютс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здам вам карточки с изображением светофора. Нужно будет закрасить тот глаз светофора, который должен загореться.(играют две команды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п, машина! Стоп, мотор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мози скорей, шофер!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зный глаз глядит в упор –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о строгий светофор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д он строгий напускает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льше ехать не пускает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рашвают нужный глаз светофора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                        Этот светит к переменам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ворит: «Постой, сейчас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горится очень скор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офора новый глаз»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рашвают нужный глаз светофора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ждал шофер немножко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ова выглянул в окошко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тофор на этот раз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азал блестящй глаз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мигнул и говорит: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Ехать можно – путь открыт!»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«Поехали вперед» </w:t>
      </w:r>
      <w:r>
        <w:rPr>
          <w:rFonts w:cs="Times New Roman" w:ascii="Times New Roman" w:hAnsi="Times New Roman"/>
          <w:sz w:val="28"/>
          <w:szCs w:val="28"/>
        </w:rPr>
        <w:t>(текст песни Жас Даурен)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А теперь, Незнайка, отгадай загадку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бочинам дорог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солдатики стоят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мы с вами выполняем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они нам говоря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могают Незнайке, берут дорожные знаки и выстраиваются в ряд. (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«Дорожные знаки» </w:t>
      </w:r>
      <w:r>
        <w:rPr>
          <w:rFonts w:cs="Times New Roman" w:ascii="Times New Roman" w:hAnsi="Times New Roman"/>
          <w:sz w:val="28"/>
          <w:szCs w:val="28"/>
        </w:rPr>
        <w:t>стихи и музыка Олеся Емельянова)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                  Знак водителей страща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ъезд машинам запреща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пытайтесь сгоряча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Ехать мимо кирпича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2                  Здесь наземный переход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Ходит целый день народ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ы, водитель, не груст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ешехода пропуст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3                    Знает каждый пешеход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 подземный этот ход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он не украша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о машинам не меша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4                    В дождь и в ясную погоду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не ходят пешеходы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оворит им знак одно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ам ходить запрещено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5                     В этом месте пешеход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ерпеливо транспорт жд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н пешком устал шагат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очет пассажиром стать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6                     Не один здесь знак, а мног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десь железная дорог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ельсы, шпалы и пут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 электричкой не шут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7                      Посреди дороги дет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всегда за них в ответе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 не плакал их родител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ь внимательней, водитель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8                       Знак запомните, друзья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одители и дет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м, где он висит, нельз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Ездить на велосипеде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9                        Знак «дорожные работы»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Чинит здесь дорогу кто-т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орость сбавить нужно буд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м ведь на дороге люд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0                       Этот знак тревогу бъе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опасный поворот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хать здесь, конечно, можн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ько очень осторожно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                          Правил дорожных на свете немал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бы их выучить нам не мешало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1                         Перед строгим светофором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щаем, что всегд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ти будем на зеленый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на красный никогда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2                          Обещаем мы, что в мячик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ем во дворе играт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не на проезжей част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ы надо соблюдать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3                           Выходя на улицу, готовим мы заранее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жливость и сдержанность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главное – внимание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И сегодня перед всем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щание даем,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всегда с собой в дорогу</w:t>
      </w:r>
    </w:p>
    <w:p>
      <w:pPr>
        <w:pStyle w:val="Normal"/>
        <w:tabs>
          <w:tab w:val="clear" w:pos="708"/>
          <w:tab w:val="left" w:pos="6042" w:leader="none"/>
        </w:tabs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и правила берем.        </w:t>
        <w:tab/>
        <w:t xml:space="preserve">                         </w:t>
        <w:tab/>
        <w:t xml:space="preserve">                           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  Спасибо, ребята, теперь я все знаю, потому что вы мне помогли. С такими друзьями любая дорога не страшна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песня </w:t>
      </w:r>
      <w:r>
        <w:rPr>
          <w:rFonts w:cs="Times New Roman" w:ascii="Times New Roman" w:hAnsi="Times New Roman"/>
          <w:b/>
          <w:sz w:val="28"/>
          <w:szCs w:val="28"/>
        </w:rPr>
        <w:t>«Если с другом вышел в путь» (сл. М.Танича, муз. В.Шаинского).</w:t>
      </w:r>
    </w:p>
    <w:p>
      <w:pPr>
        <w:pStyle w:val="Normal"/>
        <w:spacing w:lineRule="auto" w:line="240" w:before="0" w:after="20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58" w:right="1058" w:gutter="0" w:header="0" w:top="1134" w:footer="0" w:bottom="851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1"/>
    <w:basedOn w:val="1"/>
    <w:qFormat/>
    <w:rPr>
      <w:sz w:val="22"/>
      <w:szCs w:val="22"/>
    </w:rPr>
  </w:style>
  <w:style w:type="character" w:styleId="Style15">
    <w:name w:val=" Знак"/>
    <w:basedOn w:val="1"/>
    <w:qFormat/>
    <w:rPr>
      <w:sz w:val="22"/>
      <w:szCs w:val="22"/>
    </w:rPr>
  </w:style>
  <w:style w:type="character" w:styleId="Style16">
    <w:name w:val="Символ нумерации"/>
    <w:qFormat/>
    <w:rPr/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31:00Z</dcterms:created>
  <dc:creator>Веталь</dc:creator>
  <dc:description/>
  <cp:keywords/>
  <dc:language>en-US</dc:language>
  <cp:lastModifiedBy>Lenovo</cp:lastModifiedBy>
  <cp:lastPrinted>2008-11-24T11:57:00Z</cp:lastPrinted>
  <dcterms:modified xsi:type="dcterms:W3CDTF">2018-11-11T10:46:00Z</dcterms:modified>
  <cp:revision>33</cp:revision>
  <dc:subject/>
  <dc:title/>
</cp:coreProperties>
</file>