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мы «Чрезвычайные ситуации природного характера» для 7 клас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омаревой Инессы Анатольевны, ГБОУ лицей № 384</w:t>
      </w:r>
    </w:p>
    <w:p>
      <w:pPr>
        <w:pStyle w:val="TextBody"/>
        <w:rPr/>
      </w:pPr>
      <w:r>
        <w:rPr/>
        <w:t xml:space="preserve">    </w:t>
      </w:r>
      <w:r>
        <w:rPr/>
        <w:t xml:space="preserve">Наша Земля прекрасна в любое время года.  Как поётся в известной песне: </w:t>
      </w:r>
    </w:p>
    <w:p>
      <w:pPr>
        <w:pStyle w:val="TextBody"/>
        <w:rPr/>
      </w:pPr>
      <w:r>
        <w:rPr/>
        <w:t>« У природы нет плохой погоды, каждая погода – благодать…»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о почти все природные явления в определённых условиях и масштабах могут приобрести такую силу, что становятся опасными для человека, его родных и окружающей его сре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если люди не готовы к опасности, не знают, как защитить себя и свой дом от стихийных сил природы, может возникнуть опасная и даже чрезвычайная ситуация, реально угрожающая жизни многих людей, их интересам и даже безопасности стр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данным МЧС России   количество чрезвычайных ситуаций природного характера увеличивается, но количество пострадавших каждый год уменьшается по отношению к количеству ЧС, что говорит о совершенствовании системы предупреждения чрезвычайных ситуаций и спасательных служб.  Что видно из следующей таблицы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850"/>
        <w:gridCol w:w="851"/>
        <w:gridCol w:w="709"/>
        <w:gridCol w:w="907"/>
        <w:gridCol w:w="796"/>
        <w:gridCol w:w="729"/>
        <w:gridCol w:w="828"/>
        <w:gridCol w:w="850"/>
      </w:tblGrid>
      <w:tr>
        <w:trPr>
          <w:trHeight w:val="276" w:hRule="atLeast"/>
        </w:trPr>
        <w:tc>
          <w:tcPr>
            <w:tcW w:w="9639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i/>
                <w:i/>
              </w:rPr>
            </w:pPr>
            <w:bookmarkStart w:id="0" w:name="RANGE!A1%3AK45"/>
            <w:r>
              <w:rPr>
                <w:rFonts w:cs="Arial CYR"/>
                <w:bCs/>
                <w:i/>
              </w:rPr>
              <w:t>Таблица 1. Сведения о природных чрезвычайных ситуациях, происшедших на территории Российской Федерации</w:t>
            </w:r>
            <w:r>
              <w:rPr>
                <w:rFonts w:cs="Arial CYR"/>
                <w:bCs/>
                <w:i/>
                <w:sz w:val="28"/>
                <w:szCs w:val="28"/>
              </w:rPr>
              <w:t xml:space="preserve">                                          </w:t>
            </w:r>
            <w:bookmarkEnd w:id="0"/>
          </w:p>
        </w:tc>
      </w:tr>
      <w:tr>
        <w:trPr>
          <w:trHeight w:val="630" w:hRule="atLeast"/>
        </w:trPr>
        <w:tc>
          <w:tcPr>
            <w:tcW w:w="9639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резвычайные ситу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характеру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у источ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trHeight w:val="39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и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иб.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и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.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етрясения*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ржение вулк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ас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логические яв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нтовых в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и, ураганы, смерч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валы, сильные ме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ьный дожд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негопад, гра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6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8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ные лав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розки, засух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ские опас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логические явления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 прибрежных ль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дрологические я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6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е природ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ы**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4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. заболеваем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ения с/х раст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знями и вредителям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23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15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5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2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  <w:gridCol w:w="239"/>
        <w:gridCol w:w="301"/>
        <w:gridCol w:w="244"/>
        <w:gridCol w:w="236"/>
        <w:gridCol w:w="3"/>
      </w:tblGrid>
      <w:tr>
        <w:trPr>
          <w:trHeight w:val="255" w:hRule="atLeast"/>
        </w:trPr>
        <w:tc>
          <w:tcPr>
            <w:tcW w:w="10275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* Землетрясения и извержения вулканов, приведшие к возникновению ЧС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-468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95" w:type="dxa"/>
            <w:gridSpan w:val="5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** Природные пожары, площадь очагов которых составляет 25 га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 более  для наземной охраны лесов и 200 га и более для авиационной охраны лес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читывая государственную важность данной  проблемы, в РФ принят Федеральный Закон «О защите населения и территорий от чрезвычайных ситуаций природного и техногенного характера» и ряд постановлений Правительства, на основании которых развёрнута подготовка населения к защите  от  чрезвычайных  ситуаций и,  в том числе,  преподавание дисциплины</w:t>
      </w:r>
    </w:p>
    <w:p>
      <w:pPr>
        <w:pStyle w:val="Normal"/>
        <w:jc w:val="both"/>
        <w:rPr/>
      </w:pPr>
      <w:r>
        <w:rPr>
          <w:sz w:val="28"/>
        </w:rPr>
        <w:t>«Основы безопасности жизнедеятельно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грамма этой дисциплины основывается на научных, информационных материалах и опыте лучших специалистов страны. С помощью этой дисциплины можно не только узнать механизмы возникновения опасных природных ситуаций, но и познакомиться с опытом действий по защите от поражающих природных фак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 последние годы расширяется география   поездок российских граждан, которые становятся очевидцами стихийных явлений, которых не бывает в месте их проживания. Каждый из нас может оказаться в зоне стихийного бедствия, чрезвычайной ситуации природного характера, стать участником аварийно-спасательных и восстановительных работ. Природа Земли такова, что всегда были, есть и будут опасные природные явления, и мы должны быть к ним готовы морально, физически и методичес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учая курс ОБЖ, можно уменьшить вероятность ошибок при действиях в чрезвычайных ситуациях, возникновения страха и паники – главных причин стресса и гибели людей, получить дополнительные знания о преодолении возникающих трудностей, а также больше узнать и полюбить природу и историю родного кр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нания – основа для нашей безопасности.</w:t>
      </w:r>
    </w:p>
    <w:p>
      <w:pPr>
        <w:pStyle w:val="Normal"/>
        <w:jc w:val="both"/>
        <w:rPr>
          <w:sz w:val="28"/>
          <w:lang w:val="en-US"/>
        </w:rPr>
      </w:pPr>
      <w:r>
        <w:rPr>
          <w:color w:val="FF0000"/>
          <w:sz w:val="28"/>
        </w:rPr>
        <w:t xml:space="preserve">      </w:t>
      </w:r>
      <w:r>
        <w:rPr>
          <w:sz w:val="28"/>
        </w:rPr>
        <w:t>При более глубоком изучении темы  «Чрезвычайные ситуации природного характера» мною был проведен анализ школьной программы по некоторым школьным предметам: физика, география, биология.</w:t>
      </w:r>
    </w:p>
    <w:p>
      <w:pPr>
        <w:pStyle w:val="Normal"/>
        <w:ind w:firstLine="7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Цель -  выявление изучения  темы  «Чрезвычайные ситуации природного характера»  в данных предметах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4" w:hanging="0"/>
        <w:rPr>
          <w:i/>
          <w:i/>
        </w:rPr>
      </w:pPr>
      <w:r>
        <w:rPr>
          <w:i/>
        </w:rPr>
        <w:t>Таблица 2. Изучение темы «Чрезвычайные ситуации природного характера» на уроках физики</w:t>
      </w:r>
    </w:p>
    <w:p>
      <w:pPr>
        <w:pStyle w:val="Normal"/>
        <w:ind w:left="74" w:hanging="0"/>
        <w:rPr>
          <w:i/>
          <w:i/>
        </w:rPr>
      </w:pPr>
      <w:r>
        <w:rPr>
          <w:i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25"/>
        <w:gridCol w:w="312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асс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вание темы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втор учебн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лы всемирного тягот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тмосферное давление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.В. Перышкин, М: Дроф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нвекция. Перемещение конвекционных поток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.В. Перышкин, М: Дроф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диоактивное излучение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.В. Перышкин, М: Дроф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диобатное сжатие и расширение газ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ектрический разряд или электрический ток в газах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якишев, М: Дроф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диоактивное излучение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якишев, М: Дрофа</w:t>
            </w:r>
          </w:p>
        </w:tc>
      </w:tr>
    </w:tbl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4" w:hanging="0"/>
        <w:rPr>
          <w:i/>
          <w:i/>
        </w:rPr>
      </w:pPr>
      <w:r>
        <w:rPr>
          <w:i/>
        </w:rPr>
        <w:t xml:space="preserve">Таблица </w:t>
      </w:r>
      <w:r>
        <w:rPr>
          <w:i/>
          <w:lang w:val="en-US"/>
        </w:rPr>
        <w:t>3</w:t>
      </w:r>
      <w:r>
        <w:rPr>
          <w:i/>
        </w:rPr>
        <w:t>. Изучение темы «Чрезвычайные ситуации природного характера» на уроках биологии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860"/>
      </w:tblGrid>
      <w:tr>
        <w:trPr>
          <w:trHeight w:val="6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</w:tr>
      <w:tr>
        <w:trPr>
          <w:trHeight w:val="68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.В.Пасечник. Биология. Бактерии. Грибы. Растения 6 класс. -</w:t>
            </w:r>
          </w:p>
          <w:p>
            <w:pPr>
              <w:pStyle w:val="Normal"/>
              <w:rPr/>
            </w:pPr>
            <w:r>
              <w:rPr/>
              <w:t xml:space="preserve">М: Дрофа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ние и жизнедеятельность бактерий. Роль бактерий в природе и жизни человека.</w:t>
            </w:r>
          </w:p>
        </w:tc>
      </w:tr>
      <w:tr>
        <w:trPr>
          <w:trHeight w:val="7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сневые грибы, дрожжи. Грибы-паразиты. Роль грибов в природе и жизни человека.</w:t>
            </w:r>
          </w:p>
        </w:tc>
      </w:tr>
      <w:tr>
        <w:trPr>
          <w:trHeight w:val="68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В.Латюшин</w:t>
            </w:r>
          </w:p>
          <w:p>
            <w:pPr>
              <w:pStyle w:val="Normal"/>
              <w:rPr/>
            </w:pPr>
            <w:r>
              <w:rPr/>
              <w:t>В.А.Шапкин</w:t>
            </w:r>
          </w:p>
          <w:p>
            <w:pPr>
              <w:pStyle w:val="Normal"/>
              <w:rPr/>
            </w:pPr>
            <w:r>
              <w:rPr/>
              <w:t>Биология. Животные 7 класс. -</w:t>
            </w:r>
          </w:p>
          <w:p>
            <w:pPr>
              <w:pStyle w:val="Normal"/>
              <w:rPr/>
            </w:pPr>
            <w:r>
              <w:rPr/>
              <w:t xml:space="preserve">М: Дрофа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.( Корненожки. Радиолярии. Солнечники. Лучевики)</w:t>
            </w:r>
          </w:p>
          <w:p>
            <w:pPr>
              <w:pStyle w:val="Normal"/>
              <w:rPr/>
            </w:pPr>
            <w:r>
              <w:rPr/>
              <w:t>Простейшие. Жгутиконосцы. Инфузории</w:t>
              <w:tab/>
            </w:r>
          </w:p>
        </w:tc>
      </w:tr>
      <w:tr>
        <w:trPr>
          <w:trHeight w:val="68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лоские черви. Классы: Ресничные, Сосальщики, Ленточные</w:t>
              <w:tab/>
            </w:r>
          </w:p>
        </w:tc>
      </w:tr>
      <w:tr>
        <w:trPr>
          <w:trHeight w:val="4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руглые черви.</w:t>
            </w:r>
          </w:p>
        </w:tc>
      </w:tr>
      <w:tr>
        <w:trPr>
          <w:trHeight w:val="53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членистоногие.  Класс Паукообразные.</w:t>
              <w:tab/>
            </w:r>
          </w:p>
        </w:tc>
      </w:tr>
      <w:tr>
        <w:trPr>
          <w:trHeight w:val="68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ы насекомых.( Таракановые, Прямокрылые, Уховертки, Поденки)</w:t>
              <w:tab/>
            </w:r>
          </w:p>
        </w:tc>
      </w:tr>
      <w:tr>
        <w:trPr>
          <w:trHeight w:val="68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ы насекомых.(  Жуки, Стрекозы, Клопы. Вши.)</w:t>
              <w:tab/>
            </w:r>
          </w:p>
        </w:tc>
      </w:tr>
      <w:tr>
        <w:trPr>
          <w:trHeight w:val="7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ы насекомых.(  Двукрылые, Чешуекрылые, Равнокрылые, Блохи)</w:t>
              <w:tab/>
            </w:r>
          </w:p>
        </w:tc>
      </w:tr>
      <w:tr>
        <w:trPr>
          <w:trHeight w:val="68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ы млекопитающих: Насекомоядные. Рукокрылые. Грызнуы. Зайцеобразные</w:t>
              <w:tab/>
            </w:r>
          </w:p>
        </w:tc>
      </w:tr>
      <w:tr>
        <w:trPr>
          <w:trHeight w:val="40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В.Колесов, Р.Д.Маш, И.Н.Беляев.</w:t>
            </w:r>
          </w:p>
          <w:p>
            <w:pPr>
              <w:pStyle w:val="Normal"/>
              <w:rPr/>
            </w:pPr>
            <w:r>
              <w:rPr/>
              <w:t>Биология Человек 8 класс.-</w:t>
            </w:r>
          </w:p>
          <w:p>
            <w:pPr>
              <w:pStyle w:val="Normal"/>
              <w:rPr/>
            </w:pPr>
            <w:r>
              <w:rPr/>
              <w:t xml:space="preserve">М: Дроф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организма с инфекцией. Иммунитет</w:t>
            </w:r>
          </w:p>
        </w:tc>
      </w:tr>
      <w:tr>
        <w:trPr>
          <w:trHeight w:val="5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логия на службе здоровья</w:t>
            </w:r>
          </w:p>
        </w:tc>
      </w:tr>
      <w:tr>
        <w:trPr>
          <w:trHeight w:val="68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дыхания. Органы дыхательной системы. Дыхательные пути, голосообразование. Заболевания дыхательных путей</w:t>
            </w:r>
          </w:p>
        </w:tc>
      </w:tr>
      <w:tr>
        <w:trPr>
          <w:trHeight w:val="68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альные возможности дыхательной системы как показатель здоровья . Болезни и травмы органов дыхания. Их профилактика Приемы реанимации </w:t>
            </w:r>
          </w:p>
        </w:tc>
      </w:tr>
      <w:tr>
        <w:trPr>
          <w:trHeight w:val="68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желудочно-кишечных инфекций</w:t>
            </w:r>
          </w:p>
        </w:tc>
      </w:tr>
      <w:tr>
        <w:trPr>
          <w:trHeight w:val="6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кожей .Гигиена одежды и обуви. Болезни кож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-11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Каменский, Е.А.Криксунов, В.В.Пасечник.</w:t>
            </w:r>
          </w:p>
          <w:p>
            <w:pPr>
              <w:pStyle w:val="Normal"/>
              <w:rPr/>
            </w:pPr>
            <w:r>
              <w:rPr/>
              <w:t xml:space="preserve">Биология. Общая биология 10-11класс. – М: Дрофа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леточные формы жизни. Вирусы. Бактериофаги.</w:t>
              <w:tab/>
            </w:r>
          </w:p>
        </w:tc>
      </w:tr>
      <w:tr>
        <w:trPr>
          <w:trHeight w:val="68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Ч-инфекция и СПИД</w:t>
              <w:tab/>
            </w:r>
          </w:p>
        </w:tc>
      </w:tr>
    </w:tbl>
    <w:p>
      <w:pPr>
        <w:pStyle w:val="Normal"/>
        <w:jc w:val="both"/>
        <w:rPr>
          <w:color w:val="FF0000"/>
        </w:rPr>
      </w:pPr>
      <w:r>
        <w:rPr/>
        <w:t xml:space="preserve"> </w:t>
      </w:r>
    </w:p>
    <w:p>
      <w:pPr>
        <w:pStyle w:val="Normal"/>
        <w:ind w:left="74" w:hanging="0"/>
        <w:rPr/>
      </w:pPr>
      <w:r>
        <w:rPr>
          <w:i/>
        </w:rPr>
        <w:t xml:space="preserve">Таблица </w:t>
      </w:r>
      <w:r>
        <w:rPr>
          <w:i/>
          <w:lang w:val="en-US"/>
        </w:rPr>
        <w:t>4</w:t>
      </w:r>
      <w:r>
        <w:rPr>
          <w:i/>
        </w:rPr>
        <w:t>. Изучение темы «Чрезвычайные ситуации природного характера» на уроках географи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792"/>
        <w:gridCol w:w="522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</w:t>
            </w:r>
          </w:p>
        </w:tc>
      </w:tr>
      <w:tr>
        <w:trPr>
          <w:trHeight w:val="55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ерасимова Т.П., Неклюкова Н.П.. Начальный курс географи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6 класс – М.: Дрофа, 200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 на местности.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я земной коры. Вулканы, гейзеры, горячие источники.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й океан.</w:t>
            </w:r>
          </w:p>
          <w:p>
            <w:pPr>
              <w:pStyle w:val="Normal"/>
              <w:rPr/>
            </w:pPr>
            <w:r>
              <w:rPr/>
              <w:t>Движение вод в океане.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ы суши.</w:t>
            </w:r>
          </w:p>
          <w:p>
            <w:pPr>
              <w:pStyle w:val="Normal"/>
              <w:rPr/>
            </w:pPr>
            <w:r>
              <w:rPr/>
              <w:t>Рек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ота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ник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мосферное давление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пература воздуха.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довой ход температуры воздуха. Вете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яной пар и облака. Атмосферные осадки. Погода. Климат.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ый комплекс. Воздействие человека на природный комплекс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.А.Коринская, И.В.Душина, В.А.Щенев. География материков и океанов, 7 класс – М.: Дрофа, 2008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Движения земной коры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ельеф Земли.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Климатообразующие факторы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И.Баринова. География. Природа России. 8 класс – М.: Дрофа, 200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орм рельефа</w:t>
            </w:r>
          </w:p>
          <w:p>
            <w:pPr>
              <w:pStyle w:val="Normal"/>
              <w:rPr/>
            </w:pPr>
            <w:r>
              <w:rPr/>
              <w:t>Опасные явления, связанные с рельефо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человека от климатических условий. Климатические ресурсы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внутренних вод России. Реки.</w:t>
            </w:r>
          </w:p>
          <w:p>
            <w:pPr>
              <w:pStyle w:val="Normal"/>
              <w:rPr/>
            </w:pPr>
            <w:r>
              <w:rPr/>
              <w:t>Озёра. Болота. Подземные воды. Ледники. Многолетняя мерзлота.</w:t>
            </w:r>
          </w:p>
          <w:p>
            <w:pPr>
              <w:pStyle w:val="Normal"/>
              <w:rPr/>
            </w:pPr>
            <w:r>
              <w:rPr/>
              <w:t>Водные ресурсы. Охрана вод.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ПК России. Природное районирование.</w:t>
            </w:r>
          </w:p>
          <w:p>
            <w:pPr>
              <w:pStyle w:val="Normal"/>
              <w:rPr/>
            </w:pPr>
            <w:r>
              <w:rPr/>
              <w:t>Моря как крупные природные комплексы.</w:t>
            </w:r>
          </w:p>
          <w:p>
            <w:pPr>
              <w:pStyle w:val="Normal"/>
              <w:rPr/>
            </w:pPr>
            <w:r>
              <w:rPr/>
              <w:t>Природные зоны России. Арктические пустыни, тундра, лесотундра.</w:t>
            </w:r>
          </w:p>
          <w:p>
            <w:pPr>
              <w:pStyle w:val="Normal"/>
              <w:rPr/>
            </w:pPr>
            <w:r>
              <w:rPr/>
              <w:t>Разнообразие лесов России: тайга, смешанные и широколиственные леса.</w:t>
            </w:r>
          </w:p>
          <w:p>
            <w:pPr>
              <w:pStyle w:val="Normal"/>
              <w:rPr/>
            </w:pPr>
            <w:r>
              <w:rPr/>
              <w:t>Безлесные зоны на юге России: степи, полупустыни и пустыни.</w:t>
            </w:r>
          </w:p>
          <w:p>
            <w:pPr>
              <w:pStyle w:val="Normal"/>
              <w:rPr/>
            </w:pPr>
            <w:r>
              <w:rPr/>
              <w:t>Высотная пояснос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Таким образом,  анализ общеобразовательной школьной программы показал глубокие межпредметные связи при изучении темы «Чрезвычайные ситуации природного характера», что ещё раз доказывает, что школьные дисциплины взаимно дополняют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shd w:fill="F9F9F9" w:val="clear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Задачей наших школ является формирование гармонично развитой личности. Важнейший показатель всесторонне и гармонично развитой личности – наличие высокого уровня мыслительных способностей.   Обучение, ведущее к развитию  творческих способностей учащихся,  можно  назвать  развивающим  обучением,    при котором учитель, опираясь на знание  закономерностей развития   мышления,   специальными   педагогическими    средствами    ведет целенаправленную  работу  по  формированию   мыслительных   способностей   и познавательных потребностей своих учеников в процессе  изучения  цели  основ наук. Именно таким обучением является проблемное обучение.  Цель проблемного типа обучения не только  усвоение  результатов  научного познания,  системы  знаний,  но  и  самого  пути  процесса  получения   этих результатов,  формирования  познавательной   самодеятельности   ученика   и развития его творческих способностей.</w:t>
      </w:r>
    </w:p>
    <w:p>
      <w:pPr>
        <w:pStyle w:val="HTML"/>
        <w:shd w:fill="F9F9F9" w:val="clear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Проблемный метод (озадачивание) заключается в постановке проблемы педагогом перед учащимися. Это можно сделать с помощью вопросов, графиков, чертежей, рисунков, фотографий и т.п. </w:t>
      </w:r>
    </w:p>
    <w:p>
      <w:pPr>
        <w:pStyle w:val="HTML"/>
        <w:shd w:fill="F9F9F9" w:val="clear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>Цели проблемного метода:</w:t>
      </w:r>
    </w:p>
    <w:p>
      <w:pPr>
        <w:pStyle w:val="HTML"/>
        <w:shd w:fill="F9F9F9" w:val="clear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Активизация мышления учащихся.</w:t>
      </w:r>
    </w:p>
    <w:p>
      <w:pPr>
        <w:pStyle w:val="HTML"/>
        <w:shd w:fill="F9F9F9" w:val="clear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Формирования интереса к изучаемому материалу.</w:t>
      </w:r>
    </w:p>
    <w:p>
      <w:pPr>
        <w:pStyle w:val="HTML"/>
        <w:shd w:fill="F9F9F9" w:val="clear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  <w:t xml:space="preserve"> Работа над проблемой проходит успешно тогда, когда возникает проблемная ситуация, т.е. такое психическое состояние учащегося, испытывающего интеллектуальное затруднение, которое направляет его мыслительную деятельность на решение проблемы. В проблемной ситуации у учащегося либо недостаточно знаний, либо он не владеет способами действия для решения данной проблемы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HTML"/>
        <w:shd w:fill="F9F9F9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уществуют различные варианты постановки и решения проблемы: </w:t>
      </w:r>
    </w:p>
    <w:p>
      <w:pPr>
        <w:pStyle w:val="HTML"/>
        <w:numPr>
          <w:ilvl w:val="0"/>
          <w:numId w:val="5"/>
        </w:numPr>
        <w:shd w:fill="F9F9F9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решает педагог – педагог сам ставит проблему и сам их решает, излагая лекционный материал;</w:t>
      </w:r>
    </w:p>
    <w:p>
      <w:pPr>
        <w:pStyle w:val="HTML"/>
        <w:numPr>
          <w:ilvl w:val="0"/>
          <w:numId w:val="5"/>
        </w:numPr>
        <w:shd w:fill="F9F9F9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я-беседа – педагог ставит перед учащимися проблемы и предлагает их решать совместно, где сам является ведущим беседы;</w:t>
      </w:r>
    </w:p>
    <w:p>
      <w:pPr>
        <w:pStyle w:val="HTML"/>
        <w:numPr>
          <w:ilvl w:val="0"/>
          <w:numId w:val="5"/>
        </w:numPr>
        <w:shd w:fill="F9F9F9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группы (альтернативы) – педагог излагает проблему и дает возможность высказаться нескольким учащимся, фиксирует внимание на двух-трех  наиболее часто встречаемых подходах к проблеме, выявляя приверженцев того или иного мнения;</w:t>
      </w:r>
    </w:p>
    <w:p>
      <w:pPr>
        <w:pStyle w:val="HTML"/>
        <w:numPr>
          <w:ilvl w:val="0"/>
          <w:numId w:val="5"/>
        </w:numPr>
        <w:shd w:fill="F9F9F9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группы (ваше решение проблемы) – формируются малые группы по 5-7 человек, избирается руководитель, где принимается общее решение проблемы;</w:t>
      </w:r>
    </w:p>
    <w:p>
      <w:pPr>
        <w:pStyle w:val="HTML"/>
        <w:numPr>
          <w:ilvl w:val="0"/>
          <w:numId w:val="5"/>
        </w:numPr>
        <w:shd w:fill="F9F9F9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зговой штурм» - выбираются участники штурма, которые пишут своё мнение на карточках, знакомятся с мнением других и заново заполняют карточки, после чего педагог оглашает наиболее распространенные мнения, приводит и доказывает правильный ответ.</w:t>
      </w:r>
    </w:p>
    <w:p>
      <w:pPr>
        <w:pStyle w:val="HTML"/>
        <w:numPr>
          <w:ilvl w:val="0"/>
          <w:numId w:val="5"/>
        </w:numPr>
        <w:shd w:fill="F9F9F9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торы-критики – формируются две группы, одна – генераторы, дающие как можно больше вариантов решений проблемы, а другая – критики, выбирающие наиболее подходящие решения.</w:t>
      </w:r>
    </w:p>
    <w:p>
      <w:pPr>
        <w:pStyle w:val="HTML"/>
        <w:shd w:fill="F9F9F9" w:val="clear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ab/>
        <w:t>Если учащиеся не могут дать ответ, они ждут объяснения педагога.</w:t>
      </w:r>
    </w:p>
    <w:p>
      <w:pPr>
        <w:pStyle w:val="HTML"/>
        <w:shd w:fill="F9F9F9" w:val="clear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9F9F9" w:val="clear"/>
        <w:jc w:val="center"/>
        <w:rPr>
          <w:rFonts w:ascii="Times New Roman" w:hAnsi="Times New Roman" w:cs="Times New Roman"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</w:r>
    </w:p>
    <w:p>
      <w:pPr>
        <w:pStyle w:val="HTML"/>
        <w:shd w:fill="F9F9F9" w:val="clear"/>
        <w:jc w:val="center"/>
        <w:rPr/>
      </w:pP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Структура проблемного уро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для учащихся 7-ого класса</w:t>
      </w:r>
    </w:p>
    <w:p>
      <w:pPr>
        <w:pStyle w:val="HTML"/>
        <w:shd w:fill="F9F9F9" w:val="clear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Классификация чрезвычайных ситуаций природного характера»</w:t>
      </w:r>
    </w:p>
    <w:p>
      <w:pPr>
        <w:pStyle w:val="HTML"/>
        <w:shd w:fill="F9F9F9" w:val="clear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урока: </w:t>
      </w:r>
      <w:r>
        <w:rPr>
          <w:color w:val="000000"/>
          <w:sz w:val="28"/>
          <w:szCs w:val="28"/>
        </w:rPr>
        <w:t>познакомить учащихся с классификацией чрезвычайных ситуаций природного характера (</w:t>
      </w:r>
      <w:r>
        <w:rPr>
          <w:color w:val="333333"/>
          <w:sz w:val="28"/>
          <w:szCs w:val="28"/>
        </w:rPr>
        <w:t>от механизма происхождения</w:t>
      </w:r>
      <w:r>
        <w:rPr>
          <w:color w:val="000000"/>
          <w:sz w:val="28"/>
          <w:szCs w:val="28"/>
        </w:rPr>
        <w:t>) путем актуализации мышления учащихся.</w:t>
      </w:r>
    </w:p>
    <w:p>
      <w:pPr>
        <w:pStyle w:val="HTML"/>
        <w:shd w:fill="F9F9F9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ип урока: </w:t>
      </w:r>
      <w:r>
        <w:rPr>
          <w:bCs/>
          <w:color w:val="000000"/>
          <w:sz w:val="28"/>
          <w:szCs w:val="28"/>
        </w:rPr>
        <w:t>проблем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рок </w:t>
      </w:r>
      <w:r>
        <w:rPr>
          <w:rFonts w:cs="Times New Roman" w:ascii="Times New Roman" w:hAnsi="Times New Roman"/>
          <w:sz w:val="28"/>
          <w:szCs w:val="28"/>
        </w:rPr>
        <w:t>(малые группы (ваше решение проблемы)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:</w:t>
      </w:r>
    </w:p>
    <w:p>
      <w:pPr>
        <w:pStyle w:val="Normal"/>
        <w:rPr/>
      </w:pPr>
      <w:r>
        <w:rPr>
          <w:sz w:val="28"/>
          <w:szCs w:val="28"/>
        </w:rPr>
        <w:t>- понятий опасное природное явление, чрезвычайная ситуация природного характера;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редставления о многообразии чрезвычайная ситуация природного характер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:</w:t>
      </w:r>
    </w:p>
    <w:p>
      <w:pPr>
        <w:pStyle w:val="Normal"/>
        <w:rPr/>
      </w:pPr>
      <w:r>
        <w:rPr>
          <w:sz w:val="28"/>
          <w:szCs w:val="28"/>
        </w:rPr>
        <w:t>- навыков определения ЧС по характеристик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ссоциативно-образного мышления, творческой фантазии, навыков ведения дискуссии, публичного выступ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я обобщать имеющиеся фак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пособствовать воспита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им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увства самосохра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юбви и бережного отношения к природе;</w:t>
      </w:r>
    </w:p>
    <w:p>
      <w:pPr>
        <w:pStyle w:val="HTML"/>
        <w:shd w:fill="F9F9F9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 информацион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нания, умения и навыки</w:t>
      </w:r>
      <w:r>
        <w:rPr>
          <w:sz w:val="28"/>
          <w:szCs w:val="28"/>
        </w:rPr>
        <w:t xml:space="preserve">, которые актуализируют / приобретут / закрепят / ученики в ходе урока: </w:t>
      </w:r>
    </w:p>
    <w:p>
      <w:pPr>
        <w:pStyle w:val="Normal"/>
        <w:jc w:val="both"/>
        <w:rPr/>
      </w:pPr>
      <w:r>
        <w:rPr>
          <w:sz w:val="28"/>
          <w:szCs w:val="28"/>
        </w:rPr>
        <w:t>- учащиеся приобретут знания о многообразии чрезвычайных ситуаций природного характера, их 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знакомятся с классификацией  </w:t>
      </w:r>
      <w:r>
        <w:rPr>
          <w:color w:val="000000"/>
          <w:sz w:val="28"/>
          <w:szCs w:val="28"/>
        </w:rPr>
        <w:t>чрезвычайных ситуаций природного характера</w:t>
      </w:r>
      <w:r>
        <w:rPr>
          <w:sz w:val="28"/>
          <w:szCs w:val="28"/>
        </w:rPr>
        <w:t xml:space="preserve"> по механизму их происхо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закрепят умения соотносить собственные знания и полученную новую информацию для наиболее верного и рационального выбора, делать выв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ут или закрепят навыки работы в коллективе (работа в малых группах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обходимое оборудование и материа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язательное - раздаточный материал (карточки);</w:t>
      </w:r>
    </w:p>
    <w:p>
      <w:pPr>
        <w:pStyle w:val="Normal"/>
        <w:rPr/>
      </w:pPr>
      <w:r>
        <w:rPr>
          <w:sz w:val="28"/>
          <w:szCs w:val="28"/>
        </w:rPr>
        <w:t>- вспомогательное - экран, проектор, ПК, презентация «Классификация чрезвычайных ситуаций природного характера»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)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ка готовности учащихся к уроку.</w:t>
      </w:r>
    </w:p>
    <w:p>
      <w:pPr>
        <w:pStyle w:val="HTML"/>
        <w:shd w:fill="F9F9F9" w:val="clear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Актуализация прежних знаний учащихся. </w:t>
      </w:r>
    </w:p>
    <w:p>
      <w:pPr>
        <w:pStyle w:val="HTML"/>
        <w:shd w:fill="F9F9F9" w:val="clear"/>
        <w:jc w:val="both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 этом этапе учащимся предлагается вспомнить, что относится к опасным природным явлениям. В чём разница между опасным природным явлением и чрезвычайной ситуацией природного характера.</w:t>
      </w:r>
    </w:p>
    <w:p>
      <w:pPr>
        <w:pStyle w:val="Heading2"/>
        <w:ind w:firstLine="708"/>
        <w:rPr/>
      </w:pPr>
      <w:r>
        <w:rPr/>
        <w:t xml:space="preserve">В соответствии  с текстом Федерального закона «О защите населения и территорий от ЧС природного и техногенного характера» понятие ЧСПХ можно сформулировать как </w:t>
      </w:r>
      <w:r>
        <w:rPr>
          <w:u w:val="single"/>
        </w:rPr>
        <w:t>неблагоприятную обстановку на определённой территории, сложившуюся в результате опасного природного явления, стихийного бедствия, которые могут повлечь или повлекли за собой человеческие жертвы, ущерб здоровью людей, окружающей среде, значительные материальные потери и нарушения жизнедеятельности людей.</w:t>
      </w:r>
    </w:p>
    <w:p>
      <w:pPr>
        <w:pStyle w:val="Heading2"/>
        <w:ind w:firstLine="708"/>
        <w:rPr/>
      </w:pPr>
      <w:r>
        <w:rPr/>
        <w:t>Таким образом, ЧСПХ складывается под воздействием опасных природных явлений (стихийных бедствий).</w:t>
      </w:r>
    </w:p>
    <w:p>
      <w:pPr>
        <w:pStyle w:val="Heading2"/>
        <w:ind w:firstLine="708"/>
        <w:rPr/>
      </w:pPr>
      <w:r>
        <w:rPr/>
        <w:t>Опасное природное явление</w:t>
      </w:r>
      <w:r>
        <w:rPr>
          <w:b/>
        </w:rPr>
        <w:t xml:space="preserve"> </w:t>
      </w:r>
      <w:r>
        <w:rPr/>
        <w:t>– стихийное событие природного происхождения, которое по своей интенсивности, масштабу распространения и продолжительности может вызвать отрицательные последствия для жизнедеятельности людей, экономики и природной среды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Не каждое опасное природное явление приводит к возникновению ЧС.</w:t>
      </w:r>
    </w:p>
    <w:p>
      <w:pPr>
        <w:pStyle w:val="Normal"/>
        <w:rPr>
          <w:sz w:val="28"/>
        </w:rPr>
      </w:pPr>
      <w:r>
        <w:rPr>
          <w:sz w:val="28"/>
        </w:rPr>
        <w:t>ЧС складывается только тогда, когда в результате опасного природного явления возникает реальная угроза человеку и его окружающей среде.</w:t>
      </w:r>
    </w:p>
    <w:p>
      <w:pPr>
        <w:pStyle w:val="HTML"/>
        <w:shd w:fill="F9F9F9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Усвоение новых знаний и способов действия.</w:t>
      </w:r>
    </w:p>
    <w:p>
      <w:pPr>
        <w:pStyle w:val="HTML"/>
        <w:shd w:fill="F9F9F9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читель доносит информацию о множестве классификаций ЧСПХ. Объясняет, что наиболее часто используется классификация от механизма происхождения ЧСПХ. Далее предлагает классу разделиться на группы (3-4 человека) для решения предложенных задач.  </w:t>
      </w:r>
    </w:p>
    <w:p>
      <w:pPr>
        <w:pStyle w:val="HTML"/>
        <w:shd w:fill="F9F9F9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Формирование умений и навыков.</w:t>
      </w:r>
    </w:p>
    <w:p>
      <w:pPr>
        <w:pStyle w:val="HTML"/>
        <w:shd w:fill="F9F9F9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чащимся в группах (командах) предлагается выполнить задание по решению проблемы. А именно: найти ЧС, которые относятся конкретно к их виду ЧСПХ.  </w:t>
      </w:r>
    </w:p>
    <w:p>
      <w:pPr>
        <w:pStyle w:val="HTML"/>
        <w:shd w:fill="F9F9F9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Эта  структура  отражает  основные  этапы  учения  и  этапы   организации современного урока.</w:t>
      </w:r>
    </w:p>
    <w:p>
      <w:pPr>
        <w:pStyle w:val="HTML"/>
        <w:shd w:fill="F9F9F9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кольку показателем проблемности урока является наличие в его структуре этапов поисковой  деятельности,  то  естественно,  что  они  и  представляют внутреннюю часть структуры проблемного урока:</w:t>
      </w:r>
    </w:p>
    <w:p>
      <w:pPr>
        <w:pStyle w:val="HTML"/>
        <w:shd w:fill="F9F9F9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Возникновение проблемных ситуаций и постановка проблемы.</w:t>
      </w:r>
    </w:p>
    <w:p>
      <w:pPr>
        <w:pStyle w:val="HTML"/>
        <w:shd w:fill="F9F9F9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сять видов ЧСПХ от механизма происхождения. Какие ЧС относятся к каждому конкретному виду. Каждой группе раздаются 3 карточки: две с названием конкретного вида ЧСПХ и его кратким описанием [Приложение 1], а третья с перечислением ЧС [Приложение 2]. Задача – выбрать ЧС, относящиеся только к конкретному виду. </w:t>
      </w:r>
    </w:p>
    <w:p>
      <w:pPr>
        <w:pStyle w:val="HTML"/>
        <w:shd w:fill="F9F9F9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ыдвижение предположений и обоснования гипотезы.</w:t>
      </w:r>
    </w:p>
    <w:p>
      <w:pPr>
        <w:pStyle w:val="HTML"/>
        <w:shd w:fill="F9F9F9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едётся в группах. Участники внимательно читают карточки, соотносят информацию и выбирают правильные ответы.</w:t>
      </w:r>
    </w:p>
    <w:p>
      <w:pPr>
        <w:pStyle w:val="HTML"/>
        <w:shd w:fill="F9F9F9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Доказательство гипотезы.</w:t>
      </w:r>
    </w:p>
    <w:p>
      <w:pPr>
        <w:pStyle w:val="HTML"/>
        <w:shd w:fill="F9F9F9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группа предлагает свой вариант ответа, доказывая его правильность.</w:t>
      </w:r>
    </w:p>
    <w:p>
      <w:pPr>
        <w:pStyle w:val="HTML"/>
        <w:shd w:fill="F9F9F9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Проверка правильности решения проблемы.</w:t>
      </w:r>
    </w:p>
    <w:p>
      <w:pPr>
        <w:pStyle w:val="HTML"/>
        <w:shd w:fill="F9F9F9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класс участвует в обсуждении того или иного выбора групп. Учитель корректирует мнения учащихся и подводит ито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верка и оценивание ЗУН: </w:t>
      </w:r>
      <w:r>
        <w:rPr>
          <w:sz w:val="28"/>
          <w:szCs w:val="28"/>
        </w:rPr>
        <w:t>количество правильных самостоятельно выбранных учащимися  ЧС, соответствующих  конкретному виду ЧСПХ, что способствует лучшему усвоению материала уро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повторить пройденный на уроке материал, подготовить сообщения о конкретном виде ЧСПХ.</w:t>
      </w:r>
    </w:p>
    <w:p>
      <w:pPr>
        <w:pStyle w:val="HTML"/>
        <w:shd w:fill="F9F9F9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9F9F9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. Примерные карточки с описанием конкретного вида ЧСПХ </w:t>
      </w:r>
    </w:p>
    <w:p>
      <w:pPr>
        <w:pStyle w:val="HTML"/>
        <w:shd w:fill="F9F9F9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 механизма происхождения)</w:t>
      </w:r>
    </w:p>
    <w:p>
      <w:pPr>
        <w:pStyle w:val="HTML"/>
        <w:shd w:fill="F9F9F9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806"/>
      </w:tblGrid>
      <w:tr>
        <w:trPr>
          <w:trHeight w:val="131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физические (эндогенные)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Обусловлены внутренними тектоническими процессами развития Земли.</w:t>
            </w:r>
            <w:r>
              <w:rPr>
                <w:rFonts w:eastAsia="Batang;바탕"/>
                <w:lang w:val="en-US" w:eastAsia="ko-KR"/>
              </w:rPr>
              <w:t>C</w:t>
            </w:r>
            <w:r>
              <w:rPr>
                <w:rFonts w:eastAsia="Batang;바탕"/>
                <w:lang w:eastAsia="ko-KR"/>
              </w:rPr>
              <w:t>обытия геофизического происхождения или результат процессов в литосфере, гидросфере, атмосфере Земли, возникающих под действием различных геофизических факторов или их сочетаний, оказывающих или могущих оказать поражающие воздействия на население, сельскохозяйственных животных и растения, объекты экономики и окружающую среду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логические (экзогенные)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ождаются и развиваются на поверхности Земли, разрушая горные породы, вышедшие на поверхность земной коры в результате эндогенных процессов. </w:t>
            </w:r>
            <w:r>
              <w:rPr>
                <w:rStyle w:val="Applestylespan"/>
              </w:rPr>
              <w:t>Современные быстротекущие геологические процессы и явления, наносящие значительный материальный ущерб обществу, народному хозяйству и создающие угрозу жизни для людей при нарушении устойчивости природной(геологической среды).</w:t>
            </w:r>
            <w:r>
              <w:rPr>
                <w:rStyle w:val="Appleconvertedspace"/>
              </w:rPr>
              <w:t> 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еорологические и агрометеорологические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аны с атмосферными процессами (изменения давления, влажности, температуры и скорости движения воздуха)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рские гидрологические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идрология – наука, занимающаяся изучением вод земли и процессов, протекающих в них, а также 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явления во взаимосвязи с атмосферой и биосферой. Связаны с гидрологией морей и океанов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идрологические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идрология – наука, занимающаяся изучением вод земли и процессов, протекающих в них, а также 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явления во взаимосвязи с атмосферой и биосферой. Связаны с гидрологией суши, поверхностных вод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идрогеологические опасные явления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идрология – наука, занимающаяся изучением вод земли и процессов, протекающих в них, а также 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явления во взаимосвязи с атмосферой и биосферой. Связаны с гидрологией подземных вод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родные пожары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Это неконтролируемое стихийно распространяющееся горение растительности или торфяника. Неконтролируемое горение растительности может стихийно распространяться на больших площадях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екционная заболеваемость людей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Болезни, вызываемые болезнетворными микроорганизмами  и передающиеся от зараженного человека или животного к здоровому человеку. Появляются в виде эпидемических очагов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Популяция сходных особей, живущих на ограниченной территории и скрещивающихся между собой, называется демом или генетической популяцией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екционная заболеваемость с/х животных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</w:rPr>
              <w:t>Зоо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… (от греч. zoon — животное, живое существо), часть сложных слов, указывающая на отношение к животному миру (например, зоология, зоогеография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 животных – зоотии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ражение с/х растений болезнями и вредителями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</w:rPr>
              <w:t xml:space="preserve">Вредители с/х растений - 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 животные, повреждающие культурные растения или вызывающие их гибель. Начальная часть сложных слов, вносящая значение: относящийся к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растениям – фито.</w:t>
            </w:r>
          </w:p>
        </w:tc>
      </w:tr>
    </w:tbl>
    <w:p>
      <w:pPr>
        <w:pStyle w:val="HTML"/>
        <w:shd w:fill="F9F9F9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9F9F9" w:val="clear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shd w:fill="F9F9F9" w:val="clear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TML"/>
        <w:shd w:fill="F9F9F9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. Примерная карточка с перечислением ЧС</w:t>
      </w:r>
    </w:p>
    <w:p>
      <w:pPr>
        <w:pStyle w:val="HTML"/>
        <w:shd w:fill="F9F9F9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9F9F9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6042660" cy="6466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64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4.7pt;width:475.75pt;height:50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80340</wp:posOffset>
                </wp:positionV>
                <wp:extent cx="6042660" cy="6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pt;margin-top:1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-241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1.9pt" to="27pt,-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землетрясения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извержения вулканов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ползни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ели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осадка пород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эрозия (разрушение горных пород водой, ветром, человеком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абразия (разрушение берегов волнами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ыльные бури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бури, ураганы, смерчи (торнадо), шквалы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ильные осадки (ливень, град, метель, гололёд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ильный мороз, заморозки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ильная жара, засуха, суховей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тропические циклоны (тайфуны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нетропические циклоны (ураганы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ильное волнение моря (5 баллов и более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ильные приливные волны, тягуны (опасные колебания волн в портах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бледенение судов и сооружений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ильный напор и дрейф льдов, отрыв льдин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епроходимый лёд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ысокие уровни воды – наводнения (паводки, ветровые нагоны, заторы, зажоры, половодья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изкие уровни воды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анний ледостав, появление льда на судоходных водоёмах и реках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вышение уровня грунтовых вод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нижение уровня грунтовых вод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лесные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тепные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олевые (хлебных массивов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торфяные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горючих ископаемых (угля, сланцев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эпидемии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андемии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пасные инфекции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эпизоотии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энзоотии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анзоотии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эпифитотии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анфитотии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ассовое распространение вредите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567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источники и литератур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К.Колеченко. Энциклопедия педагогических технологий. – С-Пб: КАРО, 2008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Чрезвычайные ситуации. Энциклопедия школьника. Под редакцией С.К.Шойгу. - М., 2004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.И.Баринова. География. Природа России. 8 класс – М.: Дрофа, 200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Герасимова Т.П., Неклюкова Н.П.. Начальный курс географии. 6 класс – М.: Дрофа,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200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А.А.Каменский, Е.А.Криксунов, В.В.Пасечник. Биология. Общая биология 10-11класс. – М: Дрофа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В.Колесов, Р.Д.Маш, И.Н.Беляев. Биология Человек 8 класс.- М: Дрофа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В.А.Коринская, И.В.Душина, В.А.Щенев. География материков и океанов, 7 класс – М.: Дрофа, 2008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.В.Латюшин, В.А.Шапкин. Биология. Животные 7 класс. - М: Дроф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якишев , Физика 10-11 класс. -  М: Дроф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.В.Пасечник. Биология. Бактерии. Грибы. Растения 6 класс. - М: Дрофа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.В. Перышкин, Физика 7-9 класс. -  М: Дроф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www.mchs.gov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5:26:00Z</dcterms:created>
  <dc:creator>111</dc:creator>
  <dc:description/>
  <dc:language>en-US</dc:language>
  <cp:lastModifiedBy>usr-wks-01</cp:lastModifiedBy>
  <cp:lastPrinted>2012-09-27T20:38:00Z</cp:lastPrinted>
  <dcterms:modified xsi:type="dcterms:W3CDTF">2018-12-07T15:26:00Z</dcterms:modified>
  <cp:revision>2</cp:revision>
  <dc:subject/>
  <dc:title>Методическая разработка</dc:title>
</cp:coreProperties>
</file>