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сообщение.</w:t>
      </w:r>
    </w:p>
    <w:p>
      <w:pPr>
        <w:pStyle w:val="Normal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ись населения в стране.</w:t>
      </w:r>
    </w:p>
    <w:p>
      <w:pPr>
        <w:pStyle w:val="Normal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ы 8А класса Садововой Ольги.</w:t>
      </w:r>
    </w:p>
    <w:p>
      <w:pPr>
        <w:pStyle w:val="Normal"/>
        <w:spacing w:lineRule="auto" w:line="240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Ещё в Древней Руси составляли писцовые книги, где учитывали население, обобщались сведения о положении крестьян. С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 проводились переписи подворные, затем подушные, называвшиеся «ревизиями». Первая всеобщая перепись населения была проведена в Российской империи в 1897 г. </w:t>
      </w:r>
    </w:p>
    <w:p>
      <w:pPr>
        <w:pStyle w:val="Normal"/>
        <w:spacing w:lineRule="auto" w:line="240" w:before="0" w:after="0"/>
        <w:ind w:lef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ветском Союзе проводились 7 переписей населения в 1926, 1937, 1939, 1959, 1970, 1979 и последняя в 1989 год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 время войн, эпидемий, социально-политических потрясений детей рождалось мало, а гибло людей мн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о врем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мировой  войны (1914-1918гг.), Гражданской войны (1918-1921гг.), сопровождающихся эпидемиями и голодом, массовым отъездом из России, в период репрессий 30-х – 40-х годов 20 века численность населения страны  сократилась, по разным оценкам, от 12 до 18 млн. челов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ледующий демографический кризис был вызван насильственной коллективизацией, повлекший за собой репрессии, выселение сотен тысяч крестьянских семей и упадок сельского хозяйства. Засуха, постигшая многие районы юга России, более усугубила ситуацию. Всё это привело к всероссийскому голоду 1933-1934гг., во время которого страна потеряла от 5 до 6,5 млн.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о самым большим  испытанием стала Великая Отечественная война  1941 – 1945 годов. За время войны  на фронте и в тылу погибло около 20 миллионов человек, а если прибавить потери из-за снижения рождаемости, то общее количество потерь составит около 26-30 млн.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акие потери понесла наша страна в 20 ве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2:00:00Z</dcterms:created>
  <dc:creator>user</dc:creator>
  <dc:description/>
  <cp:keywords/>
  <dc:language>en-US</dc:language>
  <cp:lastModifiedBy>user</cp:lastModifiedBy>
  <dcterms:modified xsi:type="dcterms:W3CDTF">2017-02-12T12:43:00Z</dcterms:modified>
  <cp:revision>3</cp:revision>
  <dc:subject/>
  <dc:title>Микросообщение</dc:title>
</cp:coreProperties>
</file>