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4 «Бере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БДОУ ДС №4 «Берез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знавательная деятельность                                              по ознакомлению с окружающим мир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накомство с рыбко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Каменева Е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Выявить и уточнить имеющиеся у детей знания о рыб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  <w:r>
        <w:rPr>
          <w:rFonts w:cs="Times New Roman" w:ascii="Times New Roman" w:hAnsi="Times New Roman"/>
          <w:sz w:val="28"/>
          <w:szCs w:val="28"/>
        </w:rPr>
        <w:t>Со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ю знаний детей об обитательнице водоема – рыб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акой среде обита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ь выделять и называть основные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м питае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 передвиг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 детей, активизируя в речи слова «плавники», «чешуя», «жабры», «плава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не только к живым существам, но и среде их обитания, стремление оберегать прир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. Сюжетная картина «Водое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«Рыбы морские и пресноводные». Рассматривание сюжетной картины «Водоем». Чтение художественной литературы «Где спит рыбка?», «На рыбалке», «Ерш», «Щу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речевое развитие, физическо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часть.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. Я принес сейчас вам картину про птичек, у них хвост есть (показывает картину «Водоем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ишка, это рыбки, а не птички. Объясним Мишке, как узнавать рыбок. Вот рыбка плавает, а эта рыбка зарылась в песок, только хвостик виден. Иди, Саша, покажи рыбку, которая плав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Правильно, покажи, какая рыбка плав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олодец, садись. Что это у рыбки? (Показываю нижний плавни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: Плавники, перышки, крылы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Это плавники, правильно вы говорите. Иди, покажи, Ваня, где у рыбки плавники. Иди, покажи, Катя, где плавники. (Дети показываю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Зачем рыбке плавни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Да, пошевелит этими плавниками(показываю) – вперед поплывет, вот этими, которые впереди, под головой. А пошевелит этими около хвоста, наверх поплывет. Хвостиком вильнет и поплывет в другую сторону. Иди, Леша, покажи мишке, где у рыбки плавники (показывает). Скажи Мишке, зачем рыбке плавни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А зачем рыбки плаваю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Да, рыбка плавает за едой. Рыбка только в воде умеет плавать. У рыбки плавники, а ног н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А рыбка ходить умеет? Нет, рыбка ходить не умеет.</w:t>
      </w:r>
    </w:p>
    <w:p>
      <w:pPr>
        <w:pStyle w:val="Normal"/>
        <w:spacing w:lineRule="auto" w:line="240"/>
        <w:jc w:val="both"/>
        <w:rPr>
          <w:rStyle w:val="Emphasis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ая игра «Рыбка».     </w:t>
      </w:r>
      <w:r>
        <w:rPr>
          <w:rStyle w:val="Emphasis"/>
        </w:rPr>
        <w:t>Рыбка плавает в водице,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 </w:t>
      </w:r>
      <w:r>
        <w:rPr>
          <w:rStyle w:val="Emphasis"/>
        </w:rPr>
        <w:t>Рыбке весело играть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 </w:t>
      </w:r>
      <w:r>
        <w:rPr>
          <w:rStyle w:val="Emphasis"/>
        </w:rPr>
        <w:t>Рыбка, рыбка, озорница,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</w:t>
      </w:r>
      <w:r>
        <w:rPr>
          <w:rStyle w:val="Emphasis"/>
        </w:rPr>
        <w:t>Мы хотим тебя поймать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</w:t>
      </w:r>
      <w:r>
        <w:rPr>
          <w:rStyle w:val="Emphasis"/>
        </w:rPr>
        <w:t>Рыбка хвостиком махнула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</w:t>
      </w:r>
      <w:r>
        <w:rPr>
          <w:rStyle w:val="Emphasis"/>
        </w:rPr>
        <w:t>Плавниками повела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</w:t>
      </w:r>
      <w:r>
        <w:rPr>
          <w:rStyle w:val="Emphasis"/>
        </w:rPr>
        <w:t>В глубину ручья нырнула,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/>
        <w:jc w:val="both"/>
        <w:rPr/>
      </w:pPr>
      <w:r>
        <w:rPr>
          <w:rStyle w:val="Emphasis"/>
          <w:rFonts w:eastAsia="Calibri"/>
        </w:rPr>
        <w:t xml:space="preserve">                                                                        </w:t>
      </w:r>
      <w:r>
        <w:rPr>
          <w:rStyle w:val="Emphasis"/>
        </w:rPr>
        <w:t xml:space="preserve">И от деток уплыла.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Мишка, мы тебе еще не все рассказали про рыбок. Слушайте, что я спрошу: чем покрыта рыб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Рыбка покрыта чешуйками. Иди, Алиса, покажи Мишке чешуйки. (Она показывает молча). Смотри, он даже не смотрит, отвернулся, скажи ему: «Посмотри, Миш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Есть у рыбки глазки? Есть, чтобы смотреть. Зачем рыбке глазками смотреть? Смотреть, чтоб червяка увидеть, чтобы на травку не наплыть. Травка, которая растет в воде, называется «водоросли». Скажем вместе, как называется травка. А рот есть у рыбки? Есть, вот рот. А зачем нужен рот? Правильно, у рыбки есть рот, чтобы е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Рыбка и дышать умеет только в чистой воде. У рыбки есть жабры, с помощью которых она дышит (показываю). Иди, Сережа, покажи Мишке, где жабры. (Сережа показыва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 показал? Мишка не расслышал, скажи ему громк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а: Мишка, рыбка дышит жаб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А зачем рыбке жабры? Дышать. Жабры, чтобы дышать. А мы чем дышим, встаньте, покажите Мишке, как мы дышим носом, а не ртом. (Дети постоят, подышат через нос). Рыбка дышит в чистой воде. А мы можем дышать в воде? Нет, мы дышим воздухом. Ну – ка, потяните воздух носом, а выдохнем ртом. (Дыхательное упражнени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3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адитесь. Мы отдохнули, Мишка, теперь ты узнаешь рыбку, не перепутаешь с птичк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Понял. У рыбки есть плавники, жабры, она живет… без 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: Все понял Мишка? Мишка опять ничего не понял. Рыбки живут в чистой воде, а без воды рыбка жить не может, она погибнет. Нужно, чтобы в воде были водоросли, чтобы песочек был и камуш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ыбки в песке ищут корм, в воде ловят 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Правильно, и червячков ищут, вот эта рыбка зарылась в песок и ищет червячков. Живые рыбки дышат, едят, растут, выводят мальков – из икринок маленькие рыбки появляются, рождаются, двигаются. А как вы думаете, если нам сейчас принесут живую рыбку, хорошо будет? Принесут и скажут: «Возьмите рыбку!» А где она жить будет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Домика нет, нельз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Все согласны, что нельзя сейчас рыбку вносить в групп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ети сомневаются, говор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Принесут… живую, которая дышит, двигаться может только в воде, червячков искать может только в воде. А мы на стол положим… или ку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нужно дом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: Мы с вами сделаем домик для рыбки. Называется он аквариум. Скажите все вместе – аквариум (дети вторят). Аквариум стеклянный, чтобы видно было, как рыбка живет в воде. Живая рыбка будет жить в аквариуме. Завтра придете в детский сад и будем делать аквариум, домик для рыбки. Как домик будет готов, так и рыбка будет жить в н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star</dc:creator>
  <dc:description/>
  <cp:keywords/>
  <dc:language>en-US</dc:language>
  <cp:lastModifiedBy>777</cp:lastModifiedBy>
  <dcterms:modified xsi:type="dcterms:W3CDTF">2014-11-07T06:48:00Z</dcterms:modified>
  <cp:revision>16</cp:revision>
  <dc:subject/>
  <dc:title>муниципальное бюджетное дошкольное образовательное учреждение </dc:title>
</cp:coreProperties>
</file>