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мире книг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 разработана согласно: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бразовании в Российской Федерации» № 273-ФЗ от 29 декабря 2012 г.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Ф – № 373 от «06» октября 2009 г.- (Стандарты второго поколения)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муниципального бюджетного общеобразовательного учреждения – Средней общеобразовательной школы № 8 города Мценска на 2015 – 2019 гг. (утв. Приказом № 174 от 1.09.2015 г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Авторская програм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Ефросининой Л.А. </w:t>
      </w:r>
      <w:r>
        <w:rPr>
          <w:rFonts w:cs="Times New Roman" w:ascii="Times New Roman" w:hAnsi="Times New Roman"/>
          <w:sz w:val="24"/>
          <w:szCs w:val="24"/>
        </w:rPr>
        <w:t xml:space="preserve"> «В мире книг» </w:t>
      </w:r>
      <w:r>
        <w:rPr>
          <w:rFonts w:eastAsia="Gustav;Arial Unicode MS" w:cs="Times New Roman" w:ascii="Times New Roman" w:hAnsi="Times New Roman"/>
          <w:sz w:val="24"/>
          <w:szCs w:val="24"/>
        </w:rPr>
        <w:t>(1–4 классы). – М.: «Вентана – Граф», 2013 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ок 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Кружковое  занятие поможе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– и труд, и творчество, и новые открытия, и  удовольствие и самовоспит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и кружка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на практике условий для развития читательских умений и интереса к чтению книг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литературно-образовательного пространства учащихся начальных классов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, коммуникативных, познавательных и регулятивных учебн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Преемственность кружка с основным курсом литературного чтения позволяет проводить системную работу по интеллектуальному развитию и обогащению читательского опыта младшего школьника. Программа способствует овладению детьми универсальными учебными действиями (познавательными, коммуникативными, регулятивными, личностными) и читательскими умениями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Общая характеристика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ab/>
        <w:t>Внеурочная деятельность  «В мире книг» способствует расширению читательского пространства, реализации дифференцированного обучения и развитию индивидуальных возможностей каждого ребёнка, воспитанию ученика-читателя. Кружков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— и труд, и творчество, и новые открытия, и удовольствие, и самовоспит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рок реализации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ab/>
        <w:t xml:space="preserve"> С 1 по 4 класс факультативные занятия проводятся один  раз в неделю. В 1 классе планируется 33 ч, а в 2–4 классах по 68 за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содержания круж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Содержание программы кружка «В мире книг»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а способствует созданию условий для использования полученных знаний и умений на уроках литературного чтения для самостоятельного чтения и работы с книгой. Содержание факультативных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программу включены занятия библиографического характера, которые познакомят начинающего читателя с авторами детских книг, обогатят его читательский опыт и эруди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результаты освоения программы кружк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и программы кружка «В мире книг» формируются следующ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ум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тветствующие требованиям федерального государственного образовательного стандарта начального общего образова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личного развит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требность в систематическом чтени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виды чтения (ознакомительное, изучающее, выборочное, поисковое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выбирать интересующую литературу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гулятивные умени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с книгой, пользуясь алгоритмом учебных действий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амостоятельно работать с учебным произведение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пределять свою роль в общей работе и оценивать свои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учебные умения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одержание книги до чтения, используя информацию из аппарата книг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книги по теме, жанру и авторской принадлежност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мире книг (работа с каталогом, с открытым библиотечным фондом)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ие аннотации к прочитанным книгам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ловарями, справочниками, энциклопед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икативные учебные умения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ведение героев с точки зрения морали, формировать свою этическую позицию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ё суждение об оформлении и структуре книги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нкурсах чтецов и рассказчиков;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бщения и поведения в школе, библиотеке,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 (33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дравствуй, книга! (3ч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книга. Элементы структуры учебной книги (обложка, титульный лист, оглавление). Аппарат ориентировки. Правила пользования книгой. Игра «Что в твоём рюкзаке живёт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-произведение (большеформатная, в типовом оформлении). Обложка книги: информация о книге (название книги0, иллюстрация (определение темы и жанра). Классификация книг по темам и жанрам (работа в группах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яя библиотека, классная библиотека, школьная библиотека. Правила поведения  в библиоте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 о Родине и родной природе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о Родине и родной природе детских писателей (книга-произведение и книга - сборни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ниги, справочный аппарат кни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льный зал: культура самостоятельной работы с выбранной книгой (рассматривание, чтение или слуша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исатели детям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етских писателей-классиков (А.Барто, К.Чуковский, С.Маршак, Я.Аким, Л.Пантелее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книги с рассказами современных писателей (М.Пляцковский, С.Георгиев, М.Дружинина, С.Степан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а книг детских писателей. Слушание и рассматривание одной из детских книг. Художники-иллюстраторы детских кни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ние картин - эпизодов из выбранной книг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Народная мудрость. Книги-сборники.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малых жанров фольклора. Особенности детских книг с фольклорными произведениями для детей (оформление, текст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«Посчитайся», «Отгадай загадк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работа «Сочини загадку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 страницам книг В. Сутеев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и В.Сутеева (книги-сборники, книги-произведения). Структура книги-сборни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Сутеев – автор и художник – оформ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 страницам сказок В.Сутее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ая справка (информация) об авторе в структуре книги-сборника. Самостоятельная поисковая работа в груп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азки народов мира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«Русские народные сказки». Книги-произ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и народов России и народов мира. Оформление выставки кн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оведения конкурса «Герои народных сказок», инсце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и-сказки (коллективная проектная деятельн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 русских писателей-сказочников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сказочных историй А.Н. Толстого «Приключения Бурат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и чтение историй из книги А.Н. Толстого «Приключения Бурат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ценирование отдельных истор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 «Встреча с Буратино» (работа в группах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етские писатели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С.Маршака для детей. Сказки, стихотворения,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Чуковский детям: книги-произведения, книги-сбор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Е.Чарушина для детей. Герои книг Е.Чаруш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произведений современных детских писа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азки зарубежных писателей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сказок Ш.Перро. Книга-произведение. Книга Ш.Перро «Красная Шапочка» в разных издан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, переводчик, оформитель. Справочный аппарат кни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ж.Харриса «Сказки дядюшки Римуса». Книга-сборник историй. Герои книги.  Слушание и чтение отдельных истор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-сборники стихотворений для детей (2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я о детях и про детей. Книги-сборники А.Барто, В.Берестова, С.Михалк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нужного произведения в книге-сборнике по содержанию. Игра «Кто быстрее найдёт произведение в книге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Слушаем и читаем стихи детских поэто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ети – герои книг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герои сказок. Русские народные сказки («Сестрица Алёнушка и братец Иванушка», «Терёшечка»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– герои рассказов. (В. Осеева «Совесть», «Мушка», Н.Носов «Мишкина каша», Е. Пермяк «Первая рыбка» и д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- герои стихотворений (А.Барто «В школу», С.Михалков «Фома», Е.Благинина «Тюлюлюй» и др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ниги о животных (3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-сборники о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Некрасов «Дед Мазай и зайцы»: слушание, рассматривание. Обсуждение произведения и главного героя – дедушки Маз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В.Бианки, Г.Скребицк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книгу в открытом библиотечном фонд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бирать нужную книгу по теме, жанру и авторск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книги одного автора разных лет издания по оформ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формулировать и высказывать своё впечатление о прочитан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е и геро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характеризовать книгу, определять тему и жанр, выбирать книгу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данную тем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книгу-сборник с книгой-произведени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лушать и читать книгу, понимать прочитанно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аппаратом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владевать правилами поведения в общественных местах (библи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ек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истематизировать по темам детские книги в домашней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 класс (6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а, здравствуй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оль книги в жизни человека. Учебная книга и её справочный аппар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«Пословицы о книге и учении». Оформление рукопис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Художественные книги. Художники-оформители. Иллю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книге и их роль. Правила работы с книг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самостоятельное чтение выбранной книг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очей — любитель чтения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ка. Библиотечный формуля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 книги по каталогам. Алфавитный каталог. Назначение биб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отечного каталога. Работа с каталожной карточ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икторина «Что вы знаете о книге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гра «Я — библиотекарь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твоих ровесниках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 «Дети — герои детских книг». Вы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В. Осеевой, Е. Пермяка, В. Драгунского, Н. Нос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 других детских писате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Чтение и рассматривание книги В. Железни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Таня и Юсник» или В. Крапивина «Брат, которому семь лет». Конкурс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россворд «Имена героев детских книг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езентация книг о детях-ровесниках (устные отзыв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Чтение произведений о детях на страницах детск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азет и журналов. Детские журналы «Почитай-ка», «Зёрнышко» (элек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ронная верс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е плакаты «Герои-ровесники» (работа в групп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Живой журнал «Парад героев-сверстников» (инсценирование от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ельных эпизодов из рассказов о детя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рупицы народной мудрости. Книги-сбор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малых жанров фольклора. Пословицы. Темы посл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иц. Путешествие по тропинкам фолькл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агадки. Темы загадок. Игра «Отгадай загадку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ороговорки. Конкурс «Чистоговорщик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Живой цветок народной мудрости» (работа в групп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исатели-сказоч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ыставка книг с литературными сказками. Обзор выстав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писателей-сказочников. Поиск книги в открытом библиотеч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ом фонде. Чтение выбранной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ерои сказок. Виктор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 «Лукошко сказок» (проектная деятельн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детях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детях и для детей (В. Осеева, Н. Носов, С. Михал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животных (В. Бианки, Э. Шим, Г. Скребицкий, Н. Сладков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стихотворений для детей (Я. Аким, С. Марша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. Михалков, А. Барто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Старые добрые сказки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казок народов мира. Сборники сказок. Выста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ереводчики, пересказчики и обработчики сказок народов друг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ран. Справочный аппарат книги-сборника. Каталожная карто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и народов мира с «бродячими» сюжетами (русская народ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а «Снегурочка», японская народная сказка «Журушка» и др.).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ковая рабо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народные сказки на страницах детских журнал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тех, кто подарил нам жизнь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семье, маме, детях. Выставка книг о тех, кто защищал сво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одину. Жанры произведений о семье: стихотворения, пословицы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азки, рассказы, колыбельные песни. Рукописная кни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По страницам учебника»: чтение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семье по учебнику или наизу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ини-проекты (работа в группах): «Они писали о семье», «Рассказ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 семье», «Пословицы о семье», «Стихотворения о семье». Рукопис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Семья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Защитникам Отечества посвящается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защитниках Отечества. Былины и сказы о защитниках От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ыставка книг детских писателей о защитниках Оте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: встреча с участниками или героями Вели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течественной войны, которые живут ряд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бота с книгой А. Гайдара «Сказка о Военной тайне, Мальчише-К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альчише и о его твёрдом слове»: чтение, рассматрива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укописная книга «Защитники Отечества в твоей семье»: фотогр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ии, письма, воспоминания, рисун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о страницам любимых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разных жанров, тем, типов и авторской принадлеж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: книги-сборники по авторам, жанрам, тем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ная деятельность: презентация любимых книг (по оформл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ю, содержанию и поступкам герое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ллективная творческая работа: комиксы и весёлые исто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формление еженедельника «Летнее чтение» или «Дневник читател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нать структурные элементы библиотеки: абонемент, читальный за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ориентироваться в мире книг (отбирать книги по авторской пр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длежности в открытом библиотечном фонде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алфавитным каталогом для отбора нужной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полнять каталожную карточ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истематизировать книги по авторской принадлеж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список прочитанных кни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делять особенности учебной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амостоятельно с книгой по алгоритму «Работаем с книгой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аргументировать мнение о выбранной книге (устный отзыв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классифицировать книги по авторской принадлежности, теме, жанр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3 класс (6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История книги. Библиотеки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былинных героях. Былины, сказы,легенды. Ска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зители, былинщ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я. Детская библия (разные изда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тописи. Рукописные книги. Первопечатник Иван Фё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 библиотечного обслуживания: запись в библиотеку, абон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ент и читальный зал. Культура чита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е каталоги и правила пользования ими. Каталож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арточка. Игра «Обслужи одноклассник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тбор книги и работа с ней в читальном зале. Отзыв о книг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о дорогам сказок. Сказки народные и литературные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олшебные сказки (народные и литературные): книга-сбор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Сказки А.С. Пушкина» и сборник народных сказок «На острове Буян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равнение сказок с загадками: русская народная сказка «Дочь-сем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етка», братья Гримм «Умная дочь крестьянская», А. Платонов «Ум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нучка». Рассматривание и сравнение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-кроссворд «Волшебные предметы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-сборники. Басни и баснописцы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басен И. Крылова. Аппарат книги-сборника басен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итульный лист, аннотация, оглав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усские баснописцы И. Хемницер, А. Измайлов, И. Дмитри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тение басен с «бродячими» сюжетами. Басни Эзопа и Л.Н. Толст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чтецов. Инсценирование басен (работа в групп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родной природе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ники стихотворений о родной природе. Слушание стихотвор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й, обмен мнени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Родные поэты» (аппарат, оформл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Краски и звуки стихов о природе». Рукописная книг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Л.Н. Толстого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Л.Н. Толстого: работа с каталогом, составление выставки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«Азбука Л.Н. Толстого» и сборник «Для детей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ставление таблицы жанров произведений Л.Н. Толстого (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групп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ная деятельность по группам: «Сказки Л.Н. Толстого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Сказки в обработке Л.Н. Толстого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Животные — герои детской литературы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о животных. Структура книги-сборника: титу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ст, аннотация, иллюстрация, название книги, тип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: работа с книгой А. Куприна «Ю-ю» или Дж. Ло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она «Бурый волк»: оформление, перевод. Отзыв о прочитанной книг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: знакомство с книгой-легендой энциклопед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 Брема «Жизнь животных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Художники-оформители книг о животны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еклама книги «Заинтересуй друга!» (конкурс отзывов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Дети — герои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детях (Л. Пантелеев, А. Гайдар, В. Драгунский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-произведение А. Гайдара «Тимур и его команда», книга-сбо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к рассказов Л. Пантелеева «Честное слов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Кто они, мои сверстники — герои книг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 страницам книги В. Железникова «Жизнь и приключения чуда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бсуждение прочитанных книг (беседа, дискуссии, спор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Расскажи о любимом писател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зарубежных писателей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зарубежных писателей (Ц. Топелиус, Дж. Лондон, Э. Сето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омпсон, Дж. Чиард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истематический каталог: практическая работа. Список книг зару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ежных писателей для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графические справочники: отбор информации о зарубеж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исателях (работа в группах). Переводчики кни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детях войны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Л. Воронковой «Девочка из города» (издания разных лет). Чт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е, обсуждение содержания, слушание отдельных глав. Аппарат книг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ллюстрации и оформ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нотация. Каталожная карто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бота в читальном зале. Книга В. Железникова «Девушка в военном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 «Дети войны с тобой рядом»: встречи, сбор мат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иалов, оформление «Книги памят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Газеты и журналы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то такое периодика. Детские газеты и журналы. Структура газ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 журналов. Издатели газет и журн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стория изданий для детей: журналы «Мурзилка», «Костёр», «П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углов», «Чудеса планеты Земля»; детские газеты «Пионерская правда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Читайка», «Шапокля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Электронные периодические издания «Детская газета», «Антошк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здание классной газеты или журнала (работа в группа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, их типы и виды. Практическая работа в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равочная литература. Энциклопедии для де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 информации о Л.Н. Толстом и Х.К. Андерсене. Библиограф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еские справоч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ая мозаика: урок-игра «Что узнали о книгах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 книгой-сборником басен И. Крыло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равнивать басни по структуре и сюже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делять книги-произведения и книги-сборники из группы пред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оженных книг или открытого библиотечного фон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 информацию для библиографической справки об авто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таблицу жанров произведений писа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поисковую работу по проект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резентовать результаты проектной деятельности и любим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отовитьотзыв о книге и обсуждать разные точки зр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по каталогу нуж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полнять каталожную карточку на выбран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отзыв о книге или героях книг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графическим справочник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ссматривать и читать детские газеты и журна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находить нужную информацию в газетах и журнал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 информацию для проекта «История детской газеты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журнала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готовить материал для классной и школьной газе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электронными газетами и журна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4 класс (6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Страницы старины седой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ылины, былинщики. Былинные богатыри. «Былина о Святогор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 стихотворной форме и прозаической форме. Вы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. История книги. Рукописные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Древней Руси. Библиотека Ярослава Мудрого. Наст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Ярослава Мудр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ервая печатная книга на Руси. Первопечатник Иван Фё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я на русском языке. Библейские предания: «Суд Соломона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Блудный сын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Экскурсия в типографию или книжный магази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рупицы народной мудрости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ники произведений фолькл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ероические песни о Родине. Песня-слава «Русская земля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Героические песни о героях России: «Кузьма Минин и Дмитрий Пожа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кий во главе ополчения», «Суворов приказывает армии переплыть мор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 дополнительной информации о героях России и оформ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стера (стенда) с собранными материал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 С. Алексеева «Рассказы о Суворове и русских солдатах» в раз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ых изданиях. Справочный материал об А.В. Суворове (справочники, э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циклопед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Русь великая в пословицах и поговорках»: отбор послови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 теме, объяснение скрытого смысла, оформление рукописной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Русь великая в пословицах и поговорках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бор дополнительной информации о героях России, оформление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ера (стенда) с собранными материалами, презентация постеров и кни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Мифы народов мира </w:t>
      </w:r>
      <w:r>
        <w:rPr>
          <w:rFonts w:cs="Times New Roman" w:ascii="Times New Roman" w:hAnsi="Times New Roman"/>
          <w:color w:val="191919"/>
          <w:sz w:val="24"/>
          <w:szCs w:val="24"/>
        </w:rPr>
        <w:t>(4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с мифами народов мира: древнерусские, древнегреческие, к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йские и т. д. Вы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бота с системным каталог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Древнекитайский миф «Подвиги стрелка 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-кроссворд «Мифологические геро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Русские писатели-сказочники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ка сказок. Книги со сказками А.С. Пушкина, В. Жуковского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. Лермонтова, П. Ершова, В. Гаршина. Фольклорные корни сказ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ас читателя. Сказка сказок П.П. Ершова «Конёк-Горбунок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иск: исторические корни литературных (авторских) произвед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(летопись «Вещий Олег» из «Повести временных лет» и стихотвор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С. Пушкина «Песнь о вещем Олеге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графические справочники. Библиографические справки о п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ателях-сказочниках (проектная деятельность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«Книги, книги, книги…» </w:t>
      </w:r>
      <w:r>
        <w:rPr>
          <w:rFonts w:cs="Times New Roman" w:ascii="Times New Roman" w:hAnsi="Times New Roman"/>
          <w:color w:val="191919"/>
          <w:sz w:val="24"/>
          <w:szCs w:val="24"/>
        </w:rPr>
        <w:t>(8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Библиотечный урок. Храм книги. Библиотека. Первые библиоте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авила пользования библиотекой. Экскурсия в детскую библиоте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а. Элементы книги. Справочный аппарат. Классификация кни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о структуре, изданиям, авторам (работа в группах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учебные, художественные, научно-популярные, справоч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 энциклопедии. Структура энциклопедии и книги-справоч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«Басни И. Крылова», «Легенды и сказы», «Сказ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ародов мира», «Стихи русских поэт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оект «Русские баснописцы»: сбор материала, чтение басен, бас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 «бродячими» сюжет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Книги о детях и для детей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ети — герои книг Н. Гарина-Михайловского, К. Станюкович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Х.К. Андерсена, Марка Твена, В. Гюго, А. Гайдара, Е. Ильиной и др. Вы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тавка кни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Фантастика и приключения. Поиск книг по каталогу, соста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ис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итальный зал. Книги А. Рыбакова, В. Крапивина, К. Булычёв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 Волкова. Конкурс-кроссворд «Писатели-фантасты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ннотация к книге А. Волкова «Волшебник Изумрудного города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Словари, справочники, энциклопедии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«Хранители слов» — словари: орфографический, толковый, словар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инонимов, этимологический. Выставка словарей. Игра-конкурс «Объ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ясни слово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правочники и энциклопедии. Детская энциклопедия «Что тако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то такой?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Игра «100 вопросов Почемучек»: составление вопросов и нахожд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ие ответов в книгах-справочник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Родные поэты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русских поэтов о родной природе. Структура книг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тение и слушание стихотворений о Родине А.С. Пушкина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.Ю. Лермонтова, И. Никитина, С. Есенина, Н. Рубцова, И. Бу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онкурс чтецов «Стихи о Родин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Писатели о писателях. Очерки и воспоминания </w:t>
      </w:r>
      <w:r>
        <w:rPr>
          <w:rFonts w:cs="Times New Roman" w:ascii="Times New Roman" w:hAnsi="Times New Roman"/>
          <w:color w:val="191919"/>
          <w:sz w:val="24"/>
          <w:szCs w:val="24"/>
        </w:rPr>
        <w:t>(8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-сборники «Очерки и воспоминания». Очерки о природ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юдях, событи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черки С. Михалкова «Слово о Крылове», К. Чуковского «Никола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лексеевич Некрасов»: чтение, выбор информации, определение жанра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оспоминания Л.Н. Толстого, А. Куприна «Воспоминания о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А.П. Чехов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ворческая работа: очерк о своём городе, о своём классе, о любим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ab/>
        <w:t xml:space="preserve">Мир книг </w:t>
      </w:r>
      <w:r>
        <w:rPr>
          <w:rFonts w:cs="Times New Roman" w:ascii="Times New Roman" w:hAnsi="Times New Roman"/>
          <w:color w:val="191919"/>
          <w:sz w:val="24"/>
          <w:szCs w:val="24"/>
        </w:rPr>
        <w:t>(6 ч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ипы и виды книг: поисковая работа в библиоте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ниги о животных. Э. Сетон-Томпсона «Герои-животные». Очер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В. Пескова «В гостях у Сетон-Томпсон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Час читателя: знакомство с книгой В. Бульванкера «От кота до кит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тературная игра «Тайны учебной книги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ериодические печатные издания для детей: детские газеты и журна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191919"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выставку книг по теме, авторской принадлежности, жа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рам, типам и вида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зличать виды и типы книг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отзыв о книге, пользуясь её справочным аппарат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нать структуру книги и её элементы, справочный аппара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текой и выполнять правила работы в биб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лиоте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исать аннотацию или отзыв на прочитан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пользоваться библиографическим справочником или энциклопе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ией для получения информации о писате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ставлять каталожную карточку на прочитанную книг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задавать вопросы и находить ответы в словарях и справ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—</w:t>
      </w:r>
      <w:r>
        <w:rPr>
          <w:rFonts w:cs="Times New Roman" w:ascii="Times New Roman" w:hAnsi="Times New Roman"/>
          <w:color w:val="191919"/>
          <w:sz w:val="24"/>
          <w:szCs w:val="24"/>
        </w:rPr>
        <w:t>выполнять роль библиотекаря — выдавать книги и заполнять фор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уля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собирать, систематизировать и оформлять материал для презе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тации (выставки, постеры, электронные версии, живой журнал, кон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курсы и т. 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191919"/>
          <w:sz w:val="24"/>
          <w:szCs w:val="24"/>
        </w:rPr>
        <w:t>работать с детскими газетами и журналам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75"/>
        <w:gridCol w:w="3573"/>
      </w:tblGrid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color w:val="000000"/>
                <w:spacing w:val="-8"/>
                <w:u w:val="single"/>
              </w:rPr>
              <w:t>Разделы программы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личество часов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  <w:bCs/>
                <w:u w:val="single"/>
              </w:rPr>
            </w:pPr>
            <w:r>
              <w:rPr/>
              <w:t>Здравствуй, книга!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е о Родине и родной природ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детя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мудрость. Книги-сборник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книг В.Сутее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мир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русских писателей-сказочник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писател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зарубежных писателей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стихотворений для детей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книг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</w:tbl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 мире книг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143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276"/>
        <w:gridCol w:w="709"/>
        <w:gridCol w:w="1701"/>
        <w:gridCol w:w="6521"/>
        <w:gridCol w:w="709"/>
        <w:gridCol w:w="850"/>
      </w:tblGrid>
      <w:tr>
        <w:trPr>
          <w:trHeight w:val="4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деятельности учащихся при проведении занятия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книга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первоклассника. Правила работы с книгой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 инструктаж по технике безопасности. Учебные книги первоклассника. Правила работы с книг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 Работа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Чтение-рассматрив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е книги. Большеформатная книга в типовом оформлении (книга-произведение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ьную библиотеку. Правила поведения в библиот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в школьную библиотеку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рабо-тать с книгой, поль-зуясь алгоритмом учеб-ных действий; нахо-дить книгу в открытом библиотечн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е о Родине и родной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при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Родине и при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Рассматривание, чтение, слуш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книгой, пользуясь алгоритмом учебных действ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ниги. Книга-произведение и книга-сбор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у-сборник с книгой-произвед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ели дет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сборники писателей-классиков о де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книги. Книга-произведение и книга-сборник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А.Бар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рассматривание книги. Инсценирование картин-эпизодов из выбранн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овременных писателей о де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анализ. иллюстрирование. Выставка кни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рассматривание книги. Инсценирование картин-эпизодов из выбранн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ного автора разных лет издания по оформлению; ориентироваться в мире книг; работать в па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. Слушание и рассматривание одной из книг. Художники-иллюстрато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 детях современных писате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рассматривание книги. Инсценирование картин-эпизодов из выбранн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овать в беседе о прочитанной книге; выражать своё мнение; работать в па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ая мудрость. Книги-сбор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шутки и считалки. Книги-сборники «Весёлые потешки», «Скороговорки и считал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.анализ. иллюстр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Творческая работа «Сочини загадку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Посчитайся», «Отгадай загадку». Творческая работа «Сочини загадк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Творческая работа «Сочини загадку»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грах; выполнять творческую работу; работать в п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книг В Сут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 Сутеева. Структура книги-сбор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книг В.Г. Сут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Самостоятельная поисковая работа в групп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 – автор и оформитель книг для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Самостоятельная поисковая работа в групп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выбирать интересующую книгу; уметь работать с книгой; оценивать поведение героев, формировать свою этическую позиц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ая игра «По страницам сказок В.Суте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Самостоятельная поисковая работа в групп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литературной игре; работать в п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народов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– сборники «Русские народные сказки». Книги-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курс,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ллективная проектная деятельн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народов России и народов мира. Оформление выставки кн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курс,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ллективная проектная деятельн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Герои народных сказок». Проектная деятельность (коллективная). Домики-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курс,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русских писателей -сказоч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казочных историй А.Н. Толстого «Приключения Буратин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.Инсценированиеотдельныхисторий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ворческая работа (работа в группах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чтение историй из книги А.Н. Толстого «Приключения Буратин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.Инсценированиеотдельныхисторий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ворческая работа (работа в группах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Встреча  с Буратин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Творческая работа (работа в группах)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значимость чтения для личного развития; уметь определять свою роль в общей работе и оценивать свои результаты; участвовать в творческ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ские пис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С.Маршака. Выставка кн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амостоятельная поисковая работа в группа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 сборники произведений К.Чуковс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рассматривание книги. Инсценирование картин-эпизодов из выбранн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выбирать интересующую книг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ире книг; участвовать в беседе о прочитанной книг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Е.Чарушина для детей. Герои книг Е.Чаруш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рассматривание книги. Инсценирование картин-эпизодов из выбранной книг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зарубежных писате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Ш.Перро «Красная Шапочка» в разных изд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чтение отдельных ис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сцениров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ниги одного автора разных лет издания по оформлени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ж.Харриса «Сказки дядюшки Римуса». Книга-сборник историй. Герои кни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чтение отдельных ис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сцениров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ска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 и чтение отдельных истор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нсцениров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-сборники стихотворений дл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для детей. Книги-сборники. А.Барто. В.Берестов. С.Михал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иск нужного произведения в книге-сборнике по содержанию. Игровая деятельность.Конкурс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стихотворений детских поэтов «Слушаем и читаем стихи детских поэт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Поиск нужного произведения в книге-сборнике по содержанию. Игровая деятельность.Конкурсы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конкурсе чтецов; уметь определять свою роль в общей работе и оценивать свои результ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– герои кн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сказок. («Сестрица Алёнушка и братец Иванушка», «Терёшечка»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курсы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рассказов. (В. Осеева «Совесть», «Мушка», Н.Носов «Мишкина каша», Е. Пермяк «Первая рыбка»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курсы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– герои стихотворений. (А.Барто «В школу», С.Михалков «Фома», Е.Благинина «Тюлюлюй»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Конкурсы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Игровая деятельност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иги о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В.Бианки. Г.Скребицк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, рассматривание(работа в группах). Творческая рабо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книгу, определять тему и жанр, выбирать книгу на заданную тему; слушать и читать книгу, понимать прочитанно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Н.Некрасова «Дедушка Мазай и зайц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</w:rPr>
              <w:t>Слушание, рассматривание(работа в группах). Творческая работ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аппаратом книги.4 формулировать и высказывать своё впечатление о прочитанной книге и геро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любимых книг. Выставка кн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свою роль в общей работе и оценивать свои результ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Литература для учител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егов СИ. Словарь русского языка. / Под ред. чл. - кор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Н СССР Н.Ю. Шведовой. - М.: Русский язык, 1987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ели нашего детства: 100 имен. Биогр. слов, ч.1.— М.: Либерия, 1999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писатели. Биогр. слов. В 2-х   ч. / Ред. - со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.А. Николаев. - М.: Просвещение, 1990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ие писате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Биогр. слов. / Сост. и глав. р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.А. Николаев. — М.: Научное изд. «Большая Российская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нциклопедия», «Рандеву АМ»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вская Н.Н. Методика внеклассного чтения. – М.: Педагогика, 198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овская Н.Н. Самостоятельное чтение. – М.: Педагогика, 1980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ин И.Г. Занимательные литературные кроссворд-тесты. – Ярославль, «Академия развития», 2006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ына Е. Умные слова. Из серии «Через игру – к совершенству». Популярное пособие для родителей, гувернеров и воспитателей. – «Лист», Москва, 1997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ые мероприятия в начальной школе. - Под. ред. Мартыновой Я.Ю., Волгоград: Учитель, 200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0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43:00Z</dcterms:created>
  <dc:creator>Admin</dc:creator>
  <dc:description/>
  <cp:keywords/>
  <dc:language>en-US</dc:language>
  <cp:lastModifiedBy>Гость</cp:lastModifiedBy>
  <cp:lastPrinted>2018-09-13T09:26:00Z</cp:lastPrinted>
  <dcterms:modified xsi:type="dcterms:W3CDTF">2018-09-13T00:24:00Z</dcterms:modified>
  <cp:revision>28</cp:revision>
  <dc:subject/>
  <dc:title>МО Белореченский район</dc:title>
</cp:coreProperties>
</file>