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ЕКОМЕНДАЦИИ ДЛЯ ВОСПИТАТЕЛЕЙ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Советы рекомендации по воспитанию и обучению детей: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-   с «синдромом дефицита внимания с гиперактивность» (СДВГ)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эмоциональной неустойчивостью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агрессивностью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8"/>
          <w:szCs w:val="28"/>
        </w:rPr>
        <w:t>Эмоциональный фон при общении с гиперактивным, импульсивным  ребенком должен быть ровным и позитивным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8"/>
          <w:szCs w:val="28"/>
        </w:rPr>
        <w:t>Устраивайте минутки активного отдыха на занятиях.  Помните, что дети способны удерживать свое внимание очень кратковременно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numPr>
          <w:ilvl w:val="0"/>
          <w:numId w:val="4"/>
        </w:numPr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8"/>
          <w:szCs w:val="28"/>
        </w:rPr>
        <w:t>Гиперактивный ребенок всегда должен находиться перед глазами. На занятиях его лучше сажать напротив себя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numPr>
          <w:ilvl w:val="0"/>
          <w:numId w:val="5"/>
        </w:numPr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8"/>
          <w:szCs w:val="28"/>
        </w:rPr>
        <w:t>Направляйте энергию ребенка в полезное русло. На занятиях давайте поручения раздать что-нибудь, в свободной деятельности мотивируйте его на спокойные действия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numPr>
          <w:ilvl w:val="0"/>
          <w:numId w:val="6"/>
        </w:numPr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8"/>
          <w:szCs w:val="28"/>
        </w:rPr>
        <w:t>На первых этапах избегайте монотонной деятельности, занятия должны быть увлекательными, с прослеживаемым результатом и так чтобы оно включало различные методы и виды активности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numPr>
          <w:ilvl w:val="0"/>
          <w:numId w:val="7"/>
        </w:numPr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8"/>
          <w:szCs w:val="28"/>
        </w:rPr>
        <w:t>Не давайте многословных инструкций, после 10-ти слов ребенок вас просто не услыши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numPr>
          <w:ilvl w:val="0"/>
          <w:numId w:val="8"/>
        </w:numPr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8"/>
          <w:szCs w:val="28"/>
        </w:rPr>
        <w:t>В совместной деятельности учите ребенка проговаривать свои действия, выстраивать логику и последовательность их выполнения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numPr>
          <w:ilvl w:val="0"/>
          <w:numId w:val="9"/>
        </w:numPr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8"/>
          <w:szCs w:val="28"/>
        </w:rPr>
        <w:t>Создавайте ситуации успеха, в которых ребенок смог бы проявить свои сильные стороны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numPr>
          <w:ilvl w:val="0"/>
          <w:numId w:val="10"/>
        </w:numPr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8"/>
          <w:szCs w:val="28"/>
        </w:rPr>
        <w:t>При неусыпном внимании к гиперактивному ребенку внешне относитесь к нему так же, как к остальным детям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numPr>
          <w:ilvl w:val="0"/>
          <w:numId w:val="11"/>
        </w:numPr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8"/>
          <w:szCs w:val="28"/>
        </w:rPr>
        <w:t>Учите его общаться с другими детьми, поощряйте позитивное взаимодействие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numPr>
          <w:ilvl w:val="0"/>
          <w:numId w:val="12"/>
        </w:numPr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8"/>
          <w:szCs w:val="28"/>
        </w:rPr>
        <w:t>Установите четкий запрет на агрессивное поведение, сдерживайте агрессивные порывы непосредственно перед их проявлением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numPr>
          <w:ilvl w:val="0"/>
          <w:numId w:val="13"/>
        </w:numPr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8"/>
          <w:szCs w:val="28"/>
        </w:rPr>
        <w:t>Обучайте конструктивным способам выражения гнева как естественной, присущей человеку эмоции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34:00Z</dcterms:created>
  <dc:creator>Компьютер</dc:creator>
  <dc:description/>
  <cp:keywords/>
  <dc:language>en-US</dc:language>
  <cp:lastModifiedBy>Компьютер</cp:lastModifiedBy>
  <dcterms:modified xsi:type="dcterms:W3CDTF">2017-03-23T09:36:00Z</dcterms:modified>
  <cp:revision>2</cp:revision>
  <dc:subject/>
  <dc:title>РЕКОМЕНДАЦИИ ДЛЯ ВОСПИТАТЕЛЕЙ</dc:title>
</cp:coreProperties>
</file>