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логическое исследование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8А класса Новиковой Анны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еди одноклассников я провела социологическое исследование. Произвела опрос о том, какое количество детей было у их прадедушек и прабабушек, у бабушек и дедушек, у их родителей. Обратите внимание на результаты социологического исследования на экране (прокомментировать на примере 3-х одноклассников)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 пришла к выводу, что у наших прадедушек и прабабушек было в среднем 6-7 детей;  у наших дедушек и бабушек – 3-4, а у родителей сейчас 1-2 детей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Количество детей в каждом последующем поколении   меньше, чем в предыдущем. Хотя среди семей наших одноклассников есть исключения. Причиной того является современная демографическая политик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53:00Z</dcterms:created>
  <dc:creator>user</dc:creator>
  <dc:description/>
  <cp:keywords/>
  <dc:language>en-US</dc:language>
  <cp:lastModifiedBy>user</cp:lastModifiedBy>
  <dcterms:modified xsi:type="dcterms:W3CDTF">2017-02-12T13:58:00Z</dcterms:modified>
  <cp:revision>1</cp:revision>
  <dc:subject/>
  <dc:title>Социологическое исследование</dc:title>
</cp:coreProperties>
</file>