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Constantia" w:hAnsi="Constantia" w:cs="Constantia"/>
          <w:b/>
          <w:b/>
          <w:bCs/>
          <w:color w:val="FF0000"/>
          <w:sz w:val="32"/>
          <w:szCs w:val="32"/>
        </w:rPr>
      </w:pPr>
      <w:r>
        <w:rPr>
          <w:rFonts w:cs="Constantia" w:ascii="Constantia" w:hAnsi="Constantia"/>
          <w:b/>
          <w:bCs/>
          <w:color w:val="FF0000"/>
          <w:sz w:val="32"/>
          <w:szCs w:val="32"/>
        </w:rPr>
        <w:t>Сценарий осеннего развлечения для детей младшего дошкольного возраста «Осень-осень, в гости милости просим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писание материала</w:t>
      </w:r>
      <w:r>
        <w:rPr>
          <w:sz w:val="28"/>
          <w:szCs w:val="28"/>
        </w:rPr>
        <w:t>: материал будет полезен воспитателям и музыкальным руководителям при организации осеннего досуга с детьми младшего дошкольного возраста. Мероприятие рекомендуется провести в музыкальном зале, в начале осени. На роль зайца и белочки можно пригласить детей из подготовительной группы.</w:t>
        <w:br/>
      </w: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> создание у детей благоприятного эмоционального состояния </w:t>
        <w:br/>
      </w:r>
      <w:r>
        <w:rPr>
          <w:b/>
          <w:i/>
          <w:sz w:val="28"/>
          <w:szCs w:val="28"/>
          <w:u w:val="single"/>
        </w:rPr>
        <w:t>Задачи:</w:t>
      </w:r>
      <w:r>
        <w:rPr>
          <w:sz w:val="28"/>
          <w:szCs w:val="28"/>
        </w:rPr>
        <w:t> </w:t>
        <w:br/>
        <w:t>- формировать у детей представление об осени, как о времени года;</w:t>
        <w:br/>
        <w:t>- развивать ловкость, быстроту, координацию движений, тактильные ощущения, мелкую моторику рук;</w:t>
        <w:br/>
        <w:t>- воспитывать любовь ко времени года осен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орудование и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>(</w:t>
      </w:r>
      <w:r>
        <w:rPr>
          <w:b/>
          <w:i/>
          <w:color w:val="000080"/>
          <w:sz w:val="28"/>
          <w:szCs w:val="28"/>
        </w:rPr>
        <w:t>Под музыку дети в костюмах вбегают в зал, в руках листочки и останавливаются около стульчиков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> Ребята, посмотрите, как красиво кругом. Ой, какой красивый лис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тый листик на лад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когда-то он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окошко он вле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он пожел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, друзья, ни спроси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ут: наступила … (осень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color w:val="FF0000"/>
          <w:sz w:val="28"/>
          <w:szCs w:val="28"/>
        </w:rPr>
        <w:t>Песня «Осень в золотой косынке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 дети, а вы хотите, чтобы Осень к нм сегодня пришла в гости. Тогда давайте  мы её позовем.  Дружно позовем Осень: «Осень, Осень, приходи!»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«Осень, Осень, приходи!»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b/>
          <w:i/>
          <w:color w:val="000080"/>
          <w:sz w:val="28"/>
          <w:szCs w:val="28"/>
        </w:rPr>
        <w:t>Выходит  «Осень» под фонограмму «Осень по садочку ходила»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> Вот иду и слышу смех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ужели детки здес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ие все хорошие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но вы горошины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ие все нарядны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зу так приятные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дравствуйте мои друзь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Я – Осень золотая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праздник к вам пришл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дела платье желто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дарки принесла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истики скорей берит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ними весело пляшит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b/>
          <w:i/>
          <w:color w:val="000080"/>
          <w:sz w:val="28"/>
          <w:szCs w:val="28"/>
        </w:rPr>
        <w:t>Осень раздает листоч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>Танец –игра «Я с листочками хожу…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Ребенок 1: </w:t>
      </w:r>
      <w:r>
        <w:rPr>
          <w:sz w:val="28"/>
          <w:szCs w:val="28"/>
        </w:rPr>
        <w:t xml:space="preserve"> Осень золотая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На праздник к нам пришл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Осенние листочки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Всем деткам принесла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бенок 2:</w:t>
      </w:r>
      <w:r>
        <w:rPr>
          <w:sz w:val="28"/>
          <w:szCs w:val="28"/>
        </w:rPr>
        <w:t xml:space="preserve"> Следом за летом</w:t>
        <w:br/>
        <w:t>Осень идёт.</w:t>
        <w:br/>
        <w:t>Жёлтые песни</w:t>
        <w:br/>
        <w:t>Ей ветер поёт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Какие в молодцы, так порадовали меня.</w:t>
      </w:r>
    </w:p>
    <w:p>
      <w:pPr>
        <w:pStyle w:val="Normal"/>
        <w:ind w:firstLine="2160"/>
        <w:rPr>
          <w:i/>
          <w:i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звучит музыка: выход Зайки)</w:t>
        <w:br/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Ребята, вы слышите, кто-то спешит к нам.</w:t>
        <w:br/>
        <w:t xml:space="preserve">                                    ( </w:t>
      </w:r>
      <w:r>
        <w:rPr>
          <w:i/>
          <w:sz w:val="28"/>
          <w:szCs w:val="28"/>
        </w:rPr>
        <w:t>вбегает зайчик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сень: </w:t>
      </w:r>
      <w:r>
        <w:rPr>
          <w:sz w:val="28"/>
          <w:szCs w:val="28"/>
        </w:rPr>
        <w:t>Да это же зайчишка. Здравствуй, зайчик. Не бойся нас.</w:t>
        <w:br/>
      </w:r>
      <w:r>
        <w:rPr>
          <w:b/>
          <w:sz w:val="28"/>
          <w:szCs w:val="28"/>
          <w:u w:val="single"/>
        </w:rPr>
        <w:t>Заяц</w:t>
      </w:r>
      <w:r>
        <w:rPr>
          <w:sz w:val="28"/>
          <w:szCs w:val="28"/>
        </w:rPr>
        <w:t>: Здравствуйте.</w:t>
        <w:br/>
      </w: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 Заинька, да ты весь дрожишь.</w:t>
        <w:br/>
      </w:r>
      <w:r>
        <w:rPr>
          <w:b/>
          <w:sz w:val="28"/>
          <w:szCs w:val="28"/>
          <w:u w:val="single"/>
        </w:rPr>
        <w:t>Заяц</w:t>
      </w:r>
      <w:r>
        <w:rPr>
          <w:sz w:val="28"/>
          <w:szCs w:val="28"/>
        </w:rPr>
        <w:t>: Под дождь попал, весь промок.</w:t>
        <w:br/>
      </w: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 Оставайся у нас, погрейся. А мы тебе с ребятами песню споё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color w:val="FF0000"/>
          <w:sz w:val="28"/>
          <w:szCs w:val="28"/>
        </w:rPr>
        <w:t>Песня «Зайка» слова Т. Бабаджан, музыка Г. Лобачёва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яц:</w:t>
      </w:r>
      <w:r>
        <w:rPr>
          <w:sz w:val="28"/>
          <w:szCs w:val="28"/>
        </w:rPr>
        <w:t xml:space="preserve"> А я вас, ребята, больше не боюсь, вот только я проголодался.</w:t>
        <w:br/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А у меня в корзинке для тебя угощенье есть.</w:t>
        <w:br/>
      </w:r>
      <w:r>
        <w:rPr>
          <w:b/>
          <w:sz w:val="28"/>
          <w:szCs w:val="28"/>
          <w:u w:val="single"/>
        </w:rPr>
        <w:t>Заяц:</w:t>
      </w:r>
      <w:r>
        <w:rPr>
          <w:sz w:val="28"/>
          <w:szCs w:val="28"/>
        </w:rPr>
        <w:t xml:space="preserve"> Как здорово! Я очень люблю морковку.</w:t>
        <w:br/>
        <w:t xml:space="preserve">                          </w:t>
      </w:r>
      <w:r>
        <w:rPr>
          <w:b/>
          <w:color w:val="FF0000"/>
          <w:sz w:val="28"/>
          <w:szCs w:val="28"/>
        </w:rPr>
        <w:t>Дидактическая игра «Найди морковку для зайч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проводится по принципу «Чудесный мешочек». Осень предлагает детям, не заглядывая в корзинку, на ощупь найти морковку среди других овощей. В корзинке лежит 3 морковки, помидор и огурец. Дети находят морковки, угощают зайчика/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аяц:</w:t>
      </w:r>
      <w:r>
        <w:rPr>
          <w:sz w:val="28"/>
          <w:szCs w:val="28"/>
        </w:rPr>
        <w:t xml:space="preserve"> Спасибо, ребята. Мне пора домой. До свидания.</w:t>
        <w:br/>
      </w: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(прощаются с зайчиком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</w:t>
      </w:r>
      <w:r>
        <w:rPr>
          <w:b/>
          <w:color w:val="0000FF"/>
          <w:sz w:val="28"/>
          <w:szCs w:val="28"/>
        </w:rPr>
        <w:t>Звучит музыка: выход белочка)</w:t>
      </w: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 Ребята, вы слышите, кто-то к нам снова идёт.</w:t>
        <w:br/>
        <w:t xml:space="preserve">                                      </w:t>
      </w:r>
      <w:r>
        <w:rPr>
          <w:b/>
          <w:color w:val="0000FF"/>
          <w:sz w:val="28"/>
          <w:szCs w:val="28"/>
        </w:rPr>
        <w:t>(входит белочка)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>: Да это же белочка. Здравствуй, белочка, иди к нам. </w:t>
        <w:br/>
      </w:r>
      <w:r>
        <w:rPr>
          <w:b/>
          <w:sz w:val="28"/>
          <w:szCs w:val="28"/>
          <w:u w:val="single"/>
        </w:rPr>
        <w:t>Белка:</w:t>
      </w:r>
      <w:r>
        <w:rPr>
          <w:sz w:val="28"/>
          <w:szCs w:val="28"/>
        </w:rPr>
        <w:t xml:space="preserve"> Здравствуйте, дети. Встретила зайчика. Он похвастался, что вы его морковками угостили. У вас для меня ничего не найдётся?</w:t>
        <w:br/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Конечно, милая белочка, мы и тебя угостим. Ребята, что любят белочки? (грибы, орехи, шишки)</w:t>
        <w:br/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насыпает из корзинки на 2 подноса шишки и орехи. Вот и угощенье. Ребята, помогите для белочки разобрать шишки и орех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color w:val="FF0000"/>
          <w:sz w:val="28"/>
          <w:szCs w:val="28"/>
        </w:rPr>
        <w:t>Аттракцион «Шишки и орехи»</w:t>
      </w:r>
    </w:p>
    <w:p>
      <w:pPr>
        <w:pStyle w:val="Normal"/>
        <w:jc w:val="center"/>
        <w:rPr/>
      </w:pPr>
      <w:r>
        <w:rPr>
          <w:sz w:val="28"/>
          <w:szCs w:val="28"/>
        </w:rPr>
        <w:t>(Осень подзывает 2-х детей. Предлагает рассортировать шишки и орехи на отдельные тарел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лка:</w:t>
      </w:r>
      <w:r>
        <w:rPr>
          <w:sz w:val="28"/>
          <w:szCs w:val="28"/>
        </w:rPr>
        <w:t xml:space="preserve"> Спасибо, Осень и ребята, за угощень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ь: Какие вы ребята, молодцы, угостили и повеселили Зайчика и белочку. А сейчас я вам предлагаю потанцевать со мной и порадовать мен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color w:val="FF0000"/>
          <w:sz w:val="28"/>
          <w:szCs w:val="28"/>
        </w:rPr>
        <w:t>Танец «Разговор с осенью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Дети, давайте теперь поиграем. поигра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т у меня лукошко, а в нём лежит картошк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ртошку ложечкой возьмём – и в кастрюлю понесё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гра называется «Кто быстрее сварит картошку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color w:val="FF0000"/>
          <w:sz w:val="28"/>
          <w:szCs w:val="28"/>
        </w:rPr>
        <w:t>Игра «Кто быстрее сварит картошку»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На двух стульчиках в мисках картошка (по 5 штук). На двух других - с противоположной стороны, ставятся кастрюльки. Двое детей переносят по одной картошке в деревянной ложке в кастрюлю. Побеждает самый быстрый и лов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color w:val="0000FF"/>
          <w:sz w:val="28"/>
          <w:szCs w:val="28"/>
        </w:rPr>
        <w:t>(Слышится звук  дождика)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Друзья мои, вы слышите какой – то шум, что же это стучит в окошко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Это дожд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: Вот какой дождик никак без меня не может. Где я, там и он. Но раз он пришел к нам в гости давайте споем ему песенку. Согласны?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color w:val="FF0000"/>
          <w:sz w:val="28"/>
          <w:szCs w:val="28"/>
        </w:rPr>
        <w:t>Песня – игра «Дождик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Какие вы умницы, дождику очень понравилась ваша песенка. Ребята, а когда дождик пройдет, что обстается на земле?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Луж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сень</w:t>
      </w:r>
      <w:r>
        <w:rPr>
          <w:sz w:val="28"/>
          <w:szCs w:val="28"/>
        </w:rPr>
        <w:t xml:space="preserve">: Я предлагаю вам попрыгать через лужи с зонтиком в руках. Хотите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color w:val="FF0000"/>
          <w:sz w:val="28"/>
          <w:szCs w:val="28"/>
        </w:rPr>
        <w:t xml:space="preserve">Игра-атракцион «Перепрыгни лужи с зонтиком в руке»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ызывают 2 детей. Дают в руку зонт и кто из них быстрее перепрыгнет через все луж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С вами весело играть,</w:t>
        <w:br/>
        <w:t xml:space="preserve">              Песни петь и танцевать!</w:t>
        <w:br/>
        <w:t xml:space="preserve">               Я за всё благодарю</w:t>
        <w:br/>
        <w:t xml:space="preserve">               И всем подарочки дарю!</w:t>
      </w:r>
    </w:p>
    <w:p>
      <w:pPr>
        <w:pStyle w:val="Normal"/>
        <w:rPr/>
      </w:pPr>
      <w:r>
        <w:rPr>
          <w:sz w:val="28"/>
          <w:szCs w:val="28"/>
        </w:rPr>
        <w:t>У меня есть волшебный зонтик. Но откроется он только тогда, когда вы поможете произнести мне волшебные слова. Тогда помогайте мне говорить волшеб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           </w:t>
      </w:r>
      <w:r>
        <w:rPr>
          <w:sz w:val="28"/>
          <w:szCs w:val="28"/>
        </w:rPr>
        <w:t>Пусть дождик проль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           </w:t>
      </w:r>
      <w:r>
        <w:rPr>
          <w:sz w:val="28"/>
          <w:szCs w:val="28"/>
        </w:rPr>
        <w:t>И вкусный, и слад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           </w:t>
      </w:r>
      <w:r>
        <w:rPr>
          <w:sz w:val="28"/>
          <w:szCs w:val="28"/>
        </w:rPr>
        <w:t>И капли дожд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                     </w:t>
      </w:r>
      <w:r>
        <w:rPr>
          <w:sz w:val="28"/>
          <w:szCs w:val="28"/>
        </w:rPr>
        <w:t>Превратятся в подар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юрпризный момент (на спицах зонтика привязаны ленточки с конфетами)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сень</w:t>
      </w:r>
      <w:r>
        <w:rPr>
          <w:b/>
          <w:bCs/>
        </w:rPr>
        <w:t xml:space="preserve">: </w:t>
      </w:r>
      <w:r>
        <w:rPr>
          <w:sz w:val="28"/>
          <w:szCs w:val="28"/>
        </w:rPr>
        <w:t>До чего же хоро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Угощайтесь, малыши!</w:t>
        <w:br/>
      </w: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>: Спасибо, тебе Осень за подарки! Ребята поблагодарите осень и попрощаетес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пасибо, Осень. До свидания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сень:</w:t>
      </w:r>
      <w:r>
        <w:rPr>
          <w:sz w:val="28"/>
          <w:szCs w:val="28"/>
        </w:rPr>
        <w:t xml:space="preserve"> До новых встреч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25:00Z</dcterms:created>
  <dc:creator>punsh</dc:creator>
  <dc:description/>
  <cp:keywords/>
  <dc:language>en-US</dc:language>
  <cp:lastModifiedBy>ленок</cp:lastModifiedBy>
  <dcterms:modified xsi:type="dcterms:W3CDTF">2018-10-02T16:56:00Z</dcterms:modified>
  <cp:revision>5</cp:revision>
  <dc:subject/>
  <dc:title>Сценарий осеннего развлечения для детей младшего дошкольного возраста «Осень-осень, в гости милости просим»</dc:title>
</cp:coreProperties>
</file>