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 «Численность населения России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географии МБОУ СОШ п. Солидарность – Васильева Е.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> Определить численность населения России.</w:t>
        <w:br/>
        <w:t>      • Раскрыть особенности демографических кризисов.</w:t>
        <w:br/>
        <w:t>      • Выяснить, с чем связаны демографические потери населения в XX в.</w:t>
        <w:br/>
        <w:t>      • Научиться строить и анализировать графики.</w:t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:</w:t>
      </w:r>
    </w:p>
    <w:p>
      <w:pPr>
        <w:pStyle w:val="Normal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1) ввести понятия «демография», «демографический кризис», «демографический взрыв», «естественный прирост», «рождаемость», «смертность»; 2) продемонстрировать изменение демографических показателей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; 3) научить рассчитывать и анализировать показатели естественного прироста населения России; 4) раскрыть сущность понятия «воспроизводство».</w:t>
      </w:r>
    </w:p>
    <w:p>
      <w:pPr>
        <w:pStyle w:val="Style17"/>
        <w:shd w:fill="FFFFFF" w:val="clear"/>
        <w:spacing w:before="0" w:after="0"/>
        <w:rPr/>
      </w:pPr>
      <w:r>
        <w:rPr>
          <w:i/>
        </w:rPr>
        <w:t>Развивающие:</w:t>
      </w:r>
      <w:r>
        <w:rPr/>
        <w:t xml:space="preserve"> </w:t>
      </w:r>
      <w:r>
        <w:rPr>
          <w:color w:val="000000"/>
        </w:rPr>
        <w:t xml:space="preserve">1) продолжить развивать умение и навыки анализировать аналитические и картографические материалы, строить диаграммы; 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2) развивать аккуратность, усидчивость, логическое мышление, умение применять полученные навыки на практике; 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3) развивать навыки работы со справочным материалом.</w:t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>1)сформировать способы соответствующего поведения и деятельности в коллективе учащихся; 2) воспитывать самостоятельность в постижении основ географической науки; 3) воспитывать патриотические чувства и гражданскую ответственность за будущее своей страны и своего народа.</w:t>
      </w:r>
    </w:p>
    <w:p>
      <w:pPr>
        <w:pStyle w:val="Style17"/>
        <w:shd w:fill="FFFFFF" w:val="clear"/>
        <w:spacing w:before="0" w:after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борудование:</w:t>
      </w:r>
      <w:r>
        <w:rPr>
          <w:rStyle w:val="Appleconvertedspace"/>
        </w:rPr>
        <w:t xml:space="preserve"> настенные </w:t>
      </w:r>
      <w:r>
        <w:rPr>
          <w:color w:val="000000"/>
        </w:rPr>
        <w:t>физическая и административная карты России; Атлас 8-9 класса; учебник А. И. Алексеева «География России. Природа и население» 8 класс - § 38; ИКТ; раздаточный материал.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Метод:</w:t>
      </w:r>
      <w:r>
        <w:rPr>
          <w:rStyle w:val="Appleconvertedspace"/>
        </w:rPr>
        <w:t> </w:t>
      </w:r>
      <w:r>
        <w:rPr>
          <w:color w:val="000000"/>
        </w:rPr>
        <w:t>объяснительно-иллюстративный, репродуктивный, поисковый, творческий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  <w:t>Планируемые результаты:</w:t>
      </w:r>
    </w:p>
    <w:tbl>
      <w:tblPr>
        <w:tblW w:w="151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6095"/>
        <w:gridCol w:w="4698"/>
      </w:tblGrid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da543a40240a1f7812e047b487599437bd5c8a1a"/>
            <w:bookmarkStart w:id="1" w:name="BM0"/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ные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апредметные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Развивать память, мышление, внимание у обучающихся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вать познавательный интерес и творческие способности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Умение работать с разными источниками географической информации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мочь учащимся осознать практическую значимость материала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Умение определять цели, задачи и организовывать свою деятельность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Умение выделять, описывать, объяснять причины изменения численности населения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Осознание, что  человек – высшая ценность на Земле и каждый человек важен для общества!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Умение работать в паре и в группе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Умение решать простые географические задачи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Умение контролировать результат своей  деятельности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Развивать умение отбирать информацию любой сложности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Умение вести наблюдение за процессами и явлениями географической среды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Умение грамотно излагать свои мысли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Умение владеть научной терминологией, ключевыми понятиями.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Развивать способности к самостоятельному приобретению новых знаний и практических умений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>Технологическая карта урока «Численность населения России»</w:t>
      </w:r>
    </w:p>
    <w:tbl>
      <w:tblPr>
        <w:tblW w:w="154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60"/>
        <w:gridCol w:w="5040"/>
        <w:gridCol w:w="510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уемые цифровые образовательные ресурсы (ЦОР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Этап мотивации (самоопределения) к учеб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дготовка класса к работе)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приветствует учащихся, проверяет их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равствуйте, ребята! Садитесь. Проверьте, все ли у вас готово к урок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листы-приложения со статистическим материалом и листы  самооценки, которые помогут  вам  оценить свою работу в конце урока. Подпишите на листе свою фамилию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прокомментировать!!!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настрой на работ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учителя, подписывают лист самооценки, знакомятся с системой оценив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этап Актуализация опорн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 слай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 в природе дивных сил, но сильней человека – нет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о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 есть чудес на све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х всех чудесне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ок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2 – 3 слай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представителей разных професс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ирует знания учащихся и создает проблемную ситуацию.)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тите внимание на слова Софокла. Что хотел выразить этими словами древнегреческий драматург?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же скоро, в 9 классе, нам предстоит познакомиться с хозяйством страны:  Промышленностью, сельским хозяйством, непроизводственной сферой.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ак вы думаете, что или кто является промежуточным, связующим звеном между природой и хозяйством? 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размышляйте, что нам предстоит узнать о населении? (выслушать мнения учащихся, при необходимости задавать наводящие вопросы).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рассуждают)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имел в виду Софокл?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шают учителя, смотрят на экран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вечают на поставленный вопрос (население)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оске записывают, что мы хотели узнать о населении? Что надо определить? Что мы сможем сделать на сегодняшнем уроке?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этап. Постановка цели и задач урока. Мотивация учебной деятельности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 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просы, связанные с географией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 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ема урока «Численность населения Росси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егодня мы начинаем изучение нового раздела географии – население нашей страны. 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из нас ежедневно общается с другими людьми, разными по возрасту, с различным образованием, национальностью, религией. 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 вы думаете, на какие вопросы может ответить география населения? (Учитель фиксирует на доске вопросы учеников 5-7)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ведем итоги: Сегодня на уроке мы будем искать  ответы на во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ЛЬКО людей?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Как вы думаете, как же звучит тема нашего урока?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читель выслушивает идеи,  уточняет формулировку темы)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лушают учителя, смотрят на экран</w:t>
            </w:r>
          </w:p>
          <w:p>
            <w:pPr>
              <w:pStyle w:val="Normal"/>
              <w:spacing w:lineRule="auto" w:line="240" w:before="0" w:after="0"/>
              <w:ind w:left="33" w:firstLine="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3" w:firstLine="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3" w:firstLine="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3" w:firstLine="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3" w:firstLine="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3" w:firstLine="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улируют возможные вопросы (записывают их на доске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3" w:right="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учителя, смотрят на экран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3" w:right="0" w:hanging="36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3" w:right="0" w:hanging="36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3" w:right="0" w:hanging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Формулируют тему урока –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«Численность населения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этап. Применение знаний и умений в нов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чебно-познавательная деятельнос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6 слай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«демограф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7 слай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современной России в населении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8 слай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пись населения (к микросообще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9 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инамика численности населения России (1900-20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0 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то 1941-1945г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11 слай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 «демографический кризи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12 слай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перепись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13 слай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25 октября 2010 года (142, 9 млн.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14 слай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и гипотетическая численность населенияна современной территории России (1900-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15 слай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воспроизводства населения по РФ  до 2045 г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72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учебником: Как называется наука о населении? (стр. 2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географии в школе вы изучаете и другие науки, в том числе и историю России. Так, что вам уже известно о численности населения Российской империи и СССР.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численности населения в теч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Российская империя и СССР относились к числу самых многолюдных стран. До распада в 1991 году СССР уступал по числу жителей, правда в несколько раз, только Китаю и Индии. Сейчас ситуация изменилась.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 вы думаете, с какой целью на вашем столе лежит приложение №1?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мотрите статистические данные таблицы 1 (раздаточный материал) и определите место современной России в населении мира. 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куда берутся сведения о численности населения?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часто проводится перепись населения в нашей стране? Через сколько лет?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лают вывод о периодичности переписи населения (1 раз в 10 лет)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бота с учебником: Анализ рис. 168 (стр. 223): Численность населения на территории России в 18-20в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знакомиться с тем, как читать графи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колько людей потеряла Россия вследствие демографических кризисов 20 ве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ство населения, т. е. смена поколений поколениями прерывается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демографическими кризисами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одами резкого снижения численности населения.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из вас знает, ког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а проведена первая перепись населения в РФ?  (проводилась в 2002 году). Где можно найти ответ на поставленный вопр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когда была проведена последняя перепись? (2010г.) Счетчики в течение недели совершали обход всех жилых помещений и записывали каждого жителя страны: его возраст, пол, национальность, гражданство, образование и так дале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ись показала, что на 2010 год россиян насчитывалось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142, 9 млн. чел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9. </w:t>
            </w:r>
            <w:r>
              <w:rPr>
                <w:u w:val="single"/>
              </w:rPr>
              <w:t>Работа с учебником:</w:t>
            </w:r>
            <w:r>
              <w:rPr/>
              <w:t xml:space="preserve"> </w:t>
            </w:r>
            <w:r>
              <w:rPr>
                <w:color w:val="000000"/>
              </w:rPr>
              <w:t>Используя рис. 169 с. 224 определите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фактическую численность населения России; (145,2 млн. чел.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гипотетическую численность; (300 млн. чел.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FF3333"/>
              </w:rPr>
            </w:pPr>
            <w:r>
              <w:rPr>
                <w:color w:val="000000"/>
              </w:rPr>
              <w:t>3) людские потери в результате исторических потрясений; (300-145,2≈155 млн. чел.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FF3333"/>
              </w:rPr>
              <w:t xml:space="preserve">Зачитать последний абзац </w:t>
            </w:r>
            <w:r>
              <w:rPr>
                <w:rFonts w:cs="Arial" w:ascii="Arial" w:hAnsi="Arial"/>
                <w:color w:val="FF3333"/>
              </w:rPr>
              <w:t>§</w:t>
            </w:r>
            <w:r>
              <w:rPr>
                <w:color w:val="FF3333"/>
              </w:rPr>
              <w:t>38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о прогнозам ученых если демографическая ситуация не изменится, то нас ожидают следующие показатели: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(см. Основные показатели воспроизводства населения по РФ до 2045г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ушают учителя. Отвечают на вопрос.</w:t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на экран</w:t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.</w:t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ют с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иложением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вадцать первых стран мира по численности населения (млн. чел), 2015 г»</w:t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ют вывод: Россия занимает 9-е место в мире с население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лн. чел. </w:t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уществляются переписи населения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сообщение ученика (Садовова Оля):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ще в Древней Руси составляли писцовые книги, где учитывали население, обобщались сведения о положении крестьян.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проводились переписи подворные, затем подушные, называвшиеся «ревизиями». Первая всеобщая перепись населения была проведена в Российской империи в 1897 г.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ССР проводились 7 переписей населения в 1926, 1937, 1939, 1959, 1970, 1979 и последняя в 1989 годах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(Перепись населения обычно проводится 1 раз в 10 лет, но иногда ее сроки сдвигаются в связи с различными потрясениями – войнами, экономическими трудностя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должение микросообщения уче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войн, эпидемий, социально-политических потрясений детей рождалось мало, а гибло людей мно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ировой  войны, гражданской войны, в период репрессий 30-40 годов 20 века численность населения страны  сократила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самым большим  испытанием стала Великая отечественная война  1941 – 45 годов. За время войны  на фронте и в тылу погибло около 20 миллионов человек, а если прибавить потери из-за снижения рождаемости, то общее количество потерь составит 26-30 млн.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потери понесла наша страна в 20 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бота в пара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анализировать рис. 168 по плану.  Ищут ответы на поставленные вопросы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зительно половину населения страны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пределение «Демографический кризис»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или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Анализируют график «Фактическая и гипотетическая численность населения на современной территории России (1900-200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Смотреть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иложение №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5 эта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построения коррекции выявленных затруднений, проекта выхода из затруднения. (Интеллектуально-преобразова-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6-19 слайды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оссия, Липецкая область, Елецкий район)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szCs w:val="32"/>
              </w:rPr>
              <w:t>Звучит музыка!!!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20 слай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ое исследование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720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лагает работу со статистическим материалом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(Приложения 3, 4, 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Ф, Липецкой области, Елецкому району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В чём причина снижения численности населения в регионах и в стране в целом?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Соц. Исслед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Аня Новикова провела небольшое  социологическое исследование, о котором сейчас расскаж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 сколько детей будет в ваших будущих семьях? О чем вы мечтаете?  (Результат -  у нас  будет примерно 1-2 ребёнка??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 этом убедимся. Проведём  с вами тематическую динамическую паузу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ботают в груп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полняют задания по составлению графиков (от каждой группы по одному представителю делают выводы) 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правильность выполнения задания (сверяют с эталоном – слово учителя и презентация). Производят самооценку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изкая рождаемость и высокая смертность в стране</w:t>
            </w:r>
          </w:p>
          <w:p>
            <w:pPr>
              <w:pStyle w:val="ListParagraph"/>
              <w:spacing w:lineRule="auto" w:line="240" w:before="0" w:after="0"/>
              <w:ind w:left="199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ушают учителя, одноклассницу, смотрят на экран, делают выводы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викова Ан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и одноклассников я провела социологическое исследование. Произвела опрос о том, какое количество детей было у их прадедушек и прабабушек, у бабушек и дедушек, у их родителей. И пришла к выводу, что у наших прадедушек и прабабушек было в среднем 6-7 детей;  у наших дедушек и бабушек – 3-4, а у родителей сейчас 1-2 детей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детей в каждом последующем поколении   меньше, чем в предыдущем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вечают на вопрос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 Динамическая пауза (рефлекс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szCs w:val="32"/>
              </w:rPr>
              <w:t>Звучит музыка!!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. Упражнения: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сходная позиция: Облокотите голову на руки, расслабьте мышцы спины, закройте глаза.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кройте глаза только те, кто в семье старший ребёнок, встаньте.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ткройте глаза все и посмотрите на «старшеньких», поаплодируем им!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адитесь, займите  исходную позицию.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ткройте глаза только те, кто в семье является средним ребенком, встаньте.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ткройте глаза все и посмотрите на «средненьких», поаплодируем им!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адитесь, займите  исходную позицию.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Откройте глаза только те, кто в семье младший, встаньте.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Откройте глаза все и посмотрите на «младшеньких», поаплодируем им!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итесь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 вас вставал дважды и как старший и как младший ребёнок? Почему?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ля государства важно, сколько детей будет в ваших семьях? Почему?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 Учащиеся выполняют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елают вывод о том, что в своих семьях они являются единственными детьми (сколько таких семей в нашем классе?)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Но есть семьи исключения (семья Поремской Дины – 8 детей, Садововой Ольги – 4 детей; Цедовой Вероники – 4 детей, Мокринаского Данилы – 3 детей, Паршина Романа – 3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ля того, чтобы численность населения  в стране увеличивалась, необходимо, чтобы в каждой семье, было 3 и более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 этап. Применение знаний и умений в нов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чебно-познаватель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 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ение «демографическая полит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22 слай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проекты в современной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3 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тоги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720"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дной из бед  нашей страны является соотношение низкой рождаемости и высокой смертности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ля того чтобы повлиять на  численность населения в нашей стране – проводится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>демографическая  политика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а на увеличение численности населения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умайте, какие меры демографической политики в нашем государстве известны в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тих мер демографической политики достаточно для того, чтобы численность населения в нашей стране стала возрастать? Будет ли она увеличива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/>
              <w:t xml:space="preserve">5. </w:t>
            </w: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  <w:t xml:space="preserve">По прогнозам Госкомстата, население России к 2050 году население </w:t>
            </w:r>
            <w:r>
              <w:rPr>
                <w:color w:val="000000"/>
                <w:sz w:val="22"/>
                <w:szCs w:val="22"/>
              </w:rPr>
              <w:t xml:space="preserve">России </w:t>
            </w: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  <w:t>сократится до 90-100 млн. чел. Решением демографической проблемы правительство и государство занялось вплотную путем введения приоритетных национальных проектов.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Каковы основные задачи по выходу страны из демографического кризи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и уро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ова численность населения Росси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 чего зависит численность населе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называю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мографи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мографическим кризис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мографической полити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ая демографическая ситуация характерна для современной Росси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меры предпринимает государство по увеличению численности населения?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 Микросообщение Морозова Ил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Записывают определение  термина «демографическая политика»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 Отвечают на вопрос учителя, формулируют меры демографической политики в Ро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получают пособие н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 – материнский капит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семьи - льготы, могут  бесплатно получить участок земли для строительства дома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 Формулируют свой ответ. (Нет.) В каждой семье должно быть более 4-х детей.</w:t>
            </w:r>
          </w:p>
          <w:p>
            <w:pPr>
              <w:pStyle w:val="ListParagraph"/>
              <w:spacing w:lineRule="auto" w:line="240" w:before="0" w:after="0"/>
              <w:ind w:left="360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Cs/>
                <w:color w:val="000000"/>
              </w:rPr>
              <w:t xml:space="preserve">5. </w:t>
            </w:r>
            <w:r>
              <w:rPr>
                <w:color w:val="000000"/>
              </w:rPr>
              <w:t>1) увеличение продолжительности жизни населения за счет улучшения качества жизни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снижение преждевременной смертности, в первую очередь младенческой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сокращение заболеваемости, травматизма, инвалидности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стимулирование многодетных семей, усыновление;</w:t>
            </w:r>
          </w:p>
          <w:p>
            <w:pPr>
              <w:pStyle w:val="Style17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/>
              <w:t>5) поддержка семейно-брачных отношений.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 этап. Этап самопрове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стам самооценки познакомьтесь  с правилами оценивания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теперь поднимите смайлики, отражающие результаты вашей ученической деятельности на сегодняшнем уроке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5» - красный смайлик;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4» - зелёный смайлик;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3» - жёлтый смайлик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полняют листы само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смайлики (демонстрируют результаты своей деятельности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. Домашнее зад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дводит итог работы на уроке и анализирует достигнутые результаты. Заполняют лист самооцен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граф 38, термины, указанные в параграфе.</w:t>
            </w:r>
          </w:p>
          <w:p>
            <w:pPr>
              <w:pStyle w:val="ListParagraph"/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, кто оценил себя на оценку «3» - необходимо ответить на вопросы после параграфа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мечают перспективу последующей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ют домашнее задание, читают, задают вопросы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 Заключительное сл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юсь, что этот урок у вас оставит только хорошие воспоминания, кроме того, полученные знания на этом уроке,  помогут вам в дальнейшем, например, при прохождении  государственной итоговой аттестации по географии в 9 и 11класс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, до свидания. Берегите себя, ведь нам важен каждый!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дают листы самооценки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/>
        <w:b/>
        <w:rFonts w:ascii="Times New Roman" w:hAnsi="Times New Roman" w:cs="Times New Roman"/>
        <w:color w:val="FF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FF0000"/>
      <w:sz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  <w:color w:val="000000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/>
      <w:color w:val="FF0000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Arial" w:hAnsi="Arial" w:cs="Arial"/>
      <w:color w:val="000000"/>
      <w:sz w:val="16"/>
      <w:u w:val="single"/>
    </w:rPr>
  </w:style>
  <w:style w:type="character" w:styleId="Appleconvertedspace">
    <w:name w:val="apple-converted-space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1:12:00Z</dcterms:created>
  <dc:creator>user</dc:creator>
  <dc:description/>
  <cp:keywords/>
  <dc:language>en-US</dc:language>
  <cp:lastModifiedBy>user</cp:lastModifiedBy>
  <cp:lastPrinted>2017-02-28T21:43:00Z</cp:lastPrinted>
  <dcterms:modified xsi:type="dcterms:W3CDTF">2017-02-28T20:20:00Z</dcterms:modified>
  <cp:revision>4</cp:revision>
  <dc:subject/>
  <dc:title>Тема урока «Численность населения России»</dc:title>
</cp:coreProperties>
</file>