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5.jpeg" ContentType="image/jpeg"/>
  <Override PartName="/word/media/image7.gif" ContentType="image/gi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 «Сотовый телефон: вред и польза»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60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Style18"/>
        <w:spacing w:lineRule="auto" w:line="360"/>
        <w:ind w:firstLine="609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цы 3А класса</w:t>
      </w:r>
    </w:p>
    <w:p>
      <w:pPr>
        <w:pStyle w:val="Style18"/>
        <w:spacing w:lineRule="auto" w:line="360"/>
        <w:ind w:firstLine="60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овой Марии</w:t>
      </w:r>
    </w:p>
    <w:p>
      <w:pPr>
        <w:pStyle w:val="Style18"/>
        <w:spacing w:lineRule="auto" w:line="360"/>
        <w:ind w:firstLine="60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Трубина Татьяна Александровна</w:t>
      </w:r>
    </w:p>
    <w:p>
      <w:pPr>
        <w:pStyle w:val="Style18"/>
        <w:spacing w:lineRule="auto" w:line="360"/>
        <w:ind w:firstLine="60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8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Южно-Сахалинск 2017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…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мобильного телефона……………………………………..…..5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обильного телефона на жизнь и здоровье человека……………..….7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…………….…..1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использование сотовых телефонов…………………………..……...16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…………..17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……….18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бильные телефоны крепко вошли в жизнь человека, сейчас мало кто представляет себе жизнь без мобильного телефона. Для многих это не только средство общения, но, и средство развлечения, и получения разнообразной информации. Сейчас уже трудно представить жизнь без мобильной связ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Мобильный телефон-это средство связи, которое в наше время есть практически у всех: у детей, подростков, взрослых, пожилых людей. За последние 10 лет мобильные телефоны стали неотъемлемой частью  нашей жизни. Телефон облегчает решение многих проблем, а иногда он является единственно возможным видом связи с внешним миром. Функции телефона не всегда приносят пользу, а возможно наносят вред организму человека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ю работу  решила посвятить проблеме влияния телефона на организм человек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учить положительные и отрицательные стороны использования сотового телефона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ить историю мобильной связи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ить научные исследования, в которых описывается влияние сотового телефона на организм человека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снить, как сотовый телефон влияет на здоровье детей. Составить памятку, в которой дать советы по использованию мобильного телефона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анкетирование на тему: значение и популярность мобильного телефон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ипотез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бильный телефон оказывает вредное воздействие, но многие об этом не знают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ТОРИЯ СОЗДАНИЯ МОБИЛЬНОГО ТЕЛЕФОНА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прототип мобильного сотового телефона был создан американской компанией </w:t>
      </w:r>
      <w:r>
        <w:rPr>
          <w:rFonts w:cs="Times New Roman" w:ascii="Times New Roman" w:hAnsi="Times New Roman"/>
          <w:sz w:val="28"/>
          <w:szCs w:val="28"/>
          <w:lang w:val="en-US"/>
        </w:rPr>
        <w:t>Motorola</w:t>
      </w:r>
      <w:r>
        <w:rPr>
          <w:rFonts w:cs="Times New Roman" w:ascii="Times New Roman" w:hAnsi="Times New Roman"/>
          <w:sz w:val="28"/>
          <w:szCs w:val="28"/>
        </w:rPr>
        <w:t xml:space="preserve">. Это произошло в 1973 году. Создателем устройства стал инженер Мартин Купер. Вес первого сотового телефона составлял около 1 кг. У аппарата отсутствовал дисплей. Батарея телефона позволяла ему работать в режиме ожидания до 8 часов, а в режиме разговора-до 1 часа. </w:t>
      </w:r>
    </w:p>
    <w:p>
      <w:pPr>
        <w:pStyle w:val="Style18"/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57725</wp:posOffset>
            </wp:positionH>
            <wp:positionV relativeFrom="paragraph">
              <wp:posOffset>13335</wp:posOffset>
            </wp:positionV>
            <wp:extent cx="1381125" cy="3381375"/>
            <wp:effectExtent l="0" t="0" r="0" b="0"/>
            <wp:wrapTight wrapText="bothSides">
              <wp:wrapPolygon edited="0">
                <wp:start x="-147" y="0"/>
                <wp:lineTo x="-147" y="21537"/>
                <wp:lineTo x="21600" y="21537"/>
                <wp:lineTo x="21600" y="0"/>
                <wp:lineTo x="-147" y="0"/>
              </wp:wrapPolygon>
            </wp:wrapTight>
            <wp:docPr id="1" name="250px-DynaTAC800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DynaTAC8000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товый телефон с момента своего создания постоянно совершенствовался. В 1993 году в мире был выпущен первый сотовый со встроенными часами. Спустя 3 года немецкая комп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 xml:space="preserve"> начала производить аппараты с диктофоном и цветным дисплеем. В 2000-м году в продаже появились аппараты со встроенной фотокамерой. Это произошло в Японии. Примерно в это же время вышли в продажу телефоны со встроенным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-плеером. 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721995</wp:posOffset>
            </wp:positionH>
            <wp:positionV relativeFrom="margin">
              <wp:posOffset>6183630</wp:posOffset>
            </wp:positionV>
            <wp:extent cx="3061335" cy="1535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739390</wp:posOffset>
            </wp:positionH>
            <wp:positionV relativeFrom="margin">
              <wp:posOffset>6183630</wp:posOffset>
            </wp:positionV>
            <wp:extent cx="955675" cy="2206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сегодняшний день более двух с половиной миллиардов людей в мире используют мобильную связь, мы не выходим из дома, не взяв с собой ключи и мобильник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891280</wp:posOffset>
            </wp:positionH>
            <wp:positionV relativeFrom="margin">
              <wp:posOffset>6183630</wp:posOffset>
            </wp:positionV>
            <wp:extent cx="2394585" cy="15925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ЛИЯНИЕ МОБИЛЬНОГО ТЕЛЕФОНА НА ЖИЗНЬ</w:t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 ЗДОРОВЬЕ ЧЕЛОВЕКА</w:t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льза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– это </w:t>
      </w:r>
      <w:r>
        <w:rPr>
          <w:rFonts w:cs="Times New Roman" w:ascii="Times New Roman" w:hAnsi="Times New Roman"/>
          <w:sz w:val="28"/>
          <w:szCs w:val="28"/>
        </w:rPr>
        <w:t xml:space="preserve">экономия времени, удобств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существовать возможность общаться с родственниками, друзьями, коллегами по работе без непосредственного контакта.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модели сотовых телефонов поддерживают и функцию слежения за перемещениями абонента – вы всегда сможете увидеть на карте, где находится человек в данный момент.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е телефоны это и компьютеры, и Интернет, спутниковое телевидение,  всё это то, без чего невозможна информационная эпоха – ее непременное условие</w:t>
      </w:r>
    </w:p>
    <w:p>
      <w:pPr>
        <w:pStyle w:val="Style18"/>
        <w:numPr>
          <w:ilvl w:val="0"/>
          <w:numId w:val="5"/>
        </w:numPr>
        <w:spacing w:lineRule="auto" w:line="360" w:before="24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овая связь учит умению быстро и четко говорить, то есть развивается устная монологическая речь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огие школьники практически не расстаются с мобильными телефонами. Они носят их на шее, на поясе, постоянно разговаривают. Причем часто звонок можно услышать и на уроке, что очень мешает его ведению, отвлекая всех. Во время урока у некоторых ребят появляется желание «незаметно» для учителя посылать SMS-сообщения. Иногда даже приходится собирать надоедливые «мобильники» и складывать их на учительском столе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15790</wp:posOffset>
            </wp:positionH>
            <wp:positionV relativeFrom="paragraph">
              <wp:posOffset>59055</wp:posOffset>
            </wp:positionV>
            <wp:extent cx="1504950" cy="1555115"/>
            <wp:effectExtent l="0" t="0" r="0" b="0"/>
            <wp:wrapTight wrapText="bothSides">
              <wp:wrapPolygon edited="0">
                <wp:start x="-172" y="0"/>
                <wp:lineTo x="-172" y="21347"/>
                <wp:lineTo x="21600" y="21347"/>
                <wp:lineTo x="21600" y="0"/>
                <wp:lineTo x="-172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 сожалению, некоторые ребята забывают о правилах хорошего тона. Эта проблема легко решается: на уроке телефоны должны быть отключены. Популярность телефонов среди школьников понятна, ведь им очень хочется общаться со своими друзьями. Более того, и родители, тоже заинтересованы в том, чтобы у ребенка был телефон: ведь всегда можно узнать, всё ли в порядке, что-то сообщить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ало кто из родителей и школьников задумывается о том, что сотовый телефон может представлять угрозу для здоровья. А ведь в прессе часто можно встретить статьи, предупреждающие об опасностях, исходящих от  «мобильника»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смотрим основные негативные факторы:</w:t>
      </w:r>
    </w:p>
    <w:p>
      <w:pPr>
        <w:pStyle w:val="Style18"/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0490</wp:posOffset>
            </wp:positionH>
            <wp:positionV relativeFrom="paragraph">
              <wp:posOffset>302260</wp:posOffset>
            </wp:positionV>
            <wp:extent cx="2686050" cy="3866515"/>
            <wp:effectExtent l="0" t="0" r="0" b="0"/>
            <wp:wrapTight wrapText="bothSides">
              <wp:wrapPolygon edited="0">
                <wp:start x="-40" y="0"/>
                <wp:lineTo x="-40" y="21531"/>
                <wp:lineTo x="21600" y="21531"/>
                <wp:lineTo x="21600" y="0"/>
                <wp:lineTo x="-40" y="0"/>
              </wp:wrapPolygon>
            </wp:wrapTight>
            <wp:docPr id="6" name="моб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моб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Влияние на активность мозг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ло в том, что наш мозг поглощает значительную часть электромагнитной энергии, которую излучает телефон для того, чтобы связаться с базовой станцией связи. Как объясняют специалисты в области радиобиологии, мозг в этом случае как бы выполняет функцию части антенны. Подобные излучения раньше испытывали на себе только профессионалы, занимающиеся специальной аппаратурой, устройствами и радиооборудованием, однако и условия работы у них были специальными, включая строгое медицинское обследование и защитное оборудование.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ский организм обладает большей чувствительностью к электромагнитному полю, чем взрослый. </w:t>
      </w:r>
      <w:r>
        <w:rPr>
          <w:rFonts w:cs="Times New Roman" w:ascii="Times New Roman" w:hAnsi="Times New Roman"/>
          <w:sz w:val="28"/>
          <w:szCs w:val="28"/>
        </w:rPr>
        <w:t>Телефон дети обычно подносят ближе к уху, чем взрослые, а многие буквально прижимают его к ушной раковине – ведь она у них мягкая, и позволяет это делать. В результате мозгом ребёнка поглощается в несколько раз большее количество излучаемой телефоном энергии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многих специалистов, у детей, постоянно пользующихся мобильниками, могут происходить негативные изменения в структуре клеток головного мозга. Отсюда снижение внимания, ослабление памяти, нарушения сна и нервозность, ухудшение умственных способностей, склонность к эпилептическим реакциям и стрессам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лияние на зрение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</wp:posOffset>
            </wp:positionH>
            <wp:positionV relativeFrom="paragraph">
              <wp:posOffset>92075</wp:posOffset>
            </wp:positionV>
            <wp:extent cx="2257425" cy="2857500"/>
            <wp:effectExtent l="0" t="0" r="0" b="0"/>
            <wp:wrapTight wrapText="bothSides">
              <wp:wrapPolygon edited="0">
                <wp:start x="14552" y="0"/>
                <wp:lineTo x="1555" y="0"/>
                <wp:lineTo x="274" y="71"/>
                <wp:lineTo x="274" y="10324"/>
                <wp:lineTo x="1922" y="11471"/>
                <wp:lineTo x="3569" y="13765"/>
                <wp:lineTo x="3569" y="14482"/>
                <wp:lineTo x="4027" y="14912"/>
                <wp:lineTo x="3935" y="14912"/>
                <wp:lineTo x="3935" y="16060"/>
                <wp:lineTo x="4301" y="16060"/>
                <wp:lineTo x="2379" y="17135"/>
                <wp:lineTo x="2196" y="17493"/>
                <wp:lineTo x="2654" y="18641"/>
                <wp:lineTo x="2654" y="21509"/>
                <wp:lineTo x="19494" y="21509"/>
                <wp:lineTo x="21142" y="21365"/>
                <wp:lineTo x="20959" y="16060"/>
                <wp:lineTo x="21416" y="9177"/>
                <wp:lineTo x="20866" y="6882"/>
                <wp:lineTo x="20501" y="5735"/>
                <wp:lineTo x="20501" y="1147"/>
                <wp:lineTo x="20410" y="1147"/>
                <wp:lineTo x="21142" y="788"/>
                <wp:lineTo x="21050" y="0"/>
                <wp:lineTo x="14552" y="0"/>
              </wp:wrapPolygon>
            </wp:wrapTight>
            <wp:docPr id="7" name="cook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khea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сё дело в маленьких размерах экрана. Наш глаз устроен таким образом, что ему чрезвычайно сложно фокусировать свой взгляд на минимальном по размерам объекте. Глазной мышце приходится прилагать нечеловеческие усилия, чтобы передавать в наш мозг чёткую картинку, особенно, если это касается мобильного чата или мобильных игр, когда напряжение достигает предела при максимально длительном времяпровождении с телефоном в руках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исследования по этому поводу показали, что достаточно двухчасового общения (подряд) в день с вашим мобильным другом, чтобы через год ваше зрение упало на 12-14%.</w:t>
      </w:r>
    </w:p>
    <w:p>
      <w:pPr>
        <w:pStyle w:val="Style18"/>
        <w:spacing w:lineRule="auto" w:line="36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7640</wp:posOffset>
            </wp:positionH>
            <wp:positionV relativeFrom="paragraph">
              <wp:posOffset>-59055</wp:posOffset>
            </wp:positionV>
            <wp:extent cx="2771775" cy="30099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3. Влияние на слух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разговоре наблюдается увеличение температуры уха, барабанной перепонки, прилегающих тканей и прилегающего участка мозга. Наверняка многие из вас могли заметить ощущение тепла в ухе после долгого разговора. Это есть не что иное, как результат воздействия электромагнитного поля, создаваемого передатчиком телефона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Влияют на сердце, кровь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39590</wp:posOffset>
            </wp:positionH>
            <wp:positionV relativeFrom="paragraph">
              <wp:posOffset>218440</wp:posOffset>
            </wp:positionV>
            <wp:extent cx="1666875" cy="2667000"/>
            <wp:effectExtent l="0" t="0" r="0" b="0"/>
            <wp:wrapTight wrapText="bothSides">
              <wp:wrapPolygon edited="0">
                <wp:start x="-121" y="0"/>
                <wp:lineTo x="-121" y="21521"/>
                <wp:lineTo x="21600" y="21521"/>
                <wp:lineTo x="21600" y="0"/>
                <wp:lineTo x="-121" y="0"/>
              </wp:wrapPolygon>
            </wp:wrapTight>
            <wp:docPr id="9" name="headsetda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eadsetdang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о самым неожиданным для многих оказалось то, что мобильный аппарат влияет на состав крови человека. Российский профессор Игорь Беляев, работающий в Стокгольмском университете, включал телефон рядом с пробирками с человеческой кровью. Через час кровь в нескольких из них «закипела»!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наконец, может воздействовать и на сердце, если мы носим его на шее или в нагрудном кармане. Виной всему, всё те же волны, которые разогревают наш мозг. В случае с сердцем они не только повышают его температуру, но и активно нарушают сердечный ритм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ают риск ДТП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также подтвердили повышенный риск дорожно-транспортных происшествий при использовании водителями мобильных телефонов, в том числе с гарнитурой.</w:t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овели исследовани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нкет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роанализировать информацию об отношении к телефону и его использованию  моими сверстниками. 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е участвовали учащиеся моего класса, всего 28 человек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ышали ли Вы о негативном влиянии телефона на организм человека?  </w:t>
      </w:r>
    </w:p>
    <w:p>
      <w:pPr>
        <w:pStyle w:val="Style18"/>
        <w:spacing w:lineRule="auto" w:line="360"/>
        <w:ind w:left="121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давляющее большинство слышало  о негативном влиянии телефона на организм</w:t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ак  у вас появился телефон?</w:t>
      </w:r>
    </w:p>
    <w:p>
      <w:pPr>
        <w:pStyle w:val="Style18"/>
        <w:spacing w:lineRule="auto" w:line="360"/>
        <w:ind w:left="121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1211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основном телефон появился в связи с тем, что дети пошли в школу, и родители волнуются,  где ребёнок. 19% говорят о том, что телефон превратился в игрушку, и становится нередко предметом хвастовств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й вред может принести телефон? </w:t>
      </w:r>
    </w:p>
    <w:p>
      <w:pPr>
        <w:pStyle w:val="Style18"/>
        <w:spacing w:lineRule="auto" w:line="360"/>
        <w:ind w:left="121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1211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возможности телефона чаще всего Вы используете?</w:t>
      </w:r>
    </w:p>
    <w:p>
      <w:pPr>
        <w:pStyle w:val="Style18"/>
        <w:spacing w:lineRule="auto" w:line="360"/>
        <w:ind w:left="121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из графиков видно, что большинство детей используют телефон по его прямому назначению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 вы держите телефон во время разговора?</w:t>
      </w:r>
    </w:p>
    <w:p>
      <w:pPr>
        <w:pStyle w:val="Style18"/>
        <w:spacing w:lineRule="auto" w:line="360"/>
        <w:ind w:left="121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 сожалению, большинство не знает, что, прижимая « трубку» к уху получают большую дозу облучения. </w:t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ногие используют сотовый телефон в качестве будильника, располагая его возле изголовья кровати. Мы ночью спим, а головной мозг и мобильный телефон не "спят". Телефон  постоянно, даже в состоянии ожидания вызова работает в пульсирующем режиме. </w:t>
      </w:r>
    </w:p>
    <w:p>
      <w:pPr>
        <w:pStyle w:val="Style18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нарушения здоровья вас беспокоят: бессонница ночью, сонливость днем, головные боли, боли в сердце, понижение зрения, частая утомляемость?</w:t>
      </w:r>
    </w:p>
    <w:p>
      <w:pPr>
        <w:pStyle w:val="Style18"/>
        <w:spacing w:lineRule="auto" w:line="360"/>
        <w:ind w:left="121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ыводы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овые телефоны необходимы в повседневной жизни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овые телефоны оказывают негативное воздействие на здоровье человека;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нать правила пользования сотовым телефоном и не пренебрегать ими, чтобы уберечь свой организм от вредного воздействия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ЕЗОПАСНОЕ ИСПОЛЬЗОВАНИЕ СОТОВЫХ ТЕЛЕФОНОВ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00" w:after="0"/>
        <w:ind w:left="504" w:hanging="357"/>
        <w:rPr/>
      </w:pPr>
      <w:r>
        <w:rPr>
          <w:rFonts w:cs="Times New Roman" w:ascii="Times New Roman" w:hAnsi="Times New Roman"/>
          <w:color w:val="292929"/>
          <w:sz w:val="28"/>
          <w:szCs w:val="28"/>
          <w:shd w:fill="FEF3DD" w:val="clear"/>
        </w:rPr>
        <w:t>Говорите максимально кратко, сокращая время каждого телефонного разговор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Не все аппараты мобильных телефонов имеют одинаковое по силе излучения: одни больше, другие - меньше. Поэтому, покупая телефон, обязательно попросите показать копию сертификата на выбранную вами модель, где будет указано, что она соответствует требованиям стандарта FCC. А это значит, что не превышает и так высокие показатели излучения.)-?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100" w:after="0"/>
        <w:ind w:left="50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ите телефон не ближе 2 м от кровати, чтобы удалить себя от излучаемого им поля.</w:t>
      </w:r>
    </w:p>
    <w:p>
      <w:pPr>
        <w:pStyle w:val="Normal"/>
        <w:numPr>
          <w:ilvl w:val="0"/>
          <w:numId w:val="7"/>
        </w:numPr>
        <w:spacing w:lineRule="auto" w:line="360" w:before="100" w:after="0"/>
        <w:ind w:left="50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а экране вашего мобильного количество «антенок» уменьшилась, значит вы попали в зону слабого действия сигнала. Такое случается в помещениях вокзалов, аэропортов, метро, в подвалах. Старайтесь избегать пользования мобильным телефоном в таких условиях, потому интенсивность его электромагнитного излучения увеличивается в несколько раз.</w:t>
      </w:r>
    </w:p>
    <w:p>
      <w:pPr>
        <w:pStyle w:val="Normal"/>
        <w:numPr>
          <w:ilvl w:val="0"/>
          <w:numId w:val="7"/>
        </w:numPr>
        <w:spacing w:lineRule="auto" w:line="360" w:before="100" w:after="0"/>
        <w:ind w:left="50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йтесь не разговаривать дольше трех минут.</w:t>
      </w:r>
    </w:p>
    <w:p>
      <w:pPr>
        <w:pStyle w:val="Normal"/>
        <w:numPr>
          <w:ilvl w:val="0"/>
          <w:numId w:val="7"/>
        </w:numPr>
        <w:spacing w:lineRule="auto" w:line="360" w:before="100" w:after="0"/>
        <w:ind w:left="50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разговорами делайте перерывы не менее чем на 15 минут.</w:t>
      </w:r>
    </w:p>
    <w:p>
      <w:pPr>
        <w:pStyle w:val="Normal"/>
        <w:numPr>
          <w:ilvl w:val="0"/>
          <w:numId w:val="7"/>
        </w:numPr>
        <w:spacing w:lineRule="auto" w:line="360" w:before="100" w:after="0"/>
        <w:ind w:left="50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ите, чтобы общее количество разговоров за сутки не превышало одного час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ят ли сотовые телефоны здоровью? Споры об этом идут уже давно. В ходе различных дискуссий то и дело всплывают новые факты. Некоторые доводы вызывают улыбку, над иными поневоле задумываешь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ему данной работы: «Сотовый телефон: вред и польза»», можно сделать вывод о том, при соблюдении простых правил пользования мобильным телефоном мы сохраняем свое здоровь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ая связь весьма удобна, а порой и просто необходима. Но лишь при разумном ее использовании, вы сведете к минимуму негативное воздействие сотового телефона на свой организм. И помните, что включенный телефон излучает всегда, даже если вы по нему не разговариваете!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nmoment.ru</w:t>
        </w:r>
      </w:hyperlink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ua-molod.com</w:t>
        </w:r>
      </w:hyperlink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gizmod.ru</w:t>
        </w:r>
      </w:hyperlink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l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“Биология” №12/2002.  Статья “Сотовый телефон:  “За” и “Против” И. Сколотнев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inmoment.ru/" TargetMode="External"/><Relationship Id="rId18" Type="http://schemas.openxmlformats.org/officeDocument/2006/relationships/hyperlink" Target="http://ua-molod.com/" TargetMode="External"/><Relationship Id="rId19" Type="http://schemas.openxmlformats.org/officeDocument/2006/relationships/hyperlink" Target="http://gizmod.ru/" TargetMode="External"/><Relationship Id="rId20" Type="http://schemas.openxmlformats.org/officeDocument/2006/relationships/hyperlink" Target="http://www.portal-slovo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13:00Z</dcterms:created>
  <dc:creator>Наталья</dc:creator>
  <dc:description/>
  <cp:keywords/>
  <dc:language>en-US</dc:language>
  <cp:lastModifiedBy>Гость</cp:lastModifiedBy>
  <dcterms:modified xsi:type="dcterms:W3CDTF">2018-12-06T23:01:00Z</dcterms:modified>
  <cp:revision>4</cp:revision>
  <dc:subject/>
  <dc:title/>
</cp:coreProperties>
</file>