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СТОЧНОЕ ОКРУЖНОЕ УПРАВЛЕНИЕ ДЕПАРТАМЕНТА ОБРАЗОВАНИЯ ГОРОДА МОСКВЫ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ГОСУДАРСТВЕННОЕ КАЗЁННОЕ ОБРАЗОВАТЕЛЬНОЕ УЧРЕЖДЕНИЕ города МОСКВЫ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АЯ (КОРРЕКЦИОННАЯ) ОБЩЕОБРАЗОВАТЕЛЬНАЯ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ШКОЛА-ИНТЕРНАТ VI ВИДА № 31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=============================================================</w:t>
      </w:r>
    </w:p>
    <w:p>
      <w:pPr>
        <w:pStyle w:val="Normal1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111395, Москва, ул. Молдагуловой, д.6а                  Телефон: 8(499)374-11 31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8(499)374-13 01                             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 xml:space="preserve">Адаптивная программа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>воспитателя 11-12 класс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Смирновой М.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на 2016 -2018 у.г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ind w:left="720" w:firstLine="225"/>
        <w:jc w:val="center"/>
        <w:rPr>
          <w:iCs/>
          <w:sz w:val="48"/>
          <w:szCs w:val="48"/>
        </w:rPr>
      </w:pPr>
      <w:r>
        <w:rPr>
          <w:b/>
          <w:bCs/>
          <w:iCs/>
          <w:sz w:val="48"/>
          <w:szCs w:val="48"/>
        </w:rPr>
        <w:t>Основные задачи воспитательной работы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заимодействие участников педагогического процесса - педагогов, родителей, общественности, самих учащихся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у учащихся системы знаний о роли личности в истории и ее ответственности за мир, природу, окружающую среду, гражданское 'общество, коллектив, свою семью, за самого себя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Мониторинг и анализ качества воспитательной работы. Формирование взглядов, убеждений, мотивации поведения через увлекательные для учащихся формы работы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азвитие национального самосознания условиях учебного процесса, внеклассной деятельности учащихся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ответственности поведения, умения противостоять чуждым идеям и асоциальным проявлениям; развитие навыков здорового образа жизни, самодисциплины.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любви к Родине и гордости за свою страну.</w:t>
      </w:r>
    </w:p>
    <w:p>
      <w:pPr>
        <w:pStyle w:val="Heading2"/>
        <w:spacing w:before="300" w:after="300"/>
        <w:ind w:left="300" w:right="300" w:hanging="0"/>
        <w:jc w:val="center"/>
        <w:rPr>
          <w:rFonts w:ascii="Franklin Gothic Medium" w:hAnsi="Franklin Gothic Medium" w:cs="Franklin Gothic Medium"/>
          <w:iCs/>
          <w:color w:val="000000"/>
          <w:sz w:val="44"/>
          <w:szCs w:val="44"/>
        </w:rPr>
      </w:pPr>
      <w:r>
        <w:rPr>
          <w:rFonts w:cs="Franklin Gothic Medium" w:ascii="Franklin Gothic Medium" w:hAnsi="Franklin Gothic Medium"/>
          <w:iCs/>
          <w:color w:val="000000"/>
          <w:sz w:val="44"/>
          <w:szCs w:val="44"/>
        </w:rPr>
      </w:r>
    </w:p>
    <w:p>
      <w:pPr>
        <w:pStyle w:val="Heading2"/>
        <w:spacing w:before="300" w:after="300"/>
        <w:ind w:left="300" w:right="300" w:hanging="0"/>
        <w:jc w:val="center"/>
        <w:rPr>
          <w:iCs/>
          <w:sz w:val="44"/>
          <w:szCs w:val="44"/>
        </w:rPr>
      </w:pPr>
      <w:r>
        <w:rPr>
          <w:iCs/>
          <w:sz w:val="44"/>
          <w:szCs w:val="44"/>
        </w:rPr>
      </w:r>
    </w:p>
    <w:p>
      <w:pPr>
        <w:pStyle w:val="Heading2"/>
        <w:spacing w:before="300" w:after="300"/>
        <w:ind w:left="300" w:right="300" w:hanging="0"/>
        <w:jc w:val="center"/>
        <w:rPr>
          <w:iCs/>
          <w:sz w:val="44"/>
          <w:szCs w:val="44"/>
        </w:rPr>
      </w:pPr>
      <w:r>
        <w:rPr>
          <w:iCs/>
          <w:sz w:val="44"/>
          <w:szCs w:val="44"/>
        </w:rPr>
      </w:r>
    </w:p>
    <w:p>
      <w:pPr>
        <w:pStyle w:val="Heading2"/>
        <w:spacing w:before="300" w:after="300"/>
        <w:ind w:left="300" w:right="300" w:hanging="0"/>
        <w:jc w:val="center"/>
        <w:rPr>
          <w:iCs/>
          <w:sz w:val="44"/>
          <w:szCs w:val="44"/>
          <w:lang w:val="en-US"/>
        </w:rPr>
      </w:pPr>
      <w:r>
        <w:rPr>
          <w:iCs/>
          <w:sz w:val="44"/>
          <w:szCs w:val="44"/>
          <w:lang w:val="en-US"/>
        </w:rPr>
      </w:r>
    </w:p>
    <w:p>
      <w:pPr>
        <w:pStyle w:val="Heading2"/>
        <w:spacing w:before="300" w:after="300"/>
        <w:ind w:left="300" w:right="300" w:hanging="0"/>
        <w:jc w:val="center"/>
        <w:rPr>
          <w:iCs/>
          <w:sz w:val="44"/>
          <w:szCs w:val="44"/>
          <w:lang w:val="en-US"/>
        </w:rPr>
      </w:pPr>
      <w:r>
        <w:rPr>
          <w:iCs/>
          <w:sz w:val="44"/>
          <w:szCs w:val="44"/>
          <w:lang w:val="en-US"/>
        </w:rPr>
      </w:r>
    </w:p>
    <w:p>
      <w:pPr>
        <w:pStyle w:val="Heading2"/>
        <w:spacing w:before="300" w:after="300"/>
        <w:ind w:left="300" w:right="300" w:hanging="0"/>
        <w:jc w:val="center"/>
        <w:rPr>
          <w:iCs/>
          <w:sz w:val="44"/>
          <w:szCs w:val="44"/>
          <w:lang w:val="en-US"/>
        </w:rPr>
      </w:pPr>
      <w:r>
        <w:rPr>
          <w:iCs/>
          <w:sz w:val="44"/>
          <w:szCs w:val="44"/>
          <w:lang w:val="en-US"/>
        </w:rPr>
      </w:r>
    </w:p>
    <w:p>
      <w:pPr>
        <w:pStyle w:val="Heading2"/>
        <w:spacing w:before="300" w:after="300"/>
        <w:ind w:left="300" w:right="300" w:hanging="0"/>
        <w:jc w:val="center"/>
        <w:rPr>
          <w:i/>
          <w:i/>
          <w:iCs/>
          <w:color w:val="0000FF"/>
          <w:sz w:val="96"/>
          <w:szCs w:val="96"/>
        </w:rPr>
      </w:pPr>
      <w:r>
        <w:rPr>
          <w:i/>
          <w:iCs/>
          <w:color w:val="0000FF"/>
          <w:sz w:val="96"/>
          <w:szCs w:val="96"/>
        </w:rPr>
        <w:t xml:space="preserve">Направления воспитательной работы: </w:t>
      </w:r>
    </w:p>
    <w:p>
      <w:pPr>
        <w:pStyle w:val="Normal"/>
        <w:ind w:left="720" w:firstLine="225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1.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i/>
          <w:color w:val="0000FF"/>
          <w:sz w:val="36"/>
          <w:szCs w:val="36"/>
        </w:rPr>
        <w:t>ВОСПИТАНИЕ САМОСОЗНАНИЯ И НОРМ ПОВЕДЕНИЯ:</w:t>
      </w:r>
    </w:p>
    <w:p>
      <w:pPr>
        <w:pStyle w:val="Normal"/>
        <w:ind w:left="720"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(Правовое, патриотическое</w:t>
      </w:r>
      <w:r>
        <w:rPr>
          <w:b/>
          <w:color w:val="0000FF"/>
          <w:sz w:val="36"/>
          <w:szCs w:val="36"/>
        </w:rPr>
        <w:t>)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Цели и задачи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одействие самоопределению личности, создание условий для её реализации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у учащихся целостных представлений о жизни общества и человека в нем, адекватных современному уровню научных знаний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ыработка основ нравственной, правовой, экономической, политической, экологической культуры, оказание в реализации права учащихся на свободный выбор взглядов и убеждений с учетом многообразия мировоззренческих подходов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риентации на гуманистические и демократические ценности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у учащихся высоких нравственных принципов, выработки норм поведения, готовности к безупречному несению службы в рядах Вооруженных сил, приобщение к боевым и трудовым традициям народа, разъяснение истоков и пропаганда героизма в вооруженной защите Родины от врагов, воспитание гордости за подвиги старших поколений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пособствовать осмыслению учащимися общечеловеческих ценностей, осознанию личностной причастности к человечеству, пониманию своего «Я»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оспитывать у учащихся правильную нравственную позицию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оздание процесса направленного на целостное формирование и развитие личности ребенка к Родине, обществу, коллективу, людям, труду, своим обязанностям, самому себе, формирование чувства патриотизма и интернационализма, товарищества, коллективизма, активного отношения к действительности;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пособствование превращению социально-необходимых требований общества во внутренние стимулы личности каждого ребенка: честь, дом, совесть, достоинство.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Формы и средства реализации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роки экономики, права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изучение правил поведения в школе и общественных местах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лекторий «Закон и порядок» (встречи с представителями правоохранительных органов, психологической службы, ГИБДД, медработниками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стречи с представителями суда и прокураторы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бщешкольные мероприят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абота Совета профилактик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абота Президентского Совета лицея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абота в школьных музеях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месячник военно-патриотического воспитан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игра «Зарница»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стречи с представителями всех родов войск, ветеранам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овместная работа с военным комиссариатом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оенно-полевые сборы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оенно-спортивные соревнован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частие в военно-спортивных районных и городских мероприятиях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классные часы и беседы, посвященные военной и патриотической тематик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роки гуманитарного цикла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школьное и классное самоуправлени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амореализация личности подростка: беседы, психологический практикум, профориентационный мониторинг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рганизация и проведение тематических вечеров, бесед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рганизация и проведение диспутов, дискуссий на нравственные и этические темы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экскурсии, походы, праздники, творческие отчеты и др.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Критерии оценки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формированность  национального самосознания, патриотического долга, ответственности перед обществом. Отсутствие правонарушений и преступлений. Умение вести себя в общественных местах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любовь к своему городу, к людям, воспитание гражданской ответственности, желание любить и защищать свой край, свою страну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езультаты тестирования «Размышляем о жизненном опыте» с целью выявления нравственной воспитанности. Методика изучения мотивов участия школьников в деятельности. Результаты работы по определению общественной активности учащихся. Результаты анкеты «Я и смысл моей жизни».</w:t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/>
      </w:pPr>
      <w:r>
        <w:rPr>
          <w:b/>
          <w:bCs/>
          <w:i/>
          <w:iCs/>
          <w:color w:val="0000FF"/>
          <w:sz w:val="40"/>
          <w:szCs w:val="40"/>
          <w:lang w:val="en-US"/>
        </w:rPr>
        <w:t>2</w:t>
      </w:r>
      <w:r>
        <w:rPr>
          <w:b/>
          <w:bCs/>
          <w:i/>
          <w:iCs/>
          <w:color w:val="0000FF"/>
          <w:sz w:val="40"/>
          <w:szCs w:val="40"/>
        </w:rPr>
        <w:t>. Формирование здорового образа жизни:</w:t>
      </w:r>
    </w:p>
    <w:p>
      <w:pPr>
        <w:pStyle w:val="Style14"/>
        <w:ind w:firstLine="225"/>
        <w:jc w:val="center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Cs/>
          <w:i/>
          <w:iCs/>
          <w:color w:val="0000FF"/>
          <w:sz w:val="40"/>
          <w:szCs w:val="40"/>
        </w:rPr>
        <w:t>(Физическое воспитание)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Цели и задачи: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оспитание и стремление к здоровому образу жизни;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риобщение к занятиям физкультурой;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оспитание силы, воли, выносливости;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ривитие любви к спорту;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оспитание негативного отношения к вредным привычкам;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оздание условий для физического развития учащихся.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Формы и средства реализации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рганизация деятельности по охране здоровья и профилактике заболеваний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рганизация работы спортивных секций и клубов по различным видам спорта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роки физкультуры, хореографии, спецгруппы, индивидуальные занятия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рганизация внутришкольных спортивных соревнований и мероприятий, участие в городских и районных мероприятиях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Дни здоровья, Малые олимпийские игры, Неделя физкультуры и спорта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стреча с интересными людьми (спортсменами, врачами и т.п.);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экскурсии.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Критерии оценки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портивные нормативы на уроках физкультуры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оказатели на спортивных соревнованиях по различным видам спорта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число занимающихся в спортивных клубах и секциях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бщее психофизиологическое состояние детей;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езультаты медицинских осмотров.</w:t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>
          <w:rFonts w:ascii="Franklin Gothic Medium" w:hAnsi="Franklin Gothic Medium" w:cs="Franklin Gothic Medium"/>
          <w:b/>
          <w:b/>
          <w:bCs/>
          <w:iCs/>
          <w:color w:val="0000FF"/>
          <w:sz w:val="40"/>
          <w:szCs w:val="40"/>
          <w:lang w:val="en-US"/>
        </w:rPr>
      </w:pPr>
      <w:r>
        <w:rPr>
          <w:rFonts w:cs="Franklin Gothic Medium" w:ascii="Franklin Gothic Medium" w:hAnsi="Franklin Gothic Medium"/>
          <w:b/>
          <w:bCs/>
          <w:iCs/>
          <w:color w:val="0000FF"/>
          <w:sz w:val="40"/>
          <w:szCs w:val="40"/>
          <w:lang w:val="en-US"/>
        </w:rPr>
      </w:r>
    </w:p>
    <w:p>
      <w:pPr>
        <w:pStyle w:val="Style14"/>
        <w:ind w:firstLine="225"/>
        <w:jc w:val="center"/>
        <w:rPr/>
      </w:pPr>
      <w:r>
        <w:rPr>
          <w:b/>
          <w:bCs/>
          <w:i/>
          <w:iCs/>
          <w:color w:val="0000FF"/>
          <w:sz w:val="40"/>
          <w:szCs w:val="40"/>
          <w:lang w:val="en-US"/>
        </w:rPr>
        <w:t>3</w:t>
      </w:r>
      <w:r>
        <w:rPr>
          <w:b/>
          <w:bCs/>
          <w:i/>
          <w:iCs/>
          <w:color w:val="0000FF"/>
          <w:sz w:val="40"/>
          <w:szCs w:val="40"/>
        </w:rPr>
        <w:t>. Эстетическое воспитание: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Цели и задачи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художественно-эстетическое развитие детей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ривитие чувства прекрасного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омощь в раскрытии и реализации внутренних резервов (способностей, интересов, таланта, личностных качеств)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оздание условий для развития творческих способностей учащихся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основ общей культуры, умение общаться, потребности к самовоспитанию.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Формы и средства реализации: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занятия в объединениях блока дополнительного образования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роки эстетического цикла (музыка, хореография, изобразительное искусство и труд)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акультативы (хореография, музыка ИЗО)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кружки (вокального пения, сольного пения, хореографические)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осещение театров, выставок, кинотеатров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стречи с интересными людьми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рганизация концертов, творческих вечеров, конкурсов;</w:t>
      </w:r>
    </w:p>
    <w:p>
      <w:pPr>
        <w:pStyle w:val="Normal"/>
        <w:numPr>
          <w:ilvl w:val="0"/>
          <w:numId w:val="19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экскурсии (залы, музеи);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Критерии оценки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езультаты творческой деятельности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бщекультурное развитие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художественно-эстетическое развитие;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ровень воспитанности.</w:t>
      </w:r>
    </w:p>
    <w:p>
      <w:pPr>
        <w:pStyle w:val="Normal"/>
        <w:ind w:left="720" w:firstLine="225"/>
        <w:jc w:val="center"/>
        <w:rPr>
          <w:rFonts w:ascii="Franklin Gothic Medium" w:hAnsi="Franklin Gothic Medium" w:cs="Franklin Gothic Medium"/>
          <w:b/>
          <w:b/>
          <w:i/>
          <w:i/>
          <w:iCs/>
          <w:color w:val="0000FF"/>
          <w:sz w:val="40"/>
          <w:szCs w:val="40"/>
        </w:rPr>
      </w:pPr>
      <w:r>
        <w:rPr>
          <w:rFonts w:cs="Franklin Gothic Medium" w:ascii="Franklin Gothic Medium" w:hAnsi="Franklin Gothic Medium"/>
          <w:b/>
          <w:i/>
          <w:iCs/>
          <w:color w:val="0000FF"/>
          <w:sz w:val="40"/>
          <w:szCs w:val="40"/>
        </w:rPr>
      </w:r>
    </w:p>
    <w:p>
      <w:pPr>
        <w:pStyle w:val="Normal"/>
        <w:ind w:left="720" w:firstLine="225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4. Формирование самосознания, потребности, способности к самовоспитанию.  Работа в помощь учёбе: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Цели и задачи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культуры учебной и трудовой деятельности, жизненно-необходимых трудовых и бытовых навыков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оспитание бережливости, расчетливости, трудолюбия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оциально-профессиональная адаптация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азвитие интереса к творчеству, занятиям народными ремёслами;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азвитие навыков коллективного труда в процессе классной коллективной деятельности.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Формы и средства реализации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КТД трудовые (десанты, операции, рейды, субботники)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бщественно – полезный труд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роки технологии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рганизация и проведение ярмарок, аукционов поделок, выставок предметов художественного промысла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рганизация и проведение трудовой практики;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рганизация работы трудовых бригад.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Критерии оценки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тношение ребят к труду, участие в ОПТ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формированность трудовых навыков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адаптация в трудовом коллективе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хват ребят дополнительным внеклассным и внешкольным образованием;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мение ориентироваться в экономических отношениях (тесты).</w:t>
      </w:r>
    </w:p>
    <w:p>
      <w:pPr>
        <w:pStyle w:val="Normal"/>
        <w:ind w:left="720" w:firstLine="225"/>
        <w:jc w:val="center"/>
        <w:rPr>
          <w:rFonts w:ascii="Franklin Gothic Medium" w:hAnsi="Franklin Gothic Medium" w:cs="Franklin Gothic Medium"/>
          <w:b/>
          <w:b/>
          <w:i/>
          <w:i/>
          <w:iCs/>
          <w:color w:val="000000"/>
          <w:sz w:val="32"/>
          <w:szCs w:val="32"/>
        </w:rPr>
      </w:pPr>
      <w:r>
        <w:rPr>
          <w:rFonts w:cs="Franklin Gothic Medium" w:ascii="Franklin Gothic Medium" w:hAnsi="Franklin Gothic Medium"/>
          <w:b/>
          <w:i/>
          <w:iCs/>
          <w:color w:val="000000"/>
          <w:sz w:val="32"/>
          <w:szCs w:val="32"/>
        </w:rPr>
      </w:r>
    </w:p>
    <w:p>
      <w:pPr>
        <w:pStyle w:val="Normal"/>
        <w:ind w:left="720" w:firstLine="225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5. ФОРМИРОВАНИЕ ОБЩЕЧЕЛОВЕЧЕСКИХ НОРМ ГУММАНИСТИЧЕСКОЙ МОРАЛИ:</w:t>
      </w:r>
    </w:p>
    <w:p>
      <w:pPr>
        <w:pStyle w:val="Normal"/>
        <w:ind w:left="720" w:firstLine="225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Цели и задачи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риобретение молодым поколением социального опыта, наследование духовного опыта украинского народа, достижение высокой культуры межнациональных взаимоотношений, формирование у молодежи, независимо от национальной принадлежности, черт гражданина Украинского государства, развитой духовности, моральной художественно-эстетической, правовой, трудовой, экологической культуры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беспечение условий для самореализации личности в соответствии с ее потребностями, личных и общественных интересов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национального сознания и человеческого достоинства, любви к родной земле ,семье ,своему народу, желания работать ради развития государства, готовности его защищать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оспитание правовой культуры: уважения к Конституции, законодательства Украины, государственной символики, знание и выполнение законов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беспечение духовного единства поколений, воспитание уважения к родителям, старшим, культуре и истории родного края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языковой культуры, овладения и использования украинского языка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оспитание духовной культуры личности и создание условий для свободного формирования ею собственной мировоззренческой позици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тверждение принципов общечеловеческой морали: правды, справедливости, милосердия, патриотизма, доброты и других добродетелей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культивирование лучших черт украинского менталитета- трудолюбия, индивидуальной свободы, глубокой связи с природой, толерантности, уважения к женщине, любви к родной земле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чувства хозяина и хозяйственной ответственности, предприимчивости и инициативы, подготовка детей к жизни в условиях рыночных отношений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социальной активности и ответственности личности через вовлечение воспитанников в процесс создания государства, реформирования общественных отношений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нового экологического сознания и экологически разумного поведения в современных условиях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оспитание экологически целесообразного поведения как показателя духовного развития личност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экологического мышления и экологической культуры учащихся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азвитие практических знаний и умений: изучение и оценивание состояния окружающей среды, принятие правильных решений по ее оздоровлению, предвидение возможных последствий своих действий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Cs/>
          <w:iCs/>
          <w:color w:val="000000"/>
          <w:sz w:val="29"/>
          <w:szCs w:val="29"/>
        </w:rPr>
        <w:t>В процессе реализации такой цели появляется необходимость в выделении ведущих аспектов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любви, уважения, чувства долга к родителям, близким людям, ответственности и уважения к окружающим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одготовка к семейной жизн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оспитание сознательного отношения к совершенствованию окружающего социума, оказание различных форм социальной помощи людям;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формирование этнической и социальной толерантности, коммуникативных компетентностей на межкультурном уровне.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Формы и средства реализации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классные часы, уроки украинского языка и литературы, истории, географии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частие в фестивале народного творчества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роведение Недели украинского языка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роведение Дня родного языка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экскурсии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стреча с интересными людьми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рактическая деятельность по охране природы: участие в благоустройстве территории лицея, участие в экологических акциях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роки природоведения, географии, биологии и трудового обучения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конференции, диспуты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экологические игры и конкурсы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научно-исследовательская деятельность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беспечение комфортных условий для развития ребенка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индивидуальная работа с детьми и родителями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сихологическая поддержка семей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емейные праздники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одительский всеобуч, конференции, диспуты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благотворительные акции;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родительские собрания.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Критерии оценки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риобретение знаний, выработка отношений к ценностям, которые в конечном итоге обуславливают мировоззрение и идеалы человека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роявление ребенком интереса к объектам природы, условиям жизни людей, растений, животных, попытки их анализировать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готовность ребенка участвовать в экологически ориентированной деятельности, способность к самостоятельному выбору объектов приложения сил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отребность в общении с представителями животного и растительного мира, бережное, заботливое к ним отношение, определяющее характер общения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ыполнение экологических правил поведения в окружающей среде становится нормой жизни, входит в привычку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пособность к самоконтролю, осознание необходимости соотносить свои действия с последствиями их для окружающих людей, природной и социальной среды, самого себя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тсутствие недоброжелательной атмосферы в семье и классном коллективе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сформированность здоровых духовных и материальных потребностей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тсутствие учащихся на учете в наркологическом диспансере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тношение к старшим, готовность оказать им посильную помощь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наличие экологических знаний и навыков и потребности в их расширении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роявление эстетических чувств, умения и потребности видеть и понимать прекрасное, потребность самовыражения в творческих видах деятельности;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эмоциональные реакции на явления окружающего мира — способность к состраданию людям, животным, растениям, проявлению доброты, жалости, милосердия и др.</w:t>
      </w:r>
    </w:p>
    <w:p>
      <w:pPr>
        <w:pStyle w:val="Style14"/>
        <w:ind w:left="720" w:hanging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Таким образом, речь идет о формировании экологической культуры, как части общей культуры личности, представляющей собой совокупность экологически развитых её интеллектуальной эмоционально-чувственной и деятельностной сфер.</w:t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  <w:lang w:val="en-US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  <w:lang w:val="en-US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  <w:lang w:val="en-US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  <w:lang w:val="en-US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  <w:lang w:val="en-US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  <w:lang w:val="en-US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  <w:lang w:val="en-US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  <w:lang w:val="en-US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  <w:lang w:val="en-US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  <w:lang w:val="en-US"/>
        </w:rPr>
      </w:r>
    </w:p>
    <w:p>
      <w:pPr>
        <w:pStyle w:val="Normal"/>
        <w:spacing w:before="280" w:after="280"/>
        <w:ind w:left="360" w:hanging="0"/>
        <w:rPr>
          <w:rFonts w:ascii="Franklin Gothic Medium" w:hAnsi="Franklin Gothic Medium" w:cs="Franklin Gothic Medium"/>
          <w:iCs/>
          <w:color w:val="000000"/>
          <w:sz w:val="29"/>
          <w:szCs w:val="29"/>
          <w:lang w:val="en-US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  <w:lang w:val="en-US"/>
        </w:rPr>
      </w:r>
    </w:p>
    <w:p>
      <w:pPr>
        <w:pStyle w:val="Style14"/>
        <w:ind w:firstLine="225"/>
        <w:jc w:val="center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Cs/>
          <w:i/>
          <w:iCs/>
          <w:color w:val="0000FF"/>
          <w:sz w:val="40"/>
          <w:szCs w:val="40"/>
          <w:lang w:val="en-US"/>
        </w:rPr>
        <w:t>6</w:t>
      </w:r>
      <w:r>
        <w:rPr>
          <w:b/>
          <w:bCs/>
          <w:i/>
          <w:iCs/>
          <w:color w:val="0000FF"/>
          <w:sz w:val="40"/>
          <w:szCs w:val="40"/>
        </w:rPr>
        <w:t>. Работа с родителями: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Цели и задачи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беспечение духовного единства поколений, сохранение семейных традиций, семейных реликвий, изучение родословной, приобщение детей к народным традициям, родному языку, традициям и обрядам;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своение базовых моральных ценностей и идеалов, культурных традиций ,этических норм взаимоотношений между близкими и в общественном окружении, воспитание культуры поведения, способности заботиться о младших и беспомощных;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оловое воспитание детей, развитие моральной чистоты, уважения к женщине, чувства дружбы, любви, подготовка к супружеской жизни, привитие навыков воспитания детей в семье;</w:t>
      </w:r>
    </w:p>
    <w:p>
      <w:pPr>
        <w:pStyle w:val="Normal"/>
        <w:ind w:left="720" w:firstLine="225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b/>
          <w:bCs/>
          <w:iCs/>
          <w:color w:val="008000"/>
          <w:sz w:val="29"/>
          <w:szCs w:val="29"/>
        </w:rPr>
        <w:t>Формы и средства реализаци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уроки этики, классные час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тренинг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общешкольные мероприятия «Папа, мама я - спортивная семья»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проведение воспитательных мероприятий совместно с родителями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Franklin Gothic Medium" w:hAnsi="Franklin Gothic Medium" w:cs="Franklin Gothic Medium"/>
          <w:iCs/>
          <w:color w:val="000000"/>
          <w:sz w:val="29"/>
          <w:szCs w:val="29"/>
        </w:rPr>
      </w:pPr>
      <w:r>
        <w:rPr>
          <w:rFonts w:cs="Franklin Gothic Medium" w:ascii="Franklin Gothic Medium" w:hAnsi="Franklin Gothic Medium"/>
          <w:iCs/>
          <w:color w:val="000000"/>
          <w:sz w:val="29"/>
          <w:szCs w:val="29"/>
        </w:rPr>
        <w:t>встреча с интересными людь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спитание ребенка не ограничивается рамками образовательного учреждения, важнейшую роль в том, как развивается ребенок, каково его здоровье и эмоциональное самочувствие, играет семья. Поэтому работа педагогов с детьми обязательно должна строиться в тесном контакте с родителями. По сути это постоянная работа с роди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 работа с родителями будет эффективной, если педагоги и родители исходят из согласованных взглядов на цели, средства и методы воспитания, разделяют заботу об эмоциональном благополучии ребенка и его успешном развитии, придерживаются единого подхода в организации распорядка дня, питания, гигиенических и оздоровительных процедур. Следовательно, родители и педагоги должны стать партнерами-единомышленни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достичь этой цели, сотрудники детского учреждения должны создать необходимые услов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-первых, детское образовательное учреждение должно быть полностью открыто для семьи и с точки зрения информации, и с точки зрения непосредственного участия семьи в образовательном процессе. Родители должны быть осведомлены о предоставляемых в детском учреждении образовательных услугах, условиях пребывания ребенка в яслях, особенностях реализуемых программ воспит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-вторых, сотрудники детского учреждения, в свою очередь, должны иметь представление о запросах родителей, условиях жизни ребенка в семье, его индивидуальных особенностях и создавать возможности для получения такой информации создавать возможности для получения такой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третьих, педагоги должны вести специальную работу с родителями, направленную на формирование партнерских отношений, на привлечение семьи к сотрудничеству. Для этого необходим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доверительных отношений между педагогами и членами семь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аживание обратной связи между педагогами и родителям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уляризация современных представлений о развитии ребенка и методах воспита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и развитие разнообразных организационных форм сотрудничества детского учреждения и семьи (родительские собрания, семейные клубы, кружки, совместные праздники, тренинги и пр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совместной работы педагогов и родителей – обеспечение преемственности в воспитании ребенка в детском учреждении и в сем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. Проблемы в работе с семь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заимоотношениях с семьей педагоги могут столкнуться с определенными трудностями, вызванными подходом родителей к воспитанию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которые родители считают, что, отдав ребенка в школу, они снимают с себя всю ответственность за его воспитание и развитие, не проявляют интереса к сотрудничеству с педагогами, избегают контактов с ними. Некоторые являются сторонниками авторитарного воспитания; они видят в своем малыше преимущественно недостатки и ожидают от педагогов их эффективного ис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причины возможных разногласий в подходах к воспитанию детей у педагогов и семьи разнообразны, но в их основе чаще всего лежат расхождения в ценностях воспитания, неосведомленность родителей о закономерностях развития ребенка. Чтобы достигнуть взаимопонимания между педагогами и семьей, важно выявить различия в их взглядах на воспитание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обую проблему представляют родители, оставляющие детей без надзора и ухода, а также допускающие жестокое обращение с ними. В связи с этим специальной задачей педагогов является защита прав и достоинства маленького ребенка. В таких случаях требуется специальная работа с роди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запросов родителей необходимо для того, чтобы учитывать их в планировании деятельности образовательного учреждения по разным направлениям (программному содержанию, кадровому и материально-техническому обеспечению, организационной деятельности). Для этого целесообразно подготовить и раздать анкеты, из которых можно узн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какие образовательные услуги хотят получить родители в детском учреждении (например, реализация той или иной образовательной программы, занятия хореографией, физкультурой, плаванием и др.; диагностика – медицинская, психического, физического развития; коррекция – общего, двигательного, речевого и другого развития и т.п.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в какой форме пребывания ребенка в учреждении заинтересованы родители (полный – неполный день; полная – неполная неделя; пятидневка и пр.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что родители хотят узнать о здоровье и развитии детей, в какой форме (лекции, популярные издания, фильмы, тренинги и др.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какие формы взаимодействия с детским учреждением устраивают родителей (посещение родительских собраний, лекций, родительского клуба; помощь в приобретении или изготовлении оборудования и материалов; помощь педагогам – в работе в группе, на прогулке, на экскурсии, при посещении театра и т.п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, полученные с помощью такой анкеты, позволяют определять перспективные направления в работе учреждения, изыскивать возможности для их реализации в будущем, гибко варьировать психолого-педагогические условия, имеющиеся в учреждении на данный момент, адекватно строить работу с семьей. Такие анкеты можно раздавать родителям не только на этапе поступления ребенка в учреждение, но и в течение года, по мере появления возможностей для развития учреж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эти сведения помогут выявить круг родителей, у которых запросы не сформированы, на первый план выдвигается просветительская задача: информирование их о необходимости создания определенных психолого-педагогических условий для полноценного развития ребенка, наличии или отсутствии тех или иных условий в данном детском учреждении, возможности налаживания работы учреждения в том или ином направл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93" w:right="899" w:gutter="0" w:header="0" w:top="12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2:07:00Z</dcterms:created>
  <dc:creator>Мария</dc:creator>
  <dc:description/>
  <cp:keywords/>
  <dc:language>en-US</dc:language>
  <cp:lastModifiedBy>RePack by Diakov</cp:lastModifiedBy>
  <cp:lastPrinted>2013-11-13T18:45:00Z</cp:lastPrinted>
  <dcterms:modified xsi:type="dcterms:W3CDTF">2018-12-07T22:07:00Z</dcterms:modified>
  <cp:revision>2</cp:revision>
  <dc:subject/>
  <dc:title/>
</cp:coreProperties>
</file>