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960" w:after="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 xml:space="preserve">Авторские игры-ходилки </w:t>
        <w:br/>
        <w:t xml:space="preserve">для автоматизации </w:t>
        <w:br/>
        <w:t xml:space="preserve">и дифференциации звуков </w:t>
        <w:br/>
        <w:t xml:space="preserve">на занятиях по коррекции </w:t>
        <w:br/>
        <w:t>звукопроизношения.</w:t>
      </w:r>
    </w:p>
    <w:p>
      <w:pPr>
        <w:pStyle w:val="Normal"/>
        <w:spacing w:before="4080" w:after="0"/>
        <w:jc w:val="right"/>
        <w:rPr>
          <w:sz w:val="52"/>
          <w:szCs w:val="52"/>
        </w:rPr>
      </w:pPr>
      <w:r>
        <w:rPr>
          <w:b/>
          <w:bCs/>
          <w:sz w:val="52"/>
          <w:szCs w:val="52"/>
        </w:rPr>
        <w:t xml:space="preserve">Разработка учителя-логопеда </w:t>
        <w:br/>
        <w:t>МБДОУ №257 г.Красноярск</w:t>
        <w:br/>
        <w:t>Арефьевой З.А.</w:t>
      </w:r>
    </w:p>
    <w:p>
      <w:pPr>
        <w:pStyle w:val="Normal"/>
        <w:spacing w:before="24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огопедическая работа по автоматизации правильного произношения — одна из важных составляющих этапа формирования первичных произносительных умений и навыков, следующая за постановкой звука. Закрепление правильного звукопроизношения характеризуется продолжительностью и значительной трудоемкостью. Многократное повторение одних и тех же слов и предложений – необходимое условие, утомительное для детей дошкольного возраста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игр из представленного комплекса позволяет работать над коррекцией звукопроизносительной стороны речи в рамках коммуникативно-деятельностного подхода, предупреждая возникновение эффекта «кабинетной речи», когда ребёнок правильно произносит поставленные звуки только в определённых условиях, например, в присутствии логопеда или в помещении логопедического кабинета, а также способствует формированию у детей основных интегративных качест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игры предназначены для использования в работе с детьми от 5-ти лет, подходят как для индивидуальной, так и для подгрупповой работы. Игры могут насыщаться разнообразным лексическим материалом по выбору логопед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актность и мобильность этих игр облегчает подготовку к занятиям, даёт возможность чутко и своевременно отреагировать на изменения возможностей, потребностей и личностных предпочтений детей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 время занятий происходит не только автоматизация поставленных звуков в словах и фразах, не только развивается грамматический строй речи, расширяется словарный запас, но и формируются предпосылки личностных, регулятивных, познавательных и коммуникативных УУД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ы надеемся, что предлагаемые игры смогут стать для практикующих логопедов, добросовестных воспитателей и заботливых родителей бесценными помощниками в сложной и кропотливой работе по исправлению дефектов звукопроизношения. </w:t>
      </w:r>
      <w:r>
        <w:br w:type="page"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особ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ля проведения игр требуется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ризонтальная поверхность для раскладывания карточек (подойдёт обычный стол или ковёр, но мы используем специально изготовленный планшет, облегчающий раскладку карточек, их переворачивание и соблюдение порядка во время игры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0480</wp:posOffset>
            </wp:positionH>
            <wp:positionV relativeFrom="paragraph">
              <wp:posOffset>54610</wp:posOffset>
            </wp:positionV>
            <wp:extent cx="3269615" cy="2637155"/>
            <wp:effectExtent l="0" t="0" r="0" b="0"/>
            <wp:wrapSquare wrapText="bothSides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848" t="5381" r="6831" b="39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9615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- карточки с изображением предметов, названия которых содержат автоматизируемый звук. Слова подбираются в зависимости от звукопроизносительных возможностей детей на данный момент. Важно, чтобы среди карточек была одна с ключевым словом-предметом («Глупый осёл» - «мыло», «Негритёнок и корона» - «корона», «Мишка и шишка» - «шишка», «Старый лис» - «заяц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игурки – игрушки, герои рифмованных коррекционных текстов: осёл, негритёнок, медвежонок, лиса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77870</wp:posOffset>
            </wp:positionH>
            <wp:positionV relativeFrom="paragraph">
              <wp:posOffset>64135</wp:posOffset>
            </wp:positionV>
            <wp:extent cx="3318510" cy="2566035"/>
            <wp:effectExtent l="0" t="0" r="0" b="0"/>
            <wp:wrapSquare wrapText="bothSides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400" t="6444" r="48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8510" cy="256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ельными атрибутами игр могут стать натуральные или нарисованные тележка, рюкзак (ранец), мешок, корзина (лукошко), сумка. Эти атрибуты пригодятся только в одном из вариантов проведения иг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«вживания» в игру можно использовать предметы – иллюстраторы ключевых карточе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тапы игры: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готовительный этап: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На этом этапе дети знакомятся со стихотворением (коррекционным рифмованным текстом), насыщенным автоматизируемым звуком, уточняется значение незнакомых слов. 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678"/>
        <w:gridCol w:w="2678"/>
        <w:gridCol w:w="2662"/>
      </w:tblGrid>
      <w:tr>
        <w:trPr/>
        <w:tc>
          <w:tcPr>
            <w:tcW w:w="2664" w:type="dxa"/>
            <w:tcBorders/>
            <w:vAlign w:val="center"/>
          </w:tcPr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Глупый осёл</w:t>
            </w:r>
          </w:p>
          <w:p>
            <w:pPr>
              <w:pStyle w:val="Normal"/>
              <w:spacing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упый осёл </w:t>
              <w:br/>
              <w:t>в лавку пошёл.</w:t>
              <w:br/>
              <w:t>В лавку пошёл за мылом.</w:t>
              <w:br/>
              <w:t xml:space="preserve">В лавку сходил - </w:t>
              <w:br/>
              <w:t>мыло забыл.</w:t>
              <w:br/>
              <w:t>Что же купил он?</w:t>
            </w:r>
          </w:p>
        </w:tc>
        <w:tc>
          <w:tcPr>
            <w:tcW w:w="2678" w:type="dxa"/>
            <w:tcBorders/>
            <w:vAlign w:val="center"/>
          </w:tcPr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егритёнок и корона</w:t>
            </w:r>
          </w:p>
          <w:p>
            <w:pPr>
              <w:pStyle w:val="Normal"/>
              <w:spacing w:before="0" w:after="0"/>
              <w:ind w:left="2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ом рано на рассвете</w:t>
              <w:br/>
              <w:t>чернокожий негритёнок</w:t>
              <w:br/>
              <w:t>средь кораллов и ракушек</w:t>
              <w:br/>
              <w:t>потерял свою корону…</w:t>
              <w:br/>
              <w:t>Ищет, рыщет – не найдёт.</w:t>
              <w:br/>
              <w:t>Может, это подойдёт?</w:t>
            </w:r>
          </w:p>
        </w:tc>
        <w:tc>
          <w:tcPr>
            <w:tcW w:w="2678" w:type="dxa"/>
            <w:tcBorders/>
            <w:vAlign w:val="center"/>
          </w:tcPr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Мишка и шишка</w:t>
            </w:r>
          </w:p>
          <w:p>
            <w:pPr>
              <w:pStyle w:val="Normal"/>
              <w:spacing w:before="0" w:after="0"/>
              <w:ind w:lef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шка </w:t>
              <w:br/>
              <w:t>в коротких штанишках,</w:t>
              <w:br/>
              <w:t>в шубке и шапке-ушанке</w:t>
              <w:br/>
              <w:t xml:space="preserve">пошёл в лес дремучий </w:t>
              <w:br/>
              <w:t>за шишкой,</w:t>
              <w:br/>
              <w:t>нашёл вместо шишки…</w:t>
            </w:r>
          </w:p>
        </w:tc>
        <w:tc>
          <w:tcPr>
            <w:tcW w:w="2662" w:type="dxa"/>
            <w:tcBorders/>
            <w:vAlign w:val="center"/>
          </w:tcPr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тарый лис</w:t>
            </w:r>
          </w:p>
          <w:p>
            <w:pPr>
              <w:pStyle w:val="Normal"/>
              <w:spacing w:before="0" w:after="0"/>
              <w:ind w:left="5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ег засыпал лес весь.</w:t>
              <w:br/>
              <w:t>Где-то заяц спит здесь.</w:t>
              <w:br/>
              <w:t>Старый лис не сыщет след,</w:t>
              <w:br/>
              <w:t>и в сугробе зайца нет.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ется взаимодействие с ключевым предметом каждой игры – найти в сухом пальчиковом бассейне игрушечную корону, кусок мыла (камешек), шишку, зайца (кусочек искусственного меха). Отыскать в «чудесном мешочке» главного героя стихотворения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новной этап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толе прямоугольником раскладываются карточки, перевёрнутые рисунками вниз, а рубашками вверх – это игровое поле. Дети поочерёдно проговаривают стихотворение, передвигая фигурку по игровому полю в любом направлении, кроме диагонального и не перескакивая через карточки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ка, на которой остановилась фишка, переворачивается и игрок составляет предложение типа: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- Осё</w:t>
      </w:r>
      <w:r>
        <w:rPr>
          <w:rFonts w:cs="Times New Roman" w:ascii="Times New Roman" w:hAnsi="Times New Roman"/>
          <w:b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 купи</w:t>
      </w:r>
      <w:r>
        <w:rPr>
          <w:rFonts w:cs="Times New Roman" w:ascii="Times New Roman" w:hAnsi="Times New Roman"/>
          <w:b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 ко</w:t>
      </w:r>
      <w:r>
        <w:rPr>
          <w:rFonts w:cs="Times New Roman" w:ascii="Times New Roman" w:hAnsi="Times New Roman"/>
          <w:b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басу.</w:t>
        <w:br/>
        <w:t>- Нег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тёнок подоб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л сково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дку.</w:t>
        <w:br/>
        <w:t>- Ми</w:t>
      </w:r>
      <w:r>
        <w:rPr>
          <w:rFonts w:cs="Times New Roman" w:ascii="Times New Roman" w:hAnsi="Times New Roman"/>
          <w:b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ка на</w:t>
      </w:r>
      <w:r>
        <w:rPr>
          <w:rFonts w:cs="Times New Roman" w:ascii="Times New Roman" w:hAnsi="Times New Roman"/>
          <w:b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 xml:space="preserve">ёл </w:t>
      </w:r>
      <w:r>
        <w:rPr>
          <w:rFonts w:cs="Times New Roman" w:ascii="Times New Roman" w:hAnsi="Times New Roman"/>
          <w:b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айбу.</w:t>
        <w:br/>
        <w:t xml:space="preserve">- В 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угробе 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пряталась (или 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пит) 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бак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возможно 3 варианта продолжения игры: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№1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тся при освоении игры, с детьми младшего возраста и тогда, когда время игры ограничено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ка остаётся лежать лицевой стороной вверх, ход переходит к следующему игроку. Ребёнку нужно рассчитать траекторию движения фишки так, чтобы проложенный маршрут не привёл его к уже «разгаданной» карточк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№2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ртинка снова переворачивается рубашкой вверх, ход переходит к следующему игроку. Этот вариант тренирует зрительную память и внимание – ведь чтобы повторно не перевернуть уже «разгаданную» карточку, дети должны удерживать в памяти её расположение, а не только рассчитать маршрут, как в предыдущем вариант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№3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аданная карточка убирается с игрового поля либо просто в стопку, либо в дополнительные атрибуты, о которых мы говорили ранее (тележка, корзина и т.п.) При этом прежде чем передать ход следующему игроку, водящий должен перечислить все предметы, убранные с игрового поля: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- в те</w:t>
      </w:r>
      <w:r>
        <w:rPr>
          <w:rFonts w:cs="Times New Roman" w:ascii="Times New Roman" w:hAnsi="Times New Roman"/>
          <w:b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жке у ос</w:t>
      </w:r>
      <w:r>
        <w:rPr>
          <w:rFonts w:cs="Times New Roman" w:ascii="Times New Roman" w:hAnsi="Times New Roman"/>
          <w:b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ика </w:t>
      </w:r>
      <w:r>
        <w:rPr>
          <w:rFonts w:cs="Times New Roman" w:ascii="Times New Roman" w:hAnsi="Times New Roman"/>
          <w:b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жат яб</w:t>
      </w:r>
      <w:r>
        <w:rPr>
          <w:rFonts w:cs="Times New Roman" w:ascii="Times New Roman" w:hAnsi="Times New Roman"/>
          <w:b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око, </w:t>
      </w:r>
      <w:r>
        <w:rPr>
          <w:rFonts w:cs="Times New Roman" w:ascii="Times New Roman" w:hAnsi="Times New Roman"/>
          <w:b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м, ко</w:t>
      </w:r>
      <w:r>
        <w:rPr>
          <w:rFonts w:cs="Times New Roman" w:ascii="Times New Roman" w:hAnsi="Times New Roman"/>
          <w:b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обок, </w:t>
      </w:r>
      <w:r>
        <w:rPr>
          <w:rFonts w:cs="Times New Roman" w:ascii="Times New Roman" w:hAnsi="Times New Roman"/>
          <w:b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пата…</w:t>
        <w:br/>
        <w:t>- в ко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зинке/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юкзаке у нег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тёнка х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анятся 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бин, са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фан, г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ша, ка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ндаш</w:t>
        <w:br/>
        <w:t>- в луко</w:t>
      </w:r>
      <w:r>
        <w:rPr>
          <w:rFonts w:cs="Times New Roman" w:ascii="Times New Roman" w:hAnsi="Times New Roman"/>
          <w:b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ке/ме</w:t>
      </w:r>
      <w:r>
        <w:rPr>
          <w:rFonts w:cs="Times New Roman" w:ascii="Times New Roman" w:hAnsi="Times New Roman"/>
          <w:b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ке у ми</w:t>
      </w:r>
      <w:r>
        <w:rPr>
          <w:rFonts w:cs="Times New Roman" w:ascii="Times New Roman" w:hAnsi="Times New Roman"/>
          <w:b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ки ле</w:t>
      </w:r>
      <w:r>
        <w:rPr>
          <w:rFonts w:cs="Times New Roman" w:ascii="Times New Roman" w:hAnsi="Times New Roman"/>
          <w:b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ат </w:t>
      </w:r>
      <w:r>
        <w:rPr>
          <w:rFonts w:cs="Times New Roman" w:ascii="Times New Roman" w:hAnsi="Times New Roman"/>
          <w:b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 xml:space="preserve">орты, </w:t>
      </w:r>
      <w:r>
        <w:rPr>
          <w:rFonts w:cs="Times New Roman" w:ascii="Times New Roman" w:hAnsi="Times New Roman"/>
          <w:b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 xml:space="preserve">ампунь и </w:t>
      </w:r>
      <w:r>
        <w:rPr>
          <w:rFonts w:cs="Times New Roman" w:ascii="Times New Roman" w:hAnsi="Times New Roman"/>
          <w:b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вейная ма</w:t>
      </w:r>
      <w:r>
        <w:rPr>
          <w:rFonts w:cs="Times New Roman" w:ascii="Times New Roman" w:hAnsi="Times New Roman"/>
          <w:b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инка</w:t>
        <w:br/>
        <w:t xml:space="preserve">- в 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умке ли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не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ёт 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амо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вал, бу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ы, 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апоги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кончанию игры список предметов увеличивается, игра усложняется, у детей развивается речеслуховая память. Передвигаться по игровому полю тоже становится сложнее, ведь ни наступать, ни перепрыгивать «ямы» нельзя.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3079115" cy="1080770"/>
            <wp:effectExtent l="0" t="0" r="0" b="0"/>
            <wp:docPr id="3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19" t="14803" r="2352" b="41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11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397885" cy="1113155"/>
            <wp:effectExtent l="0" t="0" r="0" b="0"/>
            <wp:docPr id="4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949" t="58228" r="235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88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этап игры заканчивается тогда, когда искомая карточка будет перевёрнут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этого комплекса можно использовать и в случае, когда перед детьми и логопедом стоит задача дифференциации смешиваемых звуков. В таком случае рифмованный текст предлагается на один звук (или группу звуков), а картинки подбираются на оппозиционные звук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игры мы практикуем в течение шести учебных лет. Благодаря использованию различных вариантов и постепенному введению дополнительных атрибутов, они не приедаются детям и всегда являются для них приоритетными при выборе. Положительный эмоциональный фон, непринуждённая атмосфера, а так же азарт и стремление к победе позволяют быстрее включить автоматизируемые звуки в спонтанную детскую речь, что и является целью нашей работы с дошкольниками в детском са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8T08:09:00Z</dcterms:created>
  <dc:creator>Admin</dc:creator>
  <dc:description/>
  <cp:keywords/>
  <dc:language>en-US</dc:language>
  <cp:lastModifiedBy>Admin</cp:lastModifiedBy>
  <dcterms:modified xsi:type="dcterms:W3CDTF">2018-12-08T08:12:00Z</dcterms:modified>
  <cp:revision>2</cp:revision>
  <dc:subject/>
  <dc:title/>
</cp:coreProperties>
</file>