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ООД по познавательному развитию «Мы спешим на помощь» в средней группе.</w:t>
      </w:r>
    </w:p>
    <w:p>
      <w:pPr>
        <w:pStyle w:val="Normal"/>
        <w:suppressAutoHyphens w:val="true"/>
        <w:autoSpaceDE w:val="false"/>
        <w:ind w:firstLine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8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suppressAutoHyphens w:val="true"/>
        <w:autoSpaceDE w:val="false"/>
        <w:ind w:firstLine="8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ормировать потребности у детей заботиться о своем здоровье, избегать ситуации, приносящие вред здоровью;</w:t>
      </w:r>
    </w:p>
    <w:p>
      <w:pPr>
        <w:pStyle w:val="Normal"/>
        <w:suppressAutoHyphens w:val="true"/>
        <w:autoSpaceDE w:val="false"/>
        <w:ind w:firstLine="84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> развивать умение детей слушать и слышать воспитателя, отвечать на вопросы  полным ответом;</w:t>
      </w:r>
    </w:p>
    <w:p>
      <w:pPr>
        <w:pStyle w:val="Normal"/>
        <w:suppressAutoHyphens w:val="true"/>
        <w:autoSpaceDE w:val="false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репить полученные ранее сведения об органах чувств, учить пользоваться ими в повседневной жизни;</w:t>
      </w:r>
    </w:p>
    <w:p>
      <w:pPr>
        <w:pStyle w:val="Normal"/>
        <w:suppressAutoHyphens w:val="true"/>
        <w:autoSpaceDE w:val="false"/>
        <w:ind w:firstLine="840"/>
        <w:jc w:val="both"/>
        <w:rPr/>
      </w:pPr>
      <w:r>
        <w:rPr>
          <w:bCs/>
          <w:color w:val="000000"/>
          <w:sz w:val="28"/>
          <w:szCs w:val="28"/>
        </w:rPr>
        <w:t>- сохранять здоровье детей, используя здоровьесберегающие технологии;</w:t>
      </w:r>
    </w:p>
    <w:p>
      <w:pPr>
        <w:pStyle w:val="Normal"/>
        <w:suppressAutoHyphens w:val="true"/>
        <w:autoSpaceDE w:val="false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любовь к своему организму, поддерживать чувство удивления его возможностей;</w:t>
      </w:r>
    </w:p>
    <w:p>
      <w:pPr>
        <w:pStyle w:val="Normal"/>
        <w:suppressAutoHyphens w:val="true"/>
        <w:autoSpaceDE w:val="false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звать у детей чувство сострадания, желание помочь, доставить радость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рудование: </w:t>
      </w:r>
      <w:r>
        <w:rPr>
          <w:bCs/>
          <w:color w:val="000000"/>
          <w:sz w:val="28"/>
          <w:szCs w:val="28"/>
        </w:rPr>
        <w:t>массажные дорожки, аптечка, музыкальное сопровождение, использование ИКТ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варительная работа: </w:t>
      </w:r>
      <w:r>
        <w:rPr>
          <w:color w:val="111111"/>
          <w:sz w:val="28"/>
          <w:szCs w:val="28"/>
        </w:rPr>
        <w:t>беседы с детьми для чего нужны органы чувств и их защита, рассматривание иллюстраций органы чувств, дидактические игры, заучивание зрительной и дыхательной гимнастики, сюжетно ролевая игра больница, просмотр мультфильма «Доктор Айболит».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Ход:</w:t>
      </w:r>
    </w:p>
    <w:p>
      <w:pPr>
        <w:pStyle w:val="Normal"/>
        <w:suppressAutoHyphens w:val="true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оспитатель: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 Ребята, как много к нам пришло гостей. Поздороваемся с нашими гостями. Когда вы здороваетесь, вы дарите частичку здоровья.</w:t>
      </w:r>
    </w:p>
    <w:p>
      <w:pPr>
        <w:pStyle w:val="Normal"/>
        <w:suppressAutoHyphens w:val="true"/>
        <w:autoSpaceDE w:val="false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оспитатель: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 Ребята, посмотрите, к нам пришло письмо. Кто же нам его прислал.  Это письмо пришло из Африки от доктора Айболита. Послушайте, что написал нам доктор Айболит.</w:t>
      </w:r>
    </w:p>
    <w:p>
      <w:pPr>
        <w:pStyle w:val="Normal"/>
        <w:suppressAutoHyphens w:val="true"/>
        <w:autoSpaceDE w:val="false"/>
        <w:rPr/>
      </w:pPr>
      <w:r>
        <w:rPr>
          <w:rFonts w:cs="Times New Roman CYR" w:ascii="Times New Roman CYR" w:hAnsi="Times New Roman CYR"/>
          <w:bCs/>
          <w:i/>
          <w:color w:val="000000"/>
          <w:sz w:val="28"/>
          <w:szCs w:val="28"/>
        </w:rPr>
        <w:t xml:space="preserve">Здравствуйте, ребята, вам пишет доктор Айболит.  Поспешил  я в  Африку, чтоб вылечить бедных, больных  зверей. Но забыл свой чемоданчик. Вы поможете мне, привезти его. 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бята, помочь можем только мы. Ну, что поможем?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»: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твечают дети. Доктор Айболит прислал нам и подсказки, по которым мы сможем собраться и добраться до Африки. 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Воспитатель:  Первая подсказка (аптечка) </w:t>
      </w:r>
      <w:r>
        <w:rPr>
          <w:color w:val="000000"/>
          <w:sz w:val="28"/>
          <w:szCs w:val="28"/>
        </w:rPr>
        <w:t xml:space="preserve">Как вы думаете, что она означает? (ответы детей)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Что нам необходимо взять с собой для лечения? (Ответы детей) 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бята, обратите внимание на стол, на котором лежат предметы, которые  необходимы доктору для лечения. Я возьму термометр, он необходим, для того чтобы измерить температуру. А теперь каждый из вас по очереди должен выбрать по одному предмету, который необходим для лечения.  Ты Ваня, какой выберешь предмет….?  (Детям необходимо взять по одному предмету и обосновать свой выбор). 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фрика находиться очень далеко, пешком нам не дойти. Как же мы туда доберемся?  Я предлагаю вам посмотреть следующую подсказку.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торая подсказка (поезд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как вы думаете, что она означает. (ответ детей). Правильно, отправимся мы туда на поезде. 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(звучит музыка, дети отправляются в путь)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СЛАЙД 1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оспитатель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от мы и приехали в Африку, посмотрите, что вы здесь видите? Деревья, эти деревья называются пальмы. Пальмы растут только в теплых странах, на них растут кокосы, бананы и даже манго. Это дерево очень красивое. Ребята, нам нужно добраться до доктора Айболита. Посмотрим подсказку.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Третья подсказка (дорожка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осмотрите на дорожку, по которой нам придется идти. Какая это дорожка?  (ответы дети). Что будет, если мы пойдем по ребристой дорожке (ответы детей).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 стопе находятся все точки, которые отвечают за работу организма,  каждую точку мы   разминаем, чтобы органы хорошо работали. А сейчас нашим органам сделает массаж  ребристая дорожка 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(дети проходят по ребристой дорожке).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СЛАЙД 2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оспитатель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Ребята, куда же мы с вами попали. В пещеру. Как здесь, темно, сыро. Мне даже стало тяжело дышать.   В пещере мало  кислорода. Как вы думаете, что нам нужно сделать для того, чтобы пройти через пещеру успешно и не навредить себе. (ответы детей) Я предлагаю вам выполнить упражнения для тренировки легких. Дима, какое упражнение ты знаешь, покажи нам, а мы будем за тобой повторять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Первое упражнен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роль ветров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Цель: тренировка правильного носового дыхания, тренировка легких.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Второе упражнен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уль-буль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Цель: восстановление дыхания, формирование ритмичного выдоха и его углубление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оспитатель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осмотрим следующую подсказку -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четвертая подсказка (глаза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 чтобы это значило. Я думаю, что в пути мы с вами поймем. Нам нужно идти через мост.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СЛАЙД 3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оспитатель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Ребята, посмотрите, мы попали с вами в пустыню, а почему пустыня желтого цвета? Ребята, в пустыне часто бывают ветровые бури. Что может произойти, если попасть в такую бурю?(ответы детей) Вот, что означала подсказка. Если песок попадет в глаза опасно это? (ответы детей)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кая есть защита у наших глаз? (веки, брови, ресницы). А чем мы можем защитить глаза из того, что мы взяли с собой? (ответы детей) А если случится беда и нам попадет песок в глаза. Как же нам помочь тогда. Промыть глаза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ожно сделать упражнения для глаз.</w:t>
      </w:r>
    </w:p>
    <w:p>
      <w:pPr>
        <w:pStyle w:val="Normal"/>
        <w:suppressAutoHyphens w:val="true"/>
        <w:autoSpaceDE w:val="false"/>
        <w:ind w:firstLine="840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Гимнастика для глаз.</w:t>
      </w:r>
    </w:p>
    <w:p>
      <w:pPr>
        <w:pStyle w:val="Normal"/>
        <w:suppressAutoHyphens w:val="true"/>
        <w:autoSpaceDE w:val="false"/>
        <w:ind w:firstLine="8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крываем мы глаза, вот какие чудеса.</w:t>
      </w:r>
    </w:p>
    <w:p>
      <w:pPr>
        <w:pStyle w:val="Normal"/>
        <w:suppressAutoHyphens w:val="true"/>
        <w:autoSpaceDE w:val="false"/>
        <w:ind w:firstLine="840"/>
        <w:jc w:val="both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(закрывают глаза)</w:t>
      </w:r>
    </w:p>
    <w:p>
      <w:pPr>
        <w:pStyle w:val="Normal"/>
        <w:suppressAutoHyphens w:val="true"/>
        <w:autoSpaceDE w:val="false"/>
        <w:ind w:firstLine="8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ши глазки отдыхают, упражнения выполняют.</w:t>
      </w:r>
    </w:p>
    <w:p>
      <w:pPr>
        <w:pStyle w:val="Normal"/>
        <w:suppressAutoHyphens w:val="true"/>
        <w:autoSpaceDE w:val="false"/>
        <w:ind w:firstLine="840"/>
        <w:jc w:val="both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(продолжают стоять с закрытыми глазами)</w:t>
      </w:r>
    </w:p>
    <w:p>
      <w:pPr>
        <w:pStyle w:val="Normal"/>
        <w:suppressAutoHyphens w:val="true"/>
        <w:autoSpaceDE w:val="false"/>
        <w:ind w:firstLine="8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 теперь мы их откроем, через речку мост построим.</w:t>
      </w:r>
    </w:p>
    <w:p>
      <w:pPr>
        <w:pStyle w:val="Normal"/>
        <w:suppressAutoHyphens w:val="true"/>
        <w:autoSpaceDE w:val="false"/>
        <w:ind w:firstLine="840"/>
        <w:jc w:val="both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(открывают глаза, взглядом рисуют мост)</w:t>
      </w:r>
    </w:p>
    <w:p>
      <w:pPr>
        <w:pStyle w:val="Normal"/>
        <w:suppressAutoHyphens w:val="true"/>
        <w:autoSpaceDE w:val="false"/>
        <w:ind w:firstLine="8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рисуем букву О, получается легко.</w:t>
      </w:r>
    </w:p>
    <w:p>
      <w:pPr>
        <w:pStyle w:val="Normal"/>
        <w:suppressAutoHyphens w:val="true"/>
        <w:autoSpaceDE w:val="false"/>
        <w:ind w:firstLine="840"/>
        <w:jc w:val="both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(глазами рисуют букву О)</w:t>
      </w:r>
    </w:p>
    <w:p>
      <w:pPr>
        <w:pStyle w:val="Normal"/>
        <w:suppressAutoHyphens w:val="true"/>
        <w:autoSpaceDE w:val="false"/>
        <w:ind w:firstLine="8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верх поднимем, глянем вниз.</w:t>
      </w:r>
    </w:p>
    <w:p>
      <w:pPr>
        <w:pStyle w:val="Normal"/>
        <w:suppressAutoHyphens w:val="true"/>
        <w:autoSpaceDE w:val="false"/>
        <w:ind w:firstLine="840"/>
        <w:jc w:val="both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(глаза поднимают вверх, опускают вниз)</w:t>
      </w:r>
    </w:p>
    <w:p>
      <w:pPr>
        <w:pStyle w:val="Normal"/>
        <w:suppressAutoHyphens w:val="true"/>
        <w:autoSpaceDE w:val="false"/>
        <w:ind w:firstLine="8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право-влево повернем</w:t>
      </w:r>
    </w:p>
    <w:p>
      <w:pPr>
        <w:pStyle w:val="Normal"/>
        <w:suppressAutoHyphens w:val="true"/>
        <w:autoSpaceDE w:val="false"/>
        <w:ind w:firstLine="840"/>
        <w:jc w:val="both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(глаза смотрят вправо-влево)</w:t>
      </w:r>
    </w:p>
    <w:p>
      <w:pPr>
        <w:pStyle w:val="Normal"/>
        <w:suppressAutoHyphens w:val="true"/>
        <w:autoSpaceDE w:val="false"/>
        <w:ind w:firstLine="8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 друг другу улыбнемся. </w:t>
      </w:r>
    </w:p>
    <w:p>
      <w:pPr>
        <w:pStyle w:val="Normal"/>
        <w:suppressAutoHyphens w:val="true"/>
        <w:autoSpaceDE w:val="false"/>
        <w:ind w:firstLine="840"/>
        <w:jc w:val="both"/>
        <w:rPr>
          <w:rFonts w:ascii="Times New Roman CYR" w:hAnsi="Times New Roman CYR" w:cs="Times New Roman CYR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(глазами смотрят друг на друга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оспитатель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Ребята, нам надо продолжать свой путь. Посмотрим подсказку,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ятая подсказка (река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м необходимо перебраться через речку. 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СЛАЙД 4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оспитател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: Вот мы с вами уже добрались до водопада.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 слышите, водопад шумит. Ой, как громко, а мы знаем слух надо, беречь.</w:t>
      </w:r>
    </w:p>
    <w:p>
      <w:pPr>
        <w:pStyle w:val="Normal"/>
        <w:suppressAutoHyphens w:val="true"/>
        <w:autoSpaceDE w:val="false"/>
        <w:ind w:firstLine="84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то с нами будет, если мы перестанем слышать? (ответы детей).</w:t>
      </w:r>
    </w:p>
    <w:p>
      <w:pPr>
        <w:pStyle w:val="Normal"/>
        <w:suppressAutoHyphens w:val="true"/>
        <w:autoSpaceDE w:val="false"/>
        <w:ind w:firstLine="8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- Как можно уберечь слух от шума? (ответы детей)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оспитатель: Ребята, у нас осталась последняя подсказка (доктор Айболит)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СЛАЙД 5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оспитатель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у, вот то место, где нас ждет доктор Айболит.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сьбу Айболита мы с вами выполнили, доктор Айболит нас благодарит за помощь и хочет нас угостить витаминами. Ребята, для чего нам нужны витамины? (ответы детей) Правильно, чтобы не болеть, надо кушать витамины, которые нам дает природа – это овощи и фрукты. Они не только полезны, но и очень вкусные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. ( угощаю детей фруктами)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А теперь нам пора возвращаться в детский сад. </w:t>
      </w:r>
    </w:p>
    <w:p>
      <w:pPr>
        <w:pStyle w:val="Normal"/>
        <w:suppressAutoHyphens w:val="true"/>
        <w:autoSpaceDE w:val="false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вучит музыка, дети едут на поезде)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бята, вот  мы с вами и вернулись в детский сад. 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м понравилось наше путешествие в Африку. 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какое мы сегодня с вами хорошее дело сделали. 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то такой доктор Айболит.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нового мы сегодня узнали?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ам понравилось больше всего?</w:t>
      </w:r>
    </w:p>
    <w:p>
      <w:pPr>
        <w:pStyle w:val="Normal"/>
        <w:suppressAutoHyphens w:val="true"/>
        <w:autoSpaceDE w:val="false"/>
        <w:ind w:firstLine="84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Попрощаемся с гостями, и отправимся в группу.</w:t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701" w:right="1620" w:gutter="0" w:header="0" w:top="71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6:12:00Z</dcterms:created>
  <dc:creator>мой</dc:creator>
  <dc:description/>
  <cp:keywords/>
  <dc:language>en-US</dc:language>
  <cp:lastModifiedBy>мой</cp:lastModifiedBy>
  <dcterms:modified xsi:type="dcterms:W3CDTF">2018-12-08T16:13:00Z</dcterms:modified>
  <cp:revision>2</cp:revision>
  <dc:subject/>
  <dc:title/>
</cp:coreProperties>
</file>