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лопкова Октябрина Кирилловна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КНРС(Я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Бярийинская СОШ им. В. Д.Лонгинова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 Алданский улус, РС(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усство запевалы хороводных песен якут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й творческий акт- это, прежде  всего, процесс творения. Каким бы ни был талантливым человек, ему необходимо вырабатывать свой творческий путь, терпеливо взращивать в себе установку на творчество. Требуется жёсткая самодисциплина, чтобы добиваться концентрации синтеза гармонии, чтобы удерживать установку на целесообразность действий. По мнению О.А.Кривцуна, взаимодействие двух линий - спонтанности концентрирующего самосознания является необходимым компонентом, деятельности  как творцов так и исполнителей. «Мастерство зависи от силы воли субъекта и его деятельно-динамично-одержимого труда – от его дискурсивной рефлекции верного взгляда на мир людей от его креативно-продуктивной фантазии»[1]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роль в хороводных песнях принадлежит запевале, от уровня мастерства которого зависит проведение всего ритуального комплекса ысыах. Искусство запевалы вырабатывалось годами, основываясь только на устной формы фольклорной тради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, что особенности искусства запевал зависит от фидеистического отношения к слову, с которым был связан ритуал проведения ысыаха. В нашем понимании искусство запевалы – это проявление знаний, умений и навыков. Для того, чтобы выявить искусство запевалы необходимо оттолкнуться от теоретических положений по искусству народного певца, выработанных в трудах В. М. Жирмунского, Б.Н.Путилова, А.Ф. Гильфердинга, А.М. Астаховой и других. Все, кто занимался исследованием искусства народного певца ( шаира,  бакши, жырши, манасчи, акына, олонхосута и др.), подчёркивали, что «творчество синкретично по своей природе, они (народные певцы- О.О.) мастерски владели искусством слова, поэзии, музыки, совмещая в одном лице певца, музыканта-инструменталиста и поэта» [2].  Как отмечает Б.Н.Путилов, песня не может рассматриваться как некий примитив. Он  выделяет этапы создания и считает, что особенностью песенной организации является относительная её устойчивость, закрепленность. Её создание, исполнение, поддержание в памяти, обучение требует большого искусства, выучки, специальных познаний и высокого мастерства. Мастера должны были помнить множество текстов, правила их исполнения, владеть песенным кодом, знать внепесенный сюжет, объясняющие тексты. Особенно существенно, что все эти знания и навыки должны были носить динамический характер, т.е. четко и своевременно реализоваться в ходе исполнения. Певец, по утверждению исследователей, должен творчески владеть текстом и искусством исполнения. Знание не просто набора текстов, но и поэтической традиции создавало возможность для выражения коллективного сознания в рамках этой систем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водные песни выступают составной частью ысыаха, поэтому «особенности языка хороводных песен находятся в прямой зависимости от ритуальной предназначенности о обрядности самих песен»[3]. Запевала является ключевой фигурой в ритуальном действии. Он, по представлениям древних якутов, выступает «избранником» высших божест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о запевалы хороводных песен якутов определяется обрядовым характером песен. Одним из критериев искусства исследователи выделяют импровизацию. Запевала должен в совершенстве владеть техникой импровизации. В.И.Чичеров в своё время отмечал, что «импровизация –талантливое индивидуальное выражение коллективной народной поэзии. Эта сущность импровизации особенно ярко видна в фольклоре народов, у которых она лежит в основе ряда жанров»[4]. Хороший певец или запевала никогда не выступит подражателем кого-либо, а всегда найдёт своё слово и свои краски воспевания. При этом запевала должен учесть интересы публики, которая собралась на праздник, каковы её интересы и настроения, каков запрос дня. Установка на данного слушателя, на данную музыку- в этом видел Г.М.Васильев один из секретов успеха и обоняния запевал (1973). Способность к импровизации не является врожденным качеством (могут быть лишь задатки). Данная способность формируется средствами универсальной культуры в результате распредмечивания её предметных форм. В становлении импровизационной способности особое значение имеет развитие творческого воображения (для якутов характерен образный тип мышления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ормирование искусства запевалы огромное значение имеет творческая среда или бытование данного жанра. Хороводные песни якутов являются на современном этапе одним из массовых и развивающихся жанров якутского фольклор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емственность поколений можно признать одним из типовых черт запевалы. У многих запевал в роду были знаменитые запевалы или народные певцы. Следовательно, преемственность поколений является одним из определяющих моментов в проявлении таланта запевалы. Таким образом, можно выделить следующие наиболее типовые черты запевалы хороводных песен якутов. Ведущей чертой искусства запевалы можно признать импровизацию, даже двойную импровизацию (музыкальную и поэтическую). Наличие фольклорной картины мира, по мнению исследователей (Хроленко А.Т.), отличает настоящего носителя от простого исполнителя. Творческая среда является как один из факторов проявления таланта запевалы. Немаловажную роль в становлении запевалы играет преемственность поколений.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вцун О.А. Эстетика. М.: Аспект пресс,1998.С.447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лов Б.Н. Миф-обряд-песня Новой Гвинеи. М.: Главная редакция восточной литературы,1980. С.92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фимова Л.С. Лексико-стилистические особенности языка хороводных песен якутов: Автореф.дисс…канд. филол. наук. На правах рукописи.Якутск,2004.С.6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черов В.И. Русское народное творчество. М.: Изд-во Московского университета,1959.С.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0:09:00Z</dcterms:created>
  <dc:creator>Алексей</dc:creator>
  <dc:description/>
  <cp:keywords/>
  <dc:language>en-US</dc:language>
  <cp:lastModifiedBy>01</cp:lastModifiedBy>
  <dcterms:modified xsi:type="dcterms:W3CDTF">2018-11-02T02:31:00Z</dcterms:modified>
  <cp:revision>6</cp:revision>
  <dc:subject/>
  <dc:title/>
</cp:coreProperties>
</file>