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8" w:after="0"/>
        <w:ind w:right="38" w:hanging="0"/>
        <w:jc w:val="center"/>
        <w:rPr>
          <w:sz w:val="2"/>
          <w:szCs w:val="2"/>
        </w:rPr>
      </w:pPr>
      <w:r>
        <w:rPr>
          <w:b/>
          <w:bCs/>
          <w:spacing w:val="-8"/>
        </w:rPr>
        <w:t>Перспективный план работы по ОБЖ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766685" cy="7112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685" cy="711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87"/>
                              <w:gridCol w:w="1096"/>
                              <w:gridCol w:w="3119"/>
                              <w:gridCol w:w="3118"/>
                              <w:gridCol w:w="4111"/>
                            </w:tblGrid>
                            <w:tr>
                              <w:trPr>
                                <w:trHeight w:val="383" w:hRule="exac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сяц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Не</w:t>
                                    <w:softHyphen/>
                                    <w:t>деля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Задачи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Содержание ОД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Совместная деятельность воспитателя и дет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exac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4" w:hRule="exact"/>
                              </w:trPr>
                              <w:tc>
                                <w:tcPr>
                                  <w:tcW w:w="78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Сентябр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22" w:hanging="0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Закрепить знания о сред</w:t>
                                    <w:softHyphen/>
                                    <w:t>ствах передвижения. Познакомить с правилами поведен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Какой бывает транспорт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Цели: формировать у детей представление о транспорте (ав</w:t>
                                    <w:softHyphen/>
                                    <w:t>тобусе, маршрутном такси, гру</w:t>
                                    <w:softHyphen/>
                                    <w:t>зовых машинах и легковых авто</w:t>
                                    <w:softHyphen/>
                                    <w:t>мобилях); познакомить детей с троллейбусом; дать знания о правилах поведения в транс</w:t>
                                    <w:softHyphen/>
                                    <w:t>порт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8"/>
                                    <w:ind w:right="250" w:firstLine="5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8"/>
                                    <w:ind w:right="250" w:firstLine="5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Подвижная игра «Цветные автомоби</w:t>
                                    <w:softHyphen/>
                                    <w:t>ли». Конструирование «Автобус», «Трамвай». Дидактическая игра «Крас</w:t>
                                    <w:softHyphen/>
                                    <w:t>ный и зеленый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4" w:hRule="exact"/>
                              </w:trPr>
                              <w:tc>
                                <w:tcPr>
                                  <w:tcW w:w="78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22"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Формировать представ</w:t>
                                    <w:softHyphen/>
                                    <w:t>ления, чем отличается транс</w:t>
                                    <w:softHyphen/>
                                    <w:t>порт и из чего состоит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78"/>
                                    <w:ind w:right="250" w:firstLine="5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Наблюдение за движением машин с участка детского сада. Дидактическая игра «Встань там, где скажу», сюжетно-дидактическая игра «Шофер». Чтение произведения В. И. Мирясовой «Легко</w:t>
                                    <w:softHyphen/>
                                    <w:t>вой автомобиль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6" w:hRule="exact"/>
                              </w:trPr>
                              <w:tc>
                                <w:tcPr>
                                  <w:tcW w:w="78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22"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5"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8"/>
                                    <w:ind w:right="110" w:hanging="0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Закрепить у детей знания </w:t>
                                  </w:r>
                                  <w:r>
                                    <w:rPr>
                                      <w:spacing w:val="-2"/>
                                      <w:szCs w:val="22"/>
                                    </w:rPr>
                                    <w:t xml:space="preserve">о назначении светофора и его </w:t>
                                  </w:r>
                                  <w:r>
                                    <w:rPr>
                                      <w:szCs w:val="22"/>
                                    </w:rPr>
                                    <w:t>цветах - красном и зеленом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78"/>
                                    <w:ind w:right="250" w:firstLine="5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8"/>
                                    <w:ind w:right="154" w:firstLine="10"/>
                                    <w:rPr>
                                      <w:spacing w:val="-1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Cs w:val="22"/>
                                    </w:rPr>
                                    <w:t>Ситуация общения «Что я знаю о грузовом автомобиле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8"/>
                                    <w:ind w:right="154" w:firstLine="10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Cs w:val="22"/>
                                    </w:rPr>
                                    <w:t>Дидактическая игра «Правильно - не</w:t>
                                    <w:softHyphen/>
                                  </w:r>
                                  <w:r>
                                    <w:rPr>
                                      <w:szCs w:val="22"/>
                                    </w:rPr>
                                    <w:t>правильно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78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0"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8"/>
                                    <w:ind w:right="250" w:firstLine="5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Продолжить форми</w:t>
                                    <w:softHyphen/>
                                    <w:t>ровать пространственные представлен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78"/>
                                    <w:ind w:right="250" w:firstLine="5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8"/>
                                    <w:ind w:right="259"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Cs w:val="22"/>
                                    </w:rPr>
                                    <w:t>Дидактическая игра «Разрешено - за</w:t>
                                    <w:softHyphen/>
                                    <w:t>прещено». Путешествие на автобус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6" w:hRule="exact"/>
                              </w:trPr>
                              <w:tc>
                                <w:tcPr>
                                  <w:tcW w:w="78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18"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Октябр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87"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8"/>
                                    <w:ind w:right="38"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Знакомить детей с улицей, </w:t>
                                  </w:r>
                                  <w:r>
                                    <w:rPr>
                                      <w:spacing w:val="-1"/>
                                      <w:szCs w:val="22"/>
                                    </w:rPr>
                                    <w:t>на какие она части делитс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right="58" w:firstLine="10"/>
                                    <w:jc w:val="center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 xml:space="preserve">Целевая прогулка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right="58" w:firstLine="10"/>
                                    <w:jc w:val="center"/>
                                    <w:rPr>
                                      <w:b/>
                                      <w:b/>
                                      <w:spacing w:val="-1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pacing w:val="-1"/>
                                      <w:szCs w:val="22"/>
                                    </w:rPr>
                                    <w:t>по теме «Знакомство с улицей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right="58" w:firstLine="10"/>
                                    <w:jc w:val="center"/>
                                    <w:rPr>
                                      <w:b/>
                                      <w:b/>
                                      <w:spacing w:val="-1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pacing w:val="-1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right="58" w:firstLine="1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Цели: уточнить у детей пред</w:t>
                                    <w:softHyphen/>
                                  </w:r>
                                  <w:r>
                                    <w:rPr>
                                      <w:spacing w:val="-1"/>
                                      <w:szCs w:val="22"/>
                                    </w:rPr>
                                    <w:t xml:space="preserve">ставление об улице, дороге; дать </w:t>
                                  </w:r>
                                  <w:r>
                                    <w:rPr>
                                      <w:szCs w:val="22"/>
                                    </w:rPr>
                                    <w:t xml:space="preserve">знания детям с том, что улица делится на 2 части: проезжую </w:t>
                                  </w:r>
                                  <w:r>
                                    <w:rPr>
                                      <w:spacing w:val="-1"/>
                                      <w:szCs w:val="22"/>
                                    </w:rPr>
                                    <w:t>часть (дорогу) и тротуар, где хо</w:t>
                                    <w:softHyphen/>
                                  </w:r>
                                  <w:r>
                                    <w:rPr>
                                      <w:szCs w:val="22"/>
                                    </w:rPr>
                                    <w:t xml:space="preserve">дят люди; закреплять знания </w:t>
                                  </w:r>
                                  <w:r>
                                    <w:rPr>
                                      <w:spacing w:val="-2"/>
                                      <w:szCs w:val="22"/>
                                    </w:rPr>
                                    <w:t>о грузовых и легковых автомоби</w:t>
                                    <w:softHyphen/>
                                  </w:r>
                                  <w:r>
                                    <w:rPr>
                                      <w:spacing w:val="-1"/>
                                      <w:szCs w:val="22"/>
                                    </w:rPr>
                                    <w:t>лях; уточнить знания детей о све</w:t>
                                    <w:softHyphen/>
                                    <w:t>тофоре и значении его цветов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right="197"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8"/>
                                    <w:ind w:right="115"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right="53" w:firstLine="1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right="53" w:firstLine="1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8"/>
                                    <w:ind w:right="211" w:hanging="0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Подвижная игра «Птицы и автомо</w:t>
                                    <w:softHyphen/>
                                  </w:r>
                                  <w:r>
                                    <w:rPr>
                                      <w:spacing w:val="-2"/>
                                      <w:szCs w:val="22"/>
                                    </w:rPr>
                                    <w:t>биль». Игра-имитация «Я - машина». Ситуация общения « Как я ехал на ав</w:t>
                                    <w:softHyphen/>
                                  </w:r>
                                  <w:r>
                                    <w:rPr>
                                      <w:szCs w:val="22"/>
                                    </w:rPr>
                                    <w:t>тобусе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8" w:hRule="exact"/>
                              </w:trPr>
                              <w:tc>
                                <w:tcPr>
                                  <w:tcW w:w="78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9"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right="197" w:hanging="0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Дать представление </w:t>
                                  </w:r>
                                  <w:r>
                                    <w:rPr>
                                      <w:spacing w:val="-2"/>
                                      <w:szCs w:val="22"/>
                                    </w:rPr>
                                    <w:t>о том, чем отличается проез</w:t>
                                    <w:softHyphen/>
                                  </w:r>
                                  <w:r>
                                    <w:rPr>
                                      <w:szCs w:val="22"/>
                                    </w:rPr>
                                    <w:t>жая часть от тротуара. Знакомить с правилами поведения на улице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74"/>
                                    <w:ind w:right="53" w:firstLine="1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8"/>
                                    <w:ind w:right="86" w:firstLine="10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Cs w:val="22"/>
                                    </w:rPr>
                                    <w:t xml:space="preserve">Ситуация общения «Что я видел </w:t>
                                  </w:r>
                                  <w:r>
                                    <w:rPr>
                                      <w:spacing w:val="-2"/>
                                      <w:szCs w:val="22"/>
                                    </w:rPr>
                                    <w:t>на прогулке». Дидактическая игра «Иг</w:t>
                                    <w:softHyphen/>
                                  </w:r>
                                  <w:r>
                                    <w:rPr>
                                      <w:szCs w:val="22"/>
                                    </w:rPr>
                                    <w:t>ра в поезд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exact"/>
                              </w:trPr>
                              <w:tc>
                                <w:tcPr>
                                  <w:tcW w:w="78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0"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8"/>
                                    <w:ind w:right="115" w:hanging="0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Закрепить у детей знания </w:t>
                                  </w:r>
                                  <w:r>
                                    <w:rPr>
                                      <w:spacing w:val="-2"/>
                                      <w:szCs w:val="22"/>
                                    </w:rPr>
                                    <w:t xml:space="preserve">о назначении светофора и его </w:t>
                                  </w:r>
                                  <w:r>
                                    <w:rPr>
                                      <w:szCs w:val="22"/>
                                    </w:rPr>
                                    <w:t>цветах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74"/>
                                    <w:ind w:right="53" w:firstLine="1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rPr>
                                      <w:spacing w:val="-1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Cs w:val="22"/>
                                    </w:rPr>
                                    <w:t>Рассматривание иллюстраций «Улица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3"/>
                                      <w:szCs w:val="22"/>
                                    </w:rPr>
                                    <w:t>Дидактическая игра «Подбери по цвету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exact"/>
                              </w:trPr>
                              <w:tc>
                                <w:tcPr>
                                  <w:tcW w:w="78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1"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right="53" w:firstLine="1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Закрепить у детей знания </w:t>
                                  </w:r>
                                  <w:r>
                                    <w:rPr>
                                      <w:spacing w:val="-1"/>
                                      <w:szCs w:val="22"/>
                                    </w:rPr>
                                    <w:t xml:space="preserve">о транспорте и его отличиях. </w:t>
                                  </w:r>
                                  <w:r>
                                    <w:rPr>
                                      <w:szCs w:val="22"/>
                                    </w:rPr>
                                    <w:t xml:space="preserve">Продолжать знакомить </w:t>
                                  </w:r>
                                  <w:r>
                                    <w:rPr>
                                      <w:spacing w:val="-2"/>
                                      <w:szCs w:val="22"/>
                                    </w:rPr>
                                    <w:t>с работой шофера, машинист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74"/>
                                    <w:ind w:right="53" w:firstLine="1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right="139" w:hanging="0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Конструирование «Широкая и узкая </w:t>
                                  </w:r>
                                  <w:r>
                                    <w:rPr>
                                      <w:spacing w:val="-3"/>
                                      <w:szCs w:val="22"/>
                                    </w:rPr>
                                    <w:t xml:space="preserve">дорожки»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right="139" w:hanging="0"/>
                                    <w:rPr/>
                                  </w:pPr>
                                  <w:r>
                                    <w:rPr>
                                      <w:spacing w:val="-3"/>
                                      <w:szCs w:val="22"/>
                                    </w:rPr>
                                    <w:t xml:space="preserve">Игра-имитация «Я шофер». </w:t>
                                  </w:r>
                                  <w:r>
                                    <w:rPr>
                                      <w:spacing w:val="-2"/>
                                      <w:szCs w:val="22"/>
                                    </w:rPr>
                                    <w:t xml:space="preserve">Чтение произведения В. И. Мирясовой </w:t>
                                  </w:r>
                                  <w:r>
                                    <w:rPr>
                                      <w:szCs w:val="22"/>
                                    </w:rPr>
                                    <w:t>«Грузовой автомобиль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4" w:hRule="exac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18"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82"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right="24"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Знакомить детей с желтым цветом светофор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firstLine="14"/>
                                    <w:jc w:val="both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Три сигнала свето</w:t>
                                    <w:softHyphen/>
                                    <w:t>фора.</w:t>
                                  </w:r>
                                  <w:r>
                                    <w:rPr>
                                      <w:szCs w:val="22"/>
                                    </w:rPr>
                                    <w:t xml:space="preserve">                           , Цели: закрепить знания детей </w:t>
                                  </w:r>
                                  <w:r>
                                    <w:rPr>
                                      <w:spacing w:val="-1"/>
                                      <w:szCs w:val="22"/>
                                    </w:rPr>
                                    <w:t>о светофоре и назначении его цветов; знакомить детей с жел</w:t>
                                    <w:softHyphen/>
                                    <w:t>тым сигналом светофора; про</w:t>
                                    <w:softHyphen/>
                                  </w:r>
                                  <w:r>
                                    <w:rPr>
                                      <w:spacing w:val="-2"/>
                                      <w:szCs w:val="22"/>
                                    </w:rPr>
                                    <w:t>должить работу по ознакомлению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right="101" w:firstLine="5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Cs w:val="22"/>
                                    </w:rPr>
                                    <w:t>Дидактические игры «Правильно - не</w:t>
                                    <w:softHyphen/>
                                    <w:t>правильно», «Собери светофор». Си</w:t>
                                    <w:softHyphen/>
                                  </w:r>
                                  <w:r>
                                    <w:rPr>
                                      <w:spacing w:val="-3"/>
                                      <w:szCs w:val="22"/>
                                    </w:rPr>
                                    <w:t xml:space="preserve">туация общения «На чем надо ездить»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1.55pt;height:560.05pt;mso-wrap-distance-left:9pt;mso-wrap-distance-right:9pt;mso-wrap-distance-top:0pt;mso-wrap-distance-bottom:0pt;margin-top:0.05pt;mso-position-vertical-relative:text;margin-left:91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87"/>
                        <w:gridCol w:w="1096"/>
                        <w:gridCol w:w="3119"/>
                        <w:gridCol w:w="3118"/>
                        <w:gridCol w:w="4111"/>
                      </w:tblGrid>
                      <w:tr>
                        <w:trPr>
                          <w:trHeight w:val="383" w:hRule="exact"/>
                        </w:trPr>
                        <w:tc>
                          <w:tcPr>
                            <w:tcW w:w="7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сяц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Не</w:t>
                              <w:softHyphen/>
                              <w:t>деля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дачи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Содержание ОД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Совместная деятельность воспитателя и детей</w:t>
                            </w:r>
                          </w:p>
                        </w:tc>
                      </w:tr>
                      <w:tr>
                        <w:trPr>
                          <w:trHeight w:val="345" w:hRule="exact"/>
                        </w:trPr>
                        <w:tc>
                          <w:tcPr>
                            <w:tcW w:w="7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124" w:hRule="exact"/>
                        </w:trPr>
                        <w:tc>
                          <w:tcPr>
                            <w:tcW w:w="78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Сентябр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2" w:hanging="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крепить знания о сред</w:t>
                              <w:softHyphen/>
                              <w:t>ствах передвижения. Познакомить с правилами поведения</w:t>
                            </w:r>
                          </w:p>
                        </w:tc>
                        <w:tc>
                          <w:tcPr>
                            <w:tcW w:w="311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Какой бывает транспорт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Цели: формировать у детей представление о транспорте (ав</w:t>
                              <w:softHyphen/>
                              <w:t>тобусе, маршрутном такси, гру</w:t>
                              <w:softHyphen/>
                              <w:t>зовых машинах и легковых авто</w:t>
                              <w:softHyphen/>
                              <w:t>мобилях); познакомить детей с троллейбусом; дать знания о правилах поведения в транс</w:t>
                              <w:softHyphen/>
                              <w:t>порте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right="250" w:firstLine="5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right="250" w:firstLine="5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Подвижная игра «Цветные автомоби</w:t>
                              <w:softHyphen/>
                              <w:t>ли». Конструирование «Автобус», «Трамвай». Дидактическая игра «Крас</w:t>
                              <w:softHyphen/>
                              <w:t>ный и зеленый»</w:t>
                            </w:r>
                          </w:p>
                        </w:tc>
                      </w:tr>
                      <w:tr>
                        <w:trPr>
                          <w:trHeight w:val="1424" w:hRule="exact"/>
                        </w:trPr>
                        <w:tc>
                          <w:tcPr>
                            <w:tcW w:w="78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22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Формировать представ</w:t>
                              <w:softHyphen/>
                              <w:t>ления, чем отличается транс</w:t>
                              <w:softHyphen/>
                              <w:t>порт и из чего состоит</w:t>
                            </w:r>
                          </w:p>
                        </w:tc>
                        <w:tc>
                          <w:tcPr>
                            <w:tcW w:w="311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78"/>
                              <w:ind w:right="250" w:firstLine="5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Наблюдение за движением машин с участка детского сада. Дидактическая игра «Встань там, где скажу», сюжетно-дидактическая игра «Шофер». Чтение произведения В. И. Мирясовой «Легко</w:t>
                              <w:softHyphen/>
                              <w:t>вой автомобиль»</w:t>
                            </w:r>
                          </w:p>
                        </w:tc>
                      </w:tr>
                      <w:tr>
                        <w:trPr>
                          <w:trHeight w:val="1216" w:hRule="exact"/>
                        </w:trPr>
                        <w:tc>
                          <w:tcPr>
                            <w:tcW w:w="78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22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5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  <w:lang w:val="en-US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right="110" w:hanging="0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Закрепить у детей знания </w:t>
                            </w:r>
                            <w:r>
                              <w:rPr>
                                <w:spacing w:val="-2"/>
                                <w:szCs w:val="22"/>
                              </w:rPr>
                              <w:t xml:space="preserve">о назначении светофора и его </w:t>
                            </w:r>
                            <w:r>
                              <w:rPr>
                                <w:szCs w:val="22"/>
                              </w:rPr>
                              <w:t>цветах - красном и зеленом</w:t>
                            </w:r>
                          </w:p>
                        </w:tc>
                        <w:tc>
                          <w:tcPr>
                            <w:tcW w:w="311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78"/>
                              <w:ind w:right="250" w:firstLine="5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right="154" w:firstLine="10"/>
                              <w:rPr>
                                <w:spacing w:val="-1"/>
                                <w:szCs w:val="22"/>
                              </w:rPr>
                            </w:pPr>
                            <w:r>
                              <w:rPr>
                                <w:spacing w:val="-1"/>
                                <w:szCs w:val="22"/>
                              </w:rPr>
                              <w:t>Ситуация общения «Что я знаю о грузовом автомобиле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right="154" w:firstLine="10"/>
                              <w:rPr/>
                            </w:pPr>
                            <w:r>
                              <w:rPr>
                                <w:spacing w:val="-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Cs w:val="22"/>
                              </w:rPr>
                              <w:t>Дидактическая игра «Правильно - не</w:t>
                              <w:softHyphen/>
                            </w:r>
                            <w:r>
                              <w:rPr>
                                <w:szCs w:val="22"/>
                              </w:rPr>
                              <w:t>правильно»</w:t>
                            </w:r>
                          </w:p>
                        </w:tc>
                      </w:tr>
                      <w:tr>
                        <w:trPr>
                          <w:trHeight w:val="634" w:hRule="exact"/>
                        </w:trPr>
                        <w:tc>
                          <w:tcPr>
                            <w:tcW w:w="78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0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  <w:lang w:val="en-US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right="250" w:firstLine="5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Продолжить форми</w:t>
                              <w:softHyphen/>
                              <w:t>ровать пространственные представления</w:t>
                            </w:r>
                          </w:p>
                        </w:tc>
                        <w:tc>
                          <w:tcPr>
                            <w:tcW w:w="311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78"/>
                              <w:ind w:right="250" w:firstLine="5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right="259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pacing w:val="-1"/>
                                <w:szCs w:val="22"/>
                              </w:rPr>
                              <w:t>Дидактическая игра «Разрешено - за</w:t>
                              <w:softHyphen/>
                              <w:t>прещено». Путешествие на автобусе</w:t>
                            </w:r>
                          </w:p>
                        </w:tc>
                      </w:tr>
                      <w:tr>
                        <w:trPr>
                          <w:trHeight w:val="1256" w:hRule="exact"/>
                        </w:trPr>
                        <w:tc>
                          <w:tcPr>
                            <w:tcW w:w="78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18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Октябрь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87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right="38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Знакомить детей с улицей, </w:t>
                            </w:r>
                            <w:r>
                              <w:rPr>
                                <w:spacing w:val="-1"/>
                                <w:szCs w:val="22"/>
                              </w:rPr>
                              <w:t>на какие она части делится</w:t>
                            </w:r>
                          </w:p>
                        </w:tc>
                        <w:tc>
                          <w:tcPr>
                            <w:tcW w:w="311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58" w:firstLine="10"/>
                              <w:jc w:val="center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 xml:space="preserve">Целевая прогулк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58" w:firstLine="10"/>
                              <w:jc w:val="center"/>
                              <w:rPr>
                                <w:b/>
                                <w:b/>
                                <w:spacing w:val="-1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pacing w:val="-1"/>
                                <w:szCs w:val="22"/>
                              </w:rPr>
                              <w:t>по теме «Знакомство с улицей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58" w:firstLine="10"/>
                              <w:jc w:val="center"/>
                              <w:rPr>
                                <w:b/>
                                <w:b/>
                                <w:spacing w:val="-1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pacing w:val="-1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58" w:firstLine="1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Цели: уточнить у детей пред</w:t>
                              <w:softHyphen/>
                            </w:r>
                            <w:r>
                              <w:rPr>
                                <w:spacing w:val="-1"/>
                                <w:szCs w:val="22"/>
                              </w:rPr>
                              <w:t xml:space="preserve">ставление об улице, дороге; дать </w:t>
                            </w:r>
                            <w:r>
                              <w:rPr>
                                <w:szCs w:val="22"/>
                              </w:rPr>
                              <w:t xml:space="preserve">знания детям с том, что улица делится на 2 части: проезжую </w:t>
                            </w:r>
                            <w:r>
                              <w:rPr>
                                <w:spacing w:val="-1"/>
                                <w:szCs w:val="22"/>
                              </w:rPr>
                              <w:t>часть (дорогу) и тротуар, где хо</w:t>
                              <w:softHyphen/>
                            </w:r>
                            <w:r>
                              <w:rPr>
                                <w:szCs w:val="22"/>
                              </w:rPr>
                              <w:t xml:space="preserve">дят люди; закреплять знания </w:t>
                            </w:r>
                            <w:r>
                              <w:rPr>
                                <w:spacing w:val="-2"/>
                                <w:szCs w:val="22"/>
                              </w:rPr>
                              <w:t>о грузовых и легковых автомоби</w:t>
                              <w:softHyphen/>
                            </w:r>
                            <w:r>
                              <w:rPr>
                                <w:spacing w:val="-1"/>
                                <w:szCs w:val="22"/>
                              </w:rPr>
                              <w:t>лях; уточнить знания детей о све</w:t>
                              <w:softHyphen/>
                              <w:t>тофоре и значении его цвето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197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right="115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53" w:firstLine="1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53" w:firstLine="1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right="211" w:hanging="0"/>
                              <w:rPr/>
                            </w:pPr>
                            <w:r>
                              <w:rPr>
                                <w:szCs w:val="22"/>
                              </w:rPr>
                              <w:t>Подвижная игра «Птицы и автомо</w:t>
                              <w:softHyphen/>
                            </w:r>
                            <w:r>
                              <w:rPr>
                                <w:spacing w:val="-2"/>
                                <w:szCs w:val="22"/>
                              </w:rPr>
                              <w:t>биль». Игра-имитация «Я - машина». Ситуация общения « Как я ехал на ав</w:t>
                              <w:softHyphen/>
                            </w:r>
                            <w:r>
                              <w:rPr>
                                <w:szCs w:val="22"/>
                              </w:rPr>
                              <w:t>тобусе»</w:t>
                            </w:r>
                          </w:p>
                        </w:tc>
                      </w:tr>
                      <w:tr>
                        <w:trPr>
                          <w:trHeight w:val="1138" w:hRule="exact"/>
                        </w:trPr>
                        <w:tc>
                          <w:tcPr>
                            <w:tcW w:w="78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9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197" w:hanging="0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Дать представление </w:t>
                            </w:r>
                            <w:r>
                              <w:rPr>
                                <w:spacing w:val="-2"/>
                                <w:szCs w:val="22"/>
                              </w:rPr>
                              <w:t>о том, чем отличается проез</w:t>
                              <w:softHyphen/>
                            </w:r>
                            <w:r>
                              <w:rPr>
                                <w:szCs w:val="22"/>
                              </w:rPr>
                              <w:t>жая часть от тротуара. Знакомить с правилами поведения на улице</w:t>
                            </w:r>
                          </w:p>
                        </w:tc>
                        <w:tc>
                          <w:tcPr>
                            <w:tcW w:w="311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74"/>
                              <w:ind w:right="53" w:firstLine="1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right="86" w:firstLine="10"/>
                              <w:rPr/>
                            </w:pPr>
                            <w:r>
                              <w:rPr>
                                <w:spacing w:val="-1"/>
                                <w:szCs w:val="22"/>
                              </w:rPr>
                              <w:t xml:space="preserve">Ситуация общения «Что я видел </w:t>
                            </w:r>
                            <w:r>
                              <w:rPr>
                                <w:spacing w:val="-2"/>
                                <w:szCs w:val="22"/>
                              </w:rPr>
                              <w:t>на прогулке». Дидактическая игра «Иг</w:t>
                              <w:softHyphen/>
                            </w:r>
                            <w:r>
                              <w:rPr>
                                <w:szCs w:val="22"/>
                              </w:rPr>
                              <w:t>ра в поезд»</w:t>
                            </w:r>
                          </w:p>
                        </w:tc>
                      </w:tr>
                      <w:tr>
                        <w:trPr>
                          <w:trHeight w:val="1133" w:hRule="exact"/>
                        </w:trPr>
                        <w:tc>
                          <w:tcPr>
                            <w:tcW w:w="78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0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  <w:lang w:val="en-US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right="115" w:hanging="0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Закрепить у детей знания </w:t>
                            </w:r>
                            <w:r>
                              <w:rPr>
                                <w:spacing w:val="-2"/>
                                <w:szCs w:val="22"/>
                              </w:rPr>
                              <w:t xml:space="preserve">о назначении светофора и его </w:t>
                            </w:r>
                            <w:r>
                              <w:rPr>
                                <w:szCs w:val="22"/>
                              </w:rPr>
                              <w:t>цветах</w:t>
                            </w:r>
                          </w:p>
                        </w:tc>
                        <w:tc>
                          <w:tcPr>
                            <w:tcW w:w="311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74"/>
                              <w:ind w:right="53" w:firstLine="1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>
                                <w:spacing w:val="-1"/>
                                <w:szCs w:val="22"/>
                              </w:rPr>
                            </w:pPr>
                            <w:r>
                              <w:rPr>
                                <w:spacing w:val="-1"/>
                                <w:szCs w:val="22"/>
                              </w:rPr>
                              <w:t>Рассматривание иллюстраций «Улица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>
                                <w:szCs w:val="22"/>
                              </w:rPr>
                            </w:pPr>
                            <w:r>
                              <w:rPr>
                                <w:spacing w:val="-1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Cs w:val="22"/>
                              </w:rPr>
                              <w:t>Дидактическая игра «Подбери по цвету»</w:t>
                            </w:r>
                          </w:p>
                        </w:tc>
                      </w:tr>
                      <w:tr>
                        <w:trPr>
                          <w:trHeight w:val="1114" w:hRule="exact"/>
                        </w:trPr>
                        <w:tc>
                          <w:tcPr>
                            <w:tcW w:w="78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1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  <w:lang w:val="en-US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53" w:firstLine="1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Закрепить у детей знания </w:t>
                            </w:r>
                            <w:r>
                              <w:rPr>
                                <w:spacing w:val="-1"/>
                                <w:szCs w:val="22"/>
                              </w:rPr>
                              <w:t xml:space="preserve">о транспорте и его отличиях. </w:t>
                            </w:r>
                            <w:r>
                              <w:rPr>
                                <w:szCs w:val="22"/>
                              </w:rPr>
                              <w:t xml:space="preserve">Продолжать знакомить </w:t>
                            </w:r>
                            <w:r>
                              <w:rPr>
                                <w:spacing w:val="-2"/>
                                <w:szCs w:val="22"/>
                              </w:rPr>
                              <w:t>с работой шофера, машиниста</w:t>
                            </w:r>
                          </w:p>
                        </w:tc>
                        <w:tc>
                          <w:tcPr>
                            <w:tcW w:w="311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74"/>
                              <w:ind w:right="53" w:firstLine="1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139" w:hanging="0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Конструирование «Широкая и узкая </w:t>
                            </w:r>
                            <w:r>
                              <w:rPr>
                                <w:spacing w:val="-3"/>
                                <w:szCs w:val="22"/>
                              </w:rPr>
                              <w:t xml:space="preserve">дорожки»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139" w:hanging="0"/>
                              <w:rPr/>
                            </w:pPr>
                            <w:r>
                              <w:rPr>
                                <w:spacing w:val="-3"/>
                                <w:szCs w:val="22"/>
                              </w:rPr>
                              <w:t xml:space="preserve">Игра-имитация «Я шофер». </w:t>
                            </w:r>
                            <w:r>
                              <w:rPr>
                                <w:spacing w:val="-2"/>
                                <w:szCs w:val="22"/>
                              </w:rPr>
                              <w:t xml:space="preserve">Чтение произведения В. И. Мирясовой </w:t>
                            </w:r>
                            <w:r>
                              <w:rPr>
                                <w:szCs w:val="22"/>
                              </w:rPr>
                              <w:t>«Грузовой автомобиль»</w:t>
                            </w:r>
                          </w:p>
                        </w:tc>
                      </w:tr>
                      <w:tr>
                        <w:trPr>
                          <w:trHeight w:val="1434" w:hRule="exact"/>
                        </w:trPr>
                        <w:tc>
                          <w:tcPr>
                            <w:tcW w:w="78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18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82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right="24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накомить детей с желтым цветом светофора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firstLine="14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Три сигнала свето</w:t>
                              <w:softHyphen/>
                              <w:t>фора.</w:t>
                            </w:r>
                            <w:r>
                              <w:rPr>
                                <w:szCs w:val="22"/>
                              </w:rPr>
                              <w:t xml:space="preserve">                           , Цели: закрепить знания детей </w:t>
                            </w:r>
                            <w:r>
                              <w:rPr>
                                <w:spacing w:val="-1"/>
                                <w:szCs w:val="22"/>
                              </w:rPr>
                              <w:t>о светофоре и назначении его цветов; знакомить детей с жел</w:t>
                              <w:softHyphen/>
                              <w:t>тым сигналом светофора; про</w:t>
                              <w:softHyphen/>
                            </w:r>
                            <w:r>
                              <w:rPr>
                                <w:spacing w:val="-2"/>
                                <w:szCs w:val="22"/>
                              </w:rPr>
                              <w:t>должить работу по ознакомлению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right="101" w:firstLine="5"/>
                              <w:rPr>
                                <w:szCs w:val="22"/>
                              </w:rPr>
                            </w:pPr>
                            <w:r>
                              <w:rPr>
                                <w:spacing w:val="-1"/>
                                <w:szCs w:val="22"/>
                              </w:rPr>
                              <w:t>Дидактические игры «Правильно - не</w:t>
                              <w:softHyphen/>
                              <w:t>правильно», «Собери светофор». Си</w:t>
                              <w:softHyphen/>
                            </w:r>
                            <w:r>
                              <w:rPr>
                                <w:spacing w:val="-3"/>
                                <w:szCs w:val="22"/>
                              </w:rPr>
                              <w:t xml:space="preserve">туация общения «На чем надо ездить»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" w:before="0" w:after="7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191" w:type="dxa"/>
        <w:jc w:val="left"/>
        <w:tblInd w:w="18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134"/>
        <w:gridCol w:w="3118"/>
        <w:gridCol w:w="3119"/>
        <w:gridCol w:w="4111"/>
      </w:tblGrid>
      <w:tr>
        <w:trPr>
          <w:trHeight w:val="42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145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4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317" w:firstLine="5"/>
              <w:rPr/>
            </w:pPr>
            <w:r>
              <w:rPr>
                <w:sz w:val="22"/>
                <w:szCs w:val="22"/>
              </w:rPr>
              <w:t xml:space="preserve">Закрепить знания детей </w:t>
            </w:r>
            <w:r>
              <w:rPr>
                <w:spacing w:val="-1"/>
                <w:sz w:val="22"/>
                <w:szCs w:val="22"/>
              </w:rPr>
              <w:t>о светофоре и его значении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54" w:hanging="0"/>
              <w:rPr/>
            </w:pPr>
            <w:r>
              <w:rPr>
                <w:spacing w:val="-1"/>
                <w:sz w:val="22"/>
                <w:szCs w:val="22"/>
              </w:rPr>
              <w:t xml:space="preserve">детей с правилами поведения </w:t>
            </w:r>
            <w:r>
              <w:rPr>
                <w:spacing w:val="-2"/>
                <w:sz w:val="22"/>
                <w:szCs w:val="22"/>
              </w:rPr>
              <w:t>на проезжей части и на тротуаре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8"/>
              <w:ind w:right="82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8"/>
              <w:ind w:right="82" w:firstLine="5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82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итуация общения «Шофер привез овощи в детский сад».</w:t>
            </w:r>
          </w:p>
          <w:p>
            <w:pPr>
              <w:pStyle w:val="Normal"/>
              <w:shd w:fill="FFFFFF" w:val="clear"/>
              <w:spacing w:lineRule="exact" w:line="288"/>
              <w:ind w:right="82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Игра-имитация «Я светофор». </w:t>
            </w:r>
          </w:p>
          <w:p>
            <w:pPr>
              <w:pStyle w:val="Normal"/>
              <w:shd w:fill="FFFFFF" w:val="clear"/>
              <w:spacing w:lineRule="exact" w:line="288"/>
              <w:ind w:right="82" w:hanging="0"/>
              <w:rPr/>
            </w:pPr>
            <w:r>
              <w:rPr>
                <w:spacing w:val="-1"/>
                <w:sz w:val="22"/>
                <w:szCs w:val="22"/>
              </w:rPr>
              <w:t xml:space="preserve">Чтение произведения </w:t>
            </w:r>
            <w:r>
              <w:rPr>
                <w:spacing w:val="-2"/>
                <w:sz w:val="22"/>
                <w:szCs w:val="22"/>
              </w:rPr>
              <w:t>С. Михалкова «Если цвет зажегся крас</w:t>
              <w:softHyphen/>
            </w:r>
            <w:r>
              <w:rPr>
                <w:sz w:val="22"/>
                <w:szCs w:val="22"/>
              </w:rPr>
              <w:t>ный»</w:t>
            </w:r>
          </w:p>
        </w:tc>
      </w:tr>
      <w:tr>
        <w:trPr>
          <w:trHeight w:val="1162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ать знакомить</w:t>
            </w:r>
          </w:p>
          <w:p>
            <w:pPr>
              <w:pStyle w:val="Normal"/>
              <w:shd w:fill="FFFFFF" w:val="clear"/>
              <w:spacing w:lineRule="exac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равилами поведения</w:t>
            </w:r>
          </w:p>
          <w:p>
            <w:pPr>
              <w:pStyle w:val="Normal"/>
              <w:shd w:fill="FFFFFF" w:val="clear"/>
              <w:spacing w:lineRule="exact" w:line="288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 проезжей части и на дороге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82" w:firstLine="5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0" w:hanging="0"/>
              <w:rPr/>
            </w:pPr>
            <w:r>
              <w:rPr>
                <w:spacing w:val="-1"/>
                <w:sz w:val="22"/>
                <w:szCs w:val="22"/>
              </w:rPr>
              <w:t>Дидактическая игра «Собери свето</w:t>
              <w:softHyphen/>
            </w:r>
            <w:r>
              <w:rPr>
                <w:spacing w:val="-3"/>
                <w:sz w:val="22"/>
                <w:szCs w:val="22"/>
              </w:rPr>
              <w:t xml:space="preserve">фор». </w:t>
            </w:r>
          </w:p>
          <w:p>
            <w:pPr>
              <w:pStyle w:val="Normal"/>
              <w:shd w:fill="FFFFFF" w:val="clear"/>
              <w:spacing w:lineRule="exact" w:line="288"/>
              <w:ind w:right="10" w:hanging="0"/>
              <w:rPr/>
            </w:pPr>
            <w:r>
              <w:rPr>
                <w:spacing w:val="-3"/>
                <w:sz w:val="22"/>
                <w:szCs w:val="22"/>
              </w:rPr>
              <w:t xml:space="preserve">Чтение произведения С. Маршака </w:t>
            </w:r>
            <w:r>
              <w:rPr>
                <w:spacing w:val="-1"/>
                <w:sz w:val="22"/>
                <w:szCs w:val="22"/>
              </w:rPr>
              <w:t>«Светофор».</w:t>
            </w:r>
          </w:p>
          <w:p>
            <w:pPr>
              <w:pStyle w:val="Normal"/>
              <w:shd w:fill="FFFFFF" w:val="clear"/>
              <w:spacing w:lineRule="exact" w:line="288"/>
              <w:ind w:right="10" w:hanging="0"/>
              <w:rPr/>
            </w:pP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альчиковый театр «Све</w:t>
              <w:softHyphen/>
            </w:r>
            <w:r>
              <w:rPr>
                <w:sz w:val="22"/>
                <w:szCs w:val="22"/>
              </w:rPr>
              <w:t>тофор»</w:t>
            </w:r>
          </w:p>
        </w:tc>
      </w:tr>
      <w:tr>
        <w:trPr>
          <w:trHeight w:val="839" w:hRule="exac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82" w:firstLine="5"/>
              <w:rPr/>
            </w:pPr>
            <w:r>
              <w:rPr>
                <w:sz w:val="22"/>
                <w:szCs w:val="22"/>
              </w:rPr>
              <w:t>Закрепить знания о транс</w:t>
              <w:softHyphen/>
            </w:r>
            <w:r>
              <w:rPr>
                <w:spacing w:val="-1"/>
                <w:sz w:val="22"/>
                <w:szCs w:val="22"/>
              </w:rPr>
              <w:t>порте и поведении в нем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82" w:firstLine="5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73" w:firstLine="5"/>
              <w:rPr/>
            </w:pPr>
            <w:r>
              <w:rPr>
                <w:spacing w:val="-3"/>
                <w:sz w:val="22"/>
                <w:szCs w:val="22"/>
              </w:rPr>
              <w:t>Ситуация общения «Мы едем в транс</w:t>
              <w:softHyphen/>
              <w:t xml:space="preserve">порте». Чтение произведения А. Барто </w:t>
            </w:r>
            <w:r>
              <w:rPr>
                <w:spacing w:val="-1"/>
                <w:sz w:val="22"/>
                <w:szCs w:val="22"/>
              </w:rPr>
              <w:t xml:space="preserve">«Грузовик». </w:t>
            </w:r>
          </w:p>
          <w:p>
            <w:pPr>
              <w:pStyle w:val="Normal"/>
              <w:shd w:fill="FFFFFF" w:val="clear"/>
              <w:spacing w:lineRule="exact" w:line="288"/>
              <w:ind w:right="173" w:firstLine="5"/>
              <w:rPr/>
            </w:pPr>
            <w:r>
              <w:rPr>
                <w:spacing w:val="-1"/>
                <w:sz w:val="22"/>
                <w:szCs w:val="22"/>
              </w:rPr>
              <w:t>Игровая ситуация «Вы</w:t>
              <w:softHyphen/>
            </w:r>
            <w:r>
              <w:rPr>
                <w:sz w:val="22"/>
                <w:szCs w:val="22"/>
              </w:rPr>
              <w:t>ставка машин»</w:t>
            </w:r>
          </w:p>
        </w:tc>
      </w:tr>
      <w:tr>
        <w:trPr>
          <w:trHeight w:val="14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4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82" w:firstLine="5"/>
              <w:rPr/>
            </w:pPr>
            <w:r>
              <w:rPr>
                <w:sz w:val="22"/>
                <w:szCs w:val="22"/>
              </w:rPr>
              <w:t>Закреплять у детей пред</w:t>
              <w:softHyphen/>
            </w:r>
            <w:r>
              <w:rPr>
                <w:spacing w:val="-3"/>
                <w:sz w:val="22"/>
                <w:szCs w:val="22"/>
              </w:rPr>
              <w:t xml:space="preserve">ставления об улице, проезжей </w:t>
            </w:r>
            <w:r>
              <w:rPr>
                <w:sz w:val="22"/>
                <w:szCs w:val="22"/>
              </w:rPr>
              <w:t>части и тротуаре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8" w:firstLine="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мотный пеше</w:t>
              <w:softHyphen/>
              <w:t>ход.</w:t>
            </w:r>
          </w:p>
          <w:p>
            <w:pPr>
              <w:pStyle w:val="Normal"/>
              <w:shd w:fill="FFFFFF" w:val="clear"/>
              <w:spacing w:lineRule="exact" w:line="283"/>
              <w:ind w:right="38" w:firstLine="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38" w:firstLine="10"/>
              <w:rPr/>
            </w:pPr>
            <w:r>
              <w:rPr>
                <w:sz w:val="22"/>
                <w:szCs w:val="22"/>
              </w:rPr>
              <w:t>Цели: дать понятия детям о зна</w:t>
              <w:softHyphen/>
            </w:r>
            <w:r>
              <w:rPr>
                <w:spacing w:val="-1"/>
                <w:sz w:val="22"/>
                <w:szCs w:val="22"/>
              </w:rPr>
              <w:t>чении слов «пешеход», «пеше</w:t>
              <w:softHyphen/>
            </w:r>
            <w:r>
              <w:rPr>
                <w:sz w:val="22"/>
                <w:szCs w:val="22"/>
              </w:rPr>
              <w:t xml:space="preserve">ходный переход»; знакомить </w:t>
            </w:r>
            <w:r>
              <w:rPr>
                <w:spacing w:val="-1"/>
                <w:sz w:val="22"/>
                <w:szCs w:val="22"/>
              </w:rPr>
              <w:t>с дорожным знаком «Пешеход</w:t>
              <w:softHyphen/>
              <w:t>ный переход»; учить детей пра</w:t>
              <w:softHyphen/>
              <w:t>вильно переходить улицу; закре</w:t>
              <w:softHyphen/>
              <w:t>плять у детей знания о назначе</w:t>
              <w:softHyphen/>
              <w:t xml:space="preserve">нии светофора; формировать </w:t>
            </w:r>
            <w:r>
              <w:rPr>
                <w:sz w:val="22"/>
                <w:szCs w:val="22"/>
              </w:rPr>
              <w:t>у детей представления об ориен</w:t>
              <w:softHyphen/>
              <w:t xml:space="preserve">тировке на дороге («посмотри </w:t>
            </w:r>
            <w:r>
              <w:rPr>
                <w:spacing w:val="-1"/>
                <w:sz w:val="22"/>
                <w:szCs w:val="22"/>
              </w:rPr>
              <w:t>налево», «посмотри направо»)</w:t>
            </w:r>
          </w:p>
          <w:p>
            <w:pPr>
              <w:pStyle w:val="Normal"/>
              <w:shd w:fill="FFFFFF" w:val="clear"/>
              <w:spacing w:lineRule="exact" w:line="283"/>
              <w:ind w:righ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3"/>
              <w:ind w:right="144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3"/>
              <w:ind w:right="144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3"/>
              <w:ind w:right="144" w:firstLine="5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68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Конструирование «Светофор». </w:t>
            </w:r>
          </w:p>
          <w:p>
            <w:pPr>
              <w:pStyle w:val="Normal"/>
              <w:shd w:fill="FFFFFF" w:val="clear"/>
              <w:spacing w:lineRule="exact" w:line="288"/>
              <w:ind w:right="168" w:hanging="0"/>
              <w:rPr/>
            </w:pPr>
            <w:r>
              <w:rPr>
                <w:spacing w:val="-3"/>
                <w:sz w:val="22"/>
                <w:szCs w:val="22"/>
              </w:rPr>
              <w:t xml:space="preserve">Чтение </w:t>
            </w:r>
            <w:r>
              <w:rPr>
                <w:spacing w:val="-1"/>
                <w:sz w:val="22"/>
                <w:szCs w:val="22"/>
              </w:rPr>
              <w:t>произведения Б. Заходера «Шофер»</w:t>
            </w:r>
          </w:p>
        </w:tc>
      </w:tr>
      <w:tr>
        <w:trPr>
          <w:trHeight w:val="971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58" w:hanging="0"/>
              <w:rPr/>
            </w:pPr>
            <w:r>
              <w:rPr>
                <w:sz w:val="22"/>
                <w:szCs w:val="22"/>
              </w:rPr>
              <w:t>Продолжать формиро</w:t>
              <w:softHyphen/>
              <w:t>вать представления об ори</w:t>
              <w:softHyphen/>
            </w:r>
            <w:r>
              <w:rPr>
                <w:spacing w:val="-1"/>
                <w:sz w:val="22"/>
                <w:szCs w:val="22"/>
              </w:rPr>
              <w:t>ентировке в пространстве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44" w:firstLine="5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10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Дидактическая игра «Подойди туда, куда скажу, возьми то, что назову». </w:t>
            </w:r>
          </w:p>
          <w:p>
            <w:pPr>
              <w:pStyle w:val="Normal"/>
              <w:shd w:fill="FFFFFF" w:val="clear"/>
              <w:spacing w:lineRule="exact" w:line="283"/>
              <w:ind w:right="110" w:hanging="0"/>
              <w:rPr/>
            </w:pPr>
            <w:r>
              <w:rPr>
                <w:spacing w:val="-1"/>
                <w:sz w:val="22"/>
                <w:szCs w:val="22"/>
              </w:rPr>
              <w:t>За</w:t>
              <w:softHyphen/>
            </w:r>
            <w:r>
              <w:rPr>
                <w:sz w:val="22"/>
                <w:szCs w:val="22"/>
              </w:rPr>
              <w:t>учивание стихов о светофоре</w:t>
            </w:r>
          </w:p>
        </w:tc>
      </w:tr>
      <w:tr>
        <w:trPr>
          <w:trHeight w:val="1147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4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детей с прави</w:t>
              <w:softHyphen/>
              <w:t>лами поведения на дороге и на тротуаре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44" w:firstLine="5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92" w:hanging="0"/>
              <w:rPr/>
            </w:pPr>
            <w:r>
              <w:rPr>
                <w:spacing w:val="-2"/>
                <w:sz w:val="22"/>
                <w:szCs w:val="22"/>
              </w:rPr>
              <w:t>Дидактическая игра «Дети на прогул</w:t>
              <w:softHyphen/>
            </w:r>
            <w:r>
              <w:rPr>
                <w:sz w:val="22"/>
                <w:szCs w:val="22"/>
              </w:rPr>
              <w:t xml:space="preserve">ке». </w:t>
            </w:r>
          </w:p>
          <w:p>
            <w:pPr>
              <w:pStyle w:val="Normal"/>
              <w:shd w:fill="FFFFFF" w:val="clear"/>
              <w:spacing w:lineRule="exact" w:line="283"/>
              <w:ind w:right="192" w:hanging="0"/>
              <w:rPr/>
            </w:pPr>
            <w:r>
              <w:rPr>
                <w:sz w:val="22"/>
                <w:szCs w:val="22"/>
              </w:rPr>
              <w:t>Ситуация общения «Мой друг -</w:t>
            </w:r>
            <w:r>
              <w:rPr>
                <w:spacing w:val="-3"/>
                <w:sz w:val="22"/>
                <w:szCs w:val="22"/>
              </w:rPr>
              <w:t xml:space="preserve">светофор». Конструирование «Собери </w:t>
            </w:r>
            <w:r>
              <w:rPr>
                <w:spacing w:val="-1"/>
                <w:sz w:val="22"/>
                <w:szCs w:val="22"/>
              </w:rPr>
              <w:t>знак» («Пешеходный переход»)</w:t>
            </w:r>
          </w:p>
        </w:tc>
      </w:tr>
      <w:tr>
        <w:trPr>
          <w:trHeight w:val="983" w:hRule="exac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4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детей с прави</w:t>
              <w:softHyphen/>
              <w:t>лами поведения на зимней дороге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44" w:firstLine="5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68" w:hanging="0"/>
              <w:rPr/>
            </w:pPr>
            <w:r>
              <w:rPr>
                <w:sz w:val="22"/>
                <w:szCs w:val="22"/>
              </w:rPr>
              <w:t xml:space="preserve">Ситуация общения «Как мы играем </w:t>
            </w:r>
            <w:r>
              <w:rPr>
                <w:spacing w:val="-1"/>
                <w:sz w:val="22"/>
                <w:szCs w:val="22"/>
              </w:rPr>
              <w:t>на улице зимой». Рассматривание ил</w:t>
              <w:softHyphen/>
            </w:r>
            <w:r>
              <w:rPr>
                <w:spacing w:val="-2"/>
                <w:sz w:val="22"/>
                <w:szCs w:val="22"/>
              </w:rPr>
              <w:t>люстраций «Зимняя прогулка», «Ката</w:t>
              <w:softHyphen/>
            </w:r>
            <w:r>
              <w:rPr>
                <w:sz w:val="22"/>
                <w:szCs w:val="22"/>
              </w:rPr>
              <w:t>ние на коньках»</w:t>
            </w:r>
          </w:p>
        </w:tc>
      </w:tr>
      <w:tr>
        <w:trPr>
          <w:trHeight w:val="212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68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83" w:firstLine="5"/>
              <w:rPr/>
            </w:pPr>
            <w:r>
              <w:rPr>
                <w:sz w:val="22"/>
                <w:szCs w:val="22"/>
              </w:rPr>
              <w:t>Закрепить у детей пред</w:t>
              <w:softHyphen/>
              <w:t>ставления о работе шофера</w:t>
            </w:r>
            <w:r>
              <w:rPr>
                <w:spacing w:val="-2"/>
                <w:sz w:val="22"/>
                <w:szCs w:val="22"/>
              </w:rPr>
              <w:t xml:space="preserve"> и о том, как правильно вести </w:t>
            </w:r>
            <w:r>
              <w:rPr>
                <w:sz w:val="22"/>
                <w:szCs w:val="22"/>
              </w:rPr>
              <w:t>машин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43" w:firstLine="5"/>
              <w:jc w:val="center"/>
              <w:rPr/>
            </w:pPr>
            <w:r>
              <w:rPr>
                <w:b/>
                <w:sz w:val="22"/>
                <w:szCs w:val="22"/>
              </w:rPr>
              <w:t>Осторожно: зимняя дорога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83"/>
              <w:ind w:right="43" w:firstLine="5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Цели: закреплять у детей зна</w:t>
              <w:softHyphen/>
            </w:r>
            <w:r>
              <w:rPr>
                <w:spacing w:val="-1"/>
                <w:sz w:val="22"/>
                <w:szCs w:val="22"/>
              </w:rPr>
              <w:t xml:space="preserve">ния о том, как надо вести себя на дороге пешеходу; знакомить </w:t>
            </w:r>
            <w:r>
              <w:rPr>
                <w:spacing w:val="-3"/>
                <w:sz w:val="22"/>
                <w:szCs w:val="22"/>
              </w:rPr>
              <w:t xml:space="preserve">с правилами поведения на улице </w:t>
            </w:r>
            <w:r>
              <w:rPr>
                <w:spacing w:val="-1"/>
                <w:sz w:val="22"/>
                <w:szCs w:val="22"/>
              </w:rPr>
              <w:t>и дороге зимой, совершенство</w:t>
              <w:softHyphen/>
              <w:t>вать знания детей об особенно</w:t>
              <w:softHyphen/>
              <w:t>стях работы шофера; дать поня</w:t>
              <w:softHyphen/>
            </w:r>
            <w:r>
              <w:rPr>
                <w:sz w:val="22"/>
                <w:szCs w:val="22"/>
              </w:rPr>
              <w:t>тие детям о дорожном знаке «Дети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21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Сюжетно-ролевая игра «Шофер». </w:t>
            </w:r>
          </w:p>
          <w:p>
            <w:pPr>
              <w:pStyle w:val="Normal"/>
              <w:shd w:fill="FFFFFF" w:val="clear"/>
              <w:spacing w:lineRule="exact" w:line="278"/>
              <w:ind w:right="221" w:hanging="0"/>
              <w:rPr/>
            </w:pPr>
            <w:r>
              <w:rPr>
                <w:spacing w:val="-3"/>
                <w:sz w:val="22"/>
                <w:szCs w:val="22"/>
              </w:rPr>
              <w:t xml:space="preserve">Ситуация общения «Куда едут </w:t>
            </w:r>
            <w:r>
              <w:rPr>
                <w:sz w:val="22"/>
                <w:szCs w:val="22"/>
              </w:rPr>
              <w:t>машины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190" w:type="dxa"/>
        <w:jc w:val="left"/>
        <w:tblInd w:w="18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992"/>
        <w:gridCol w:w="3260"/>
        <w:gridCol w:w="3119"/>
        <w:gridCol w:w="4110"/>
      </w:tblGrid>
      <w:tr>
        <w:trPr>
          <w:trHeight w:val="11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874" w:hRule="exac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418" w:hanging="0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34" w:hanging="0"/>
              <w:rPr/>
            </w:pPr>
            <w:r>
              <w:rPr>
                <w:sz w:val="22"/>
                <w:szCs w:val="22"/>
              </w:rPr>
              <w:t xml:space="preserve">Закрепить у детей знания </w:t>
            </w:r>
            <w:r>
              <w:rPr>
                <w:spacing w:val="-2"/>
                <w:sz w:val="22"/>
                <w:szCs w:val="22"/>
              </w:rPr>
              <w:t>о правилах поведения в транс</w:t>
              <w:softHyphen/>
            </w:r>
            <w:r>
              <w:rPr>
                <w:sz w:val="22"/>
                <w:szCs w:val="22"/>
              </w:rPr>
              <w:t>порт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139" w:firstLine="5"/>
              <w:rPr/>
            </w:pPr>
            <w:r>
              <w:rPr/>
            </w:r>
          </w:p>
        </w:tc>
        <w:tc>
          <w:tcPr>
            <w:tcW w:w="4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67" w:firstLine="1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Ситуация общения «Скорая помощь». </w:t>
            </w:r>
          </w:p>
          <w:p>
            <w:pPr>
              <w:pStyle w:val="Normal"/>
              <w:shd w:fill="FFFFFF" w:val="clear"/>
              <w:spacing w:lineRule="exact" w:line="288"/>
              <w:ind w:right="67" w:firstLine="10"/>
              <w:rPr/>
            </w:pPr>
            <w:r>
              <w:rPr>
                <w:sz w:val="22"/>
                <w:szCs w:val="22"/>
              </w:rPr>
              <w:t xml:space="preserve">Игровая ситуация «Выставка </w:t>
            </w:r>
            <w:r>
              <w:rPr>
                <w:spacing w:val="-1"/>
                <w:sz w:val="22"/>
                <w:szCs w:val="22"/>
              </w:rPr>
              <w:t>машин».</w:t>
            </w:r>
          </w:p>
          <w:p>
            <w:pPr>
              <w:pStyle w:val="Normal"/>
              <w:shd w:fill="FFFFFF" w:val="clear"/>
              <w:spacing w:lineRule="exact" w:line="288"/>
              <w:ind w:right="67" w:firstLine="10"/>
              <w:rPr/>
            </w:pP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Чтение произведения «Айбо</w:t>
              <w:softHyphen/>
            </w:r>
            <w:r>
              <w:rPr>
                <w:spacing w:val="-2"/>
                <w:sz w:val="22"/>
                <w:szCs w:val="22"/>
              </w:rPr>
              <w:t xml:space="preserve">лит» (отрывок). </w:t>
            </w:r>
          </w:p>
          <w:p>
            <w:pPr>
              <w:pStyle w:val="Normal"/>
              <w:shd w:fill="FFFFFF" w:val="clear"/>
              <w:spacing w:lineRule="exact" w:line="288"/>
              <w:ind w:right="67" w:firstLine="10"/>
              <w:rPr/>
            </w:pPr>
            <w:r>
              <w:rPr>
                <w:spacing w:val="-2"/>
                <w:sz w:val="22"/>
                <w:szCs w:val="22"/>
              </w:rPr>
              <w:t xml:space="preserve">Беседа «Кто расчищает </w:t>
            </w:r>
            <w:r>
              <w:rPr>
                <w:sz w:val="22"/>
                <w:szCs w:val="22"/>
              </w:rPr>
              <w:t>дорогу от снега»</w:t>
            </w:r>
          </w:p>
        </w:tc>
      </w:tr>
      <w:tr>
        <w:trPr>
          <w:trHeight w:val="711" w:hRule="exac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34" w:hanging="0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8"/>
              <w:ind w:right="34" w:hanging="0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67" w:firstLine="10"/>
              <w:rPr/>
            </w:pPr>
            <w:r>
              <w:rPr/>
            </w:r>
          </w:p>
        </w:tc>
      </w:tr>
      <w:tr>
        <w:trPr>
          <w:trHeight w:val="1156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38" w:firstLine="10"/>
              <w:rPr/>
            </w:pPr>
            <w:r>
              <w:rPr>
                <w:sz w:val="22"/>
                <w:szCs w:val="22"/>
              </w:rPr>
              <w:t>Закреплять у детей прави</w:t>
              <w:softHyphen/>
              <w:t xml:space="preserve">ла поведения на тротуаре </w:t>
            </w:r>
            <w:r>
              <w:rPr>
                <w:spacing w:val="-1"/>
                <w:sz w:val="22"/>
                <w:szCs w:val="22"/>
              </w:rPr>
              <w:t>и на проезжей части зимой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38"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8"/>
              <w:ind w:right="38" w:firstLine="1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06" w:firstLine="10"/>
              <w:rPr/>
            </w:pPr>
            <w:r>
              <w:rPr>
                <w:spacing w:val="-3"/>
                <w:sz w:val="22"/>
                <w:szCs w:val="22"/>
              </w:rPr>
              <w:t>Ситуация общения «Полицейская ма</w:t>
              <w:softHyphen/>
            </w:r>
            <w:r>
              <w:rPr>
                <w:spacing w:val="-1"/>
                <w:sz w:val="22"/>
                <w:szCs w:val="22"/>
              </w:rPr>
              <w:t xml:space="preserve">шина». Конструирование «Гараж </w:t>
            </w:r>
            <w:r>
              <w:rPr>
                <w:sz w:val="22"/>
                <w:szCs w:val="22"/>
              </w:rPr>
              <w:t xml:space="preserve">для машины». </w:t>
            </w:r>
          </w:p>
          <w:p>
            <w:pPr>
              <w:pStyle w:val="Normal"/>
              <w:shd w:fill="FFFFFF" w:val="clear"/>
              <w:spacing w:lineRule="exact" w:line="283"/>
              <w:ind w:right="206" w:firstLine="10"/>
              <w:rPr/>
            </w:pPr>
            <w:r>
              <w:rPr>
                <w:sz w:val="22"/>
                <w:szCs w:val="22"/>
              </w:rPr>
              <w:t xml:space="preserve">Чтение произведения </w:t>
            </w:r>
            <w:r>
              <w:rPr>
                <w:spacing w:val="-1"/>
                <w:sz w:val="22"/>
                <w:szCs w:val="22"/>
              </w:rPr>
              <w:t>В. И. Мирясовой «Милицейская ма</w:t>
              <w:softHyphen/>
            </w:r>
            <w:r>
              <w:rPr>
                <w:sz w:val="22"/>
                <w:szCs w:val="22"/>
              </w:rPr>
              <w:t>шина»</w:t>
            </w:r>
          </w:p>
        </w:tc>
      </w:tr>
      <w:tr>
        <w:trPr>
          <w:trHeight w:val="864" w:hRule="exac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39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 детей основы до</w:t>
              <w:softHyphen/>
              <w:t>рожной грамоты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39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3"/>
              <w:ind w:right="139" w:firstLine="5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36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Рассматривание иллюстраций по теме: «Автомобиль» </w:t>
            </w:r>
          </w:p>
          <w:p>
            <w:pPr>
              <w:pStyle w:val="Normal"/>
              <w:shd w:fill="FFFFFF" w:val="clear"/>
              <w:spacing w:lineRule="exact" w:line="283"/>
              <w:ind w:right="336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>
          <w:trHeight w:val="17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413" w:hanging="0"/>
              <w:rPr/>
            </w:pPr>
            <w:r>
              <w:rPr/>
              <w:t>Февра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54" w:hanging="0"/>
              <w:rPr/>
            </w:pPr>
            <w:r>
              <w:rPr>
                <w:sz w:val="22"/>
                <w:szCs w:val="22"/>
              </w:rPr>
              <w:t xml:space="preserve">Закрепить у детей знания о дорожном транспорте </w:t>
            </w:r>
            <w:r>
              <w:rPr>
                <w:spacing w:val="-1"/>
                <w:sz w:val="22"/>
                <w:szCs w:val="22"/>
              </w:rPr>
              <w:t>и о его основных частях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4" w:firstLine="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к транспорт лю</w:t>
              <w:softHyphen/>
              <w:t>дям помогает.</w:t>
            </w:r>
          </w:p>
          <w:p>
            <w:pPr>
              <w:pStyle w:val="Normal"/>
              <w:shd w:fill="FFFFFF" w:val="clear"/>
              <w:spacing w:lineRule="exact" w:line="283"/>
              <w:ind w:right="34" w:firstLine="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34" w:firstLine="5"/>
              <w:rPr/>
            </w:pPr>
            <w:r>
              <w:rPr>
                <w:sz w:val="22"/>
                <w:szCs w:val="22"/>
              </w:rPr>
              <w:t xml:space="preserve">Цели: знакомить детей с тем, </w:t>
            </w:r>
            <w:r>
              <w:rPr>
                <w:spacing w:val="-1"/>
                <w:sz w:val="22"/>
                <w:szCs w:val="22"/>
              </w:rPr>
              <w:t xml:space="preserve">какие виды специализированных машин бывают (снегоуборочная, </w:t>
            </w:r>
            <w:r>
              <w:rPr>
                <w:sz w:val="22"/>
                <w:szCs w:val="22"/>
              </w:rPr>
              <w:t>скорая, пожарная...); формиро</w:t>
              <w:softHyphen/>
            </w:r>
            <w:r>
              <w:rPr>
                <w:spacing w:val="-2"/>
                <w:sz w:val="22"/>
                <w:szCs w:val="22"/>
              </w:rPr>
              <w:t xml:space="preserve">вать у детей представление о том, </w:t>
            </w:r>
            <w:r>
              <w:rPr>
                <w:spacing w:val="-1"/>
                <w:sz w:val="22"/>
                <w:szCs w:val="22"/>
              </w:rPr>
              <w:t>как машины людям помогают; закрепить с детьми знания о пра</w:t>
              <w:softHyphen/>
              <w:t xml:space="preserve">вилах передвижения на дороге </w:t>
            </w:r>
            <w:r>
              <w:rPr>
                <w:sz w:val="22"/>
                <w:szCs w:val="22"/>
              </w:rPr>
              <w:t>для пешехода и для шофера</w:t>
            </w:r>
          </w:p>
          <w:p>
            <w:pPr>
              <w:pStyle w:val="Normal"/>
              <w:shd w:fill="FFFFFF" w:val="clear"/>
              <w:spacing w:lineRule="exact" w:line="283"/>
              <w:ind w:right="360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187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187" w:firstLine="5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7" w:hanging="0"/>
              <w:rPr/>
            </w:pPr>
            <w:r>
              <w:rPr>
                <w:spacing w:val="-1"/>
                <w:sz w:val="22"/>
                <w:szCs w:val="22"/>
              </w:rPr>
              <w:t>Дидактические игры «Покажи транс</w:t>
              <w:softHyphen/>
            </w:r>
            <w:r>
              <w:rPr>
                <w:spacing w:val="-3"/>
                <w:sz w:val="22"/>
                <w:szCs w:val="22"/>
              </w:rPr>
              <w:t>порт, который назову», «Собери маши</w:t>
              <w:softHyphen/>
              <w:t>ну». Конструирование «Автобус», «Ав</w:t>
              <w:softHyphen/>
            </w:r>
            <w:r>
              <w:rPr>
                <w:spacing w:val="-1"/>
                <w:sz w:val="22"/>
                <w:szCs w:val="22"/>
              </w:rPr>
              <w:t>тобусная остановка». Чтение произве</w:t>
              <w:softHyphen/>
              <w:t>дения В. И. Мирясовой «Скорая по</w:t>
              <w:softHyphen/>
            </w:r>
            <w:r>
              <w:rPr>
                <w:sz w:val="22"/>
                <w:szCs w:val="22"/>
              </w:rPr>
              <w:t>мощь»</w:t>
            </w:r>
          </w:p>
        </w:tc>
      </w:tr>
      <w:tr>
        <w:trPr>
          <w:trHeight w:val="1147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60" w:firstLine="5"/>
              <w:rPr/>
            </w:pPr>
            <w:r>
              <w:rPr>
                <w:sz w:val="22"/>
                <w:szCs w:val="22"/>
              </w:rPr>
              <w:t xml:space="preserve">Формировать у детей </w:t>
            </w:r>
            <w:r>
              <w:rPr>
                <w:spacing w:val="-1"/>
                <w:sz w:val="22"/>
                <w:szCs w:val="22"/>
              </w:rPr>
              <w:t xml:space="preserve">представление об отличии </w:t>
            </w:r>
            <w:r>
              <w:rPr>
                <w:spacing w:val="-3"/>
                <w:sz w:val="22"/>
                <w:szCs w:val="22"/>
              </w:rPr>
              <w:t>общественного транспорта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87" w:firstLine="5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7" w:firstLine="5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Конструирование «Троллейбус». </w:t>
            </w:r>
          </w:p>
          <w:p>
            <w:pPr>
              <w:pStyle w:val="Normal"/>
              <w:shd w:fill="FFFFFF" w:val="clear"/>
              <w:spacing w:lineRule="exact" w:line="278"/>
              <w:ind w:right="197" w:firstLine="5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и</w:t>
              <w:softHyphen/>
            </w:r>
            <w:r>
              <w:rPr>
                <w:sz w:val="22"/>
                <w:szCs w:val="22"/>
              </w:rPr>
              <w:t xml:space="preserve">туация общения « Что должен знать шофер». </w:t>
            </w:r>
          </w:p>
          <w:p>
            <w:pPr>
              <w:pStyle w:val="Normal"/>
              <w:shd w:fill="FFFFFF" w:val="clear"/>
              <w:spacing w:lineRule="exact" w:line="278"/>
              <w:ind w:right="197" w:firstLine="5"/>
              <w:rPr/>
            </w:pPr>
            <w:r>
              <w:rPr>
                <w:sz w:val="22"/>
                <w:szCs w:val="22"/>
              </w:rPr>
              <w:t xml:space="preserve">Чтение произведения </w:t>
            </w:r>
            <w:r>
              <w:rPr>
                <w:spacing w:val="-3"/>
                <w:sz w:val="22"/>
                <w:szCs w:val="22"/>
              </w:rPr>
              <w:t>В. И. Мирясовой «Пожарная машина»</w:t>
            </w:r>
          </w:p>
        </w:tc>
      </w:tr>
      <w:tr>
        <w:trPr>
          <w:trHeight w:val="1152" w:hRule="exac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87" w:firstLine="5"/>
              <w:rPr/>
            </w:pPr>
            <w:r>
              <w:rPr>
                <w:sz w:val="22"/>
                <w:szCs w:val="22"/>
              </w:rPr>
              <w:t xml:space="preserve">Формировать у детей </w:t>
            </w:r>
            <w:r>
              <w:rPr>
                <w:spacing w:val="-1"/>
                <w:sz w:val="22"/>
                <w:szCs w:val="22"/>
              </w:rPr>
              <w:t xml:space="preserve">представления о том, какие </w:t>
            </w:r>
            <w:r>
              <w:rPr>
                <w:spacing w:val="-3"/>
                <w:sz w:val="22"/>
                <w:szCs w:val="22"/>
              </w:rPr>
              <w:t xml:space="preserve">бывают машины и каково их </w:t>
            </w:r>
            <w:r>
              <w:rPr>
                <w:spacing w:val="-1"/>
                <w:sz w:val="22"/>
                <w:szCs w:val="22"/>
              </w:rPr>
              <w:t>значение в жизни человека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87" w:firstLine="5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2" w:hanging="0"/>
              <w:rPr>
                <w:spacing w:val="-2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итуация общения «Какие бывают ма</w:t>
              <w:softHyphen/>
            </w:r>
            <w:r>
              <w:rPr>
                <w:spacing w:val="-2"/>
                <w:sz w:val="22"/>
                <w:szCs w:val="22"/>
              </w:rPr>
              <w:t xml:space="preserve">шины. </w:t>
            </w:r>
          </w:p>
          <w:p>
            <w:pPr>
              <w:pStyle w:val="Normal"/>
              <w:shd w:fill="FFFFFF" w:val="clear"/>
              <w:spacing w:lineRule="exact" w:line="278"/>
              <w:ind w:right="82" w:hanging="0"/>
              <w:rPr/>
            </w:pPr>
            <w:r>
              <w:rPr>
                <w:spacing w:val="-2"/>
                <w:sz w:val="22"/>
                <w:szCs w:val="22"/>
              </w:rPr>
              <w:t xml:space="preserve">Игровая ситуация «Едем в гости </w:t>
            </w:r>
            <w:r>
              <w:rPr>
                <w:spacing w:val="-1"/>
                <w:sz w:val="22"/>
                <w:szCs w:val="22"/>
              </w:rPr>
              <w:t xml:space="preserve">к бабушке на трамвае» (поведение </w:t>
            </w:r>
            <w:r>
              <w:rPr>
                <w:sz w:val="22"/>
                <w:szCs w:val="22"/>
              </w:rPr>
              <w:t>в транспорте)</w:t>
            </w:r>
          </w:p>
        </w:tc>
      </w:tr>
    </w:tbl>
    <w:p>
      <w:pPr>
        <w:sectPr>
          <w:type w:val="nextPage"/>
          <w:pgSz w:orient="landscape" w:w="16838" w:h="11906"/>
          <w:pgMar w:left="483" w:right="482" w:gutter="0" w:header="0" w:top="360" w:footer="0" w:bottom="360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shd w:fill="FFFFFF" w:val="clear"/>
        <w:ind w:right="29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4467225</wp:posOffset>
                </wp:positionV>
                <wp:extent cx="8370570" cy="48361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0570" cy="483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8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08"/>
                              <w:gridCol w:w="993"/>
                              <w:gridCol w:w="3260"/>
                              <w:gridCol w:w="3118"/>
                              <w:gridCol w:w="5103"/>
                            </w:tblGrid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87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6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555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858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4" w:hRule="exac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0" w:hanging="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8"/>
                                    <w:ind w:right="197" w:firstLine="5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одолжать закреплять 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с детьми правила дорожного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вижен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8"/>
                                    <w:ind w:right="72" w:firstLine="5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итуация общения «Как я перехожу 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улицу с мамой». Конструирование «Ма</w:t>
                                    <w:softHyphen/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шины на нашей улице» (коллективно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8" w:hRule="exac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87" w:hanging="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8"/>
                                    <w:ind w:right="130" w:firstLine="5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одолжать знакомить 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детей с правилами поведения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улицы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8"/>
                                    <w:ind w:right="5" w:firstLine="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утешествие по городу на транспорт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8"/>
                                    <w:ind w:right="5" w:firstLine="5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8"/>
                                    <w:ind w:right="5" w:firstLine="5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ли: знакомить детей с горо</w:t>
                                    <w:softHyphen/>
                                    <w:t>дом, что в нем много улиц, до</w:t>
                                    <w:softHyphen/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мов, есть парки, детские сады, 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школы, цирк; дать представление,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что по городу можно ездить на транспорте: автобусе, трол</w:t>
                                    <w:softHyphen/>
                                    <w:t xml:space="preserve">лейбусе, трамвае, маршрутном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акси; знакомить детей с особен</w:t>
                                    <w:softHyphen/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ностями движения общественно</w:t>
                                    <w:softHyphen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 транспорт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8"/>
                                    <w:ind w:right="221" w:firstLine="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8"/>
                                    <w:ind w:right="6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8"/>
                                    <w:ind w:right="77" w:firstLine="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8"/>
                                    <w:ind w:right="77" w:firstLine="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8"/>
                                    <w:ind w:right="115" w:firstLine="5"/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Сюжетно-ролевая игра «Автобус»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8"/>
                                    <w:ind w:right="115" w:firstLine="5"/>
                                    <w:rPr/>
                                  </w:pP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Чтение произведений В. И. Мирясовой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Автобус», «Троллейбус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exact"/>
                              </w:trPr>
                              <w:tc>
                                <w:tcPr>
                                  <w:tcW w:w="70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9" w:hanging="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8"/>
                                    <w:ind w:right="221" w:firstLine="5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чить детей рассказывать 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о правилах поведения на до</w:t>
                                    <w:softHyphen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ге другим детям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78"/>
                                    <w:ind w:right="77" w:firstLine="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8"/>
                                    <w:ind w:right="178" w:firstLine="5"/>
                                    <w:rPr/>
                                  </w:pP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>Ситуация общения «Расскажи, что ви</w:t>
                                    <w:softHyphen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ел на улице»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9" w:hRule="exact"/>
                              </w:trPr>
                              <w:tc>
                                <w:tcPr>
                                  <w:tcW w:w="70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0" w:hanging="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8"/>
                                    <w:ind w:right="67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чить детей применять зна</w:t>
                                    <w:softHyphen/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ния на практике, используя 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>игровые и проблемные ситуа</w:t>
                                    <w:softHyphen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ии по ПДЦ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78"/>
                                    <w:ind w:right="77" w:firstLine="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8"/>
                                    <w:ind w:right="110" w:firstLine="5"/>
                                    <w:rPr/>
                                  </w:pP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Ситуация общения «Что я знаю о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ранспорте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4" w:hRule="exact"/>
                              </w:trPr>
                              <w:tc>
                                <w:tcPr>
                                  <w:tcW w:w="70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6" w:hanging="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8"/>
                                    <w:ind w:right="77" w:firstLine="5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вершенствовать зна</w:t>
                                    <w:softHyphen/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ния детей о назначении све</w:t>
                                    <w:softHyphen/>
                                    <w:t>тофора и пешеходного пере</w:t>
                                    <w:softHyphen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од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78"/>
                                    <w:ind w:right="77" w:firstLine="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8"/>
                                    <w:ind w:right="110" w:hanging="0"/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>Сюжетно-дидактическая игра «Поезд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8"/>
                                    <w:ind w:right="110" w:hanging="0"/>
                                    <w:rPr/>
                                  </w:pP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гра «Поезд и туннель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8" w:hRule="exact"/>
                              </w:trPr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2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82" w:hanging="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8"/>
                                    <w:ind w:right="317" w:firstLine="5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Закрепить знания детей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о проезжей части улицы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 о транспорте на ней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right="53" w:firstLine="1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мощники на до</w:t>
                                    <w:softHyphen/>
                                    <w:t>роге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right="53" w:firstLine="1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right="53" w:firstLine="1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ли: закрепить знания о рабо</w:t>
                                    <w:softHyphen/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те светофора и о назначении до</w:t>
                                    <w:softHyphen/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рожных знаков; закрепить знания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о правилах поведения на проез</w:t>
                                    <w:softHyphen/>
                                    <w:t>жей части для шофера и пешехо</w:t>
                                    <w:softHyphen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а; учить применять правила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на практике в игровой деятель</w:t>
                                    <w:softHyphen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right="21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right="21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right="149" w:firstLine="5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итуация общения «Если стоишь на 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>остановке». Дидактическая игра «Най</w:t>
                                    <w:softHyphen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 цвет, который скажу». Чтение сти</w:t>
                                    <w:softHyphen/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хотворений о дорожных знака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7" w:hRule="exact"/>
                              </w:trPr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4" w:hanging="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right="211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одолжать развивать 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>умение наблюдать за движе</w:t>
                                    <w:softHyphen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ием транспорт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74"/>
                                    <w:ind w:right="21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right="254" w:hanging="0"/>
                                    <w:rPr/>
                                  </w:pP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>Подвижная игра «Воробышки и авто</w:t>
                                    <w:softHyphen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биль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9.1pt;height:380.8pt;mso-wrap-distance-left:9pt;mso-wrap-distance-right:9pt;mso-wrap-distance-top:0pt;mso-wrap-distance-bottom:0pt;margin-top:-351.75pt;mso-position-vertical-relative:text;margin-left:33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18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08"/>
                        <w:gridCol w:w="993"/>
                        <w:gridCol w:w="3260"/>
                        <w:gridCol w:w="3118"/>
                        <w:gridCol w:w="5103"/>
                      </w:tblGrid>
                      <w:tr>
                        <w:trPr>
                          <w:trHeight w:val="226" w:hRule="exact"/>
                        </w:trPr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87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6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555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858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854" w:hRule="exact"/>
                        </w:trPr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0" w:hanging="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right="197" w:firstLine="5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должать закреплять 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с детьми правила дорожного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движения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right="72" w:firstLine="5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итуация общения «Как я перехожу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улицу с мамой». Конструирование «Ма</w:t>
                              <w:softHyphen/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шины на нашей улице» (коллективно)</w:t>
                            </w:r>
                          </w:p>
                        </w:tc>
                      </w:tr>
                      <w:tr>
                        <w:trPr>
                          <w:trHeight w:val="1128" w:hRule="exact"/>
                        </w:trPr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87" w:hanging="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right="130" w:firstLine="5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должать знакомить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детей с правилами поведения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а улицы</w:t>
                            </w:r>
                          </w:p>
                        </w:tc>
                        <w:tc>
                          <w:tcPr>
                            <w:tcW w:w="311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right="5" w:firstLine="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утешествие по городу на транспорте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right="5" w:firstLine="5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right="5" w:firstLine="5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ли: знакомить детей с горо</w:t>
                              <w:softHyphen/>
                              <w:t>дом, что в нем много улиц, до</w:t>
                              <w:softHyphen/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мов, есть парки, детские сады,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школы, цирк; дать представление,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что по городу можно ездить на транспорте: автобусе, трол</w:t>
                              <w:softHyphen/>
                              <w:t xml:space="preserve">лейбусе, трамвае, маршрутном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такси; знакомить детей с особен</w:t>
                              <w:softHyphen/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ностями движения общественно</w:t>
                              <w:softHyphen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го транспорт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right="221" w:firstLine="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right="6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right="77" w:firstLine="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right="77" w:firstLine="5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right="115" w:firstLine="5"/>
                              <w:rPr>
                                <w:spacing w:val="-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Сюжетно-ролевая игра «Автобус»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right="115" w:firstLine="5"/>
                              <w:rPr/>
                            </w:pP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Чтение произведений В. И. Мирясовой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«Автобус», «Троллейбус»</w:t>
                            </w:r>
                          </w:p>
                        </w:tc>
                      </w:tr>
                      <w:tr>
                        <w:trPr>
                          <w:trHeight w:val="845" w:hRule="exact"/>
                        </w:trPr>
                        <w:tc>
                          <w:tcPr>
                            <w:tcW w:w="70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9" w:hanging="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right="221" w:firstLine="5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чить детей рассказывать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о правилах поведения на до</w:t>
                              <w:softHyphen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оге другим детям</w:t>
                            </w:r>
                          </w:p>
                        </w:tc>
                        <w:tc>
                          <w:tcPr>
                            <w:tcW w:w="311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78"/>
                              <w:ind w:right="77" w:firstLine="5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right="178" w:firstLine="5"/>
                              <w:rPr/>
                            </w:pP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>Ситуация общения «Расскажи, что ви</w:t>
                              <w:softHyphen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дел на улице». </w:t>
                            </w:r>
                          </w:p>
                        </w:tc>
                      </w:tr>
                      <w:tr>
                        <w:trPr>
                          <w:trHeight w:val="929" w:hRule="exact"/>
                        </w:trPr>
                        <w:tc>
                          <w:tcPr>
                            <w:tcW w:w="70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0" w:hanging="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right="67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чить детей применять зна</w:t>
                              <w:softHyphen/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ния на практике, используя 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>игровые и проблемные ситуа</w:t>
                              <w:softHyphen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ции по ПДЦ</w:t>
                            </w:r>
                          </w:p>
                        </w:tc>
                        <w:tc>
                          <w:tcPr>
                            <w:tcW w:w="311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78"/>
                              <w:ind w:right="77" w:firstLine="5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right="110" w:firstLine="5"/>
                              <w:rPr/>
                            </w:pP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Ситуация общения «Что я знаю о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транспорте»</w:t>
                            </w:r>
                          </w:p>
                        </w:tc>
                      </w:tr>
                      <w:tr>
                        <w:trPr>
                          <w:trHeight w:val="844" w:hRule="exact"/>
                        </w:trPr>
                        <w:tc>
                          <w:tcPr>
                            <w:tcW w:w="70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6" w:hanging="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right="77" w:firstLine="5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вершенствовать зна</w:t>
                              <w:softHyphen/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ния детей о назначении све</w:t>
                              <w:softHyphen/>
                              <w:t>тофора и пешеходного пере</w:t>
                              <w:softHyphen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хода</w:t>
                            </w:r>
                          </w:p>
                        </w:tc>
                        <w:tc>
                          <w:tcPr>
                            <w:tcW w:w="311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78"/>
                              <w:ind w:right="77" w:firstLine="5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right="110" w:hanging="0"/>
                              <w:rPr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>Сюжетно-дидактическая игра «Поезд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right="110" w:hanging="0"/>
                              <w:rPr/>
                            </w:pP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гра «Поезд и туннель»</w:t>
                            </w:r>
                          </w:p>
                        </w:tc>
                      </w:tr>
                      <w:tr>
                        <w:trPr>
                          <w:trHeight w:val="1138" w:hRule="exact"/>
                        </w:trPr>
                        <w:tc>
                          <w:tcPr>
                            <w:tcW w:w="70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22" w:hanging="0"/>
                              <w:jc w:val="center"/>
                              <w:rPr/>
                            </w:pPr>
                            <w:r>
                              <w:rPr/>
                              <w:t>Апрель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82" w:hanging="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right="317" w:firstLine="5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крепить знания детей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о проезжей части улицы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 о транспорте на ней</w:t>
                            </w:r>
                          </w:p>
                        </w:tc>
                        <w:tc>
                          <w:tcPr>
                            <w:tcW w:w="311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53" w:firstLine="1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мощники на до</w:t>
                              <w:softHyphen/>
                              <w:t>рог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53" w:firstLine="1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53" w:firstLine="1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ли: закрепить знания о рабо</w:t>
                              <w:softHyphen/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те светофора и о назначении до</w:t>
                              <w:softHyphen/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рожных знаков; закрепить знания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о правилах поведения на проез</w:t>
                              <w:softHyphen/>
                              <w:t>жей части для шофера и пешехо</w:t>
                              <w:softHyphen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да; учить применять правила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на практике в игровой деятель</w:t>
                              <w:softHyphen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о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211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21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149" w:firstLine="5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итуация общения «Если стоишь на 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>остановке». Дидактическая игра «Най</w:t>
                              <w:softHyphen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ди цвет, который скажу». Чтение сти</w:t>
                              <w:softHyphen/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хотворений о дорожных знаках</w:t>
                            </w:r>
                          </w:p>
                        </w:tc>
                      </w:tr>
                      <w:tr>
                        <w:trPr>
                          <w:trHeight w:val="1637" w:hRule="exact"/>
                        </w:trPr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4" w:hanging="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211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должать развивать 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>умение наблюдать за движе</w:t>
                              <w:softHyphen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ием транспорта</w:t>
                            </w:r>
                          </w:p>
                        </w:tc>
                        <w:tc>
                          <w:tcPr>
                            <w:tcW w:w="311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74"/>
                              <w:ind w:right="21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right="254" w:hanging="0"/>
                              <w:rPr/>
                            </w:pP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>Подвижная игра «Воробышки и авто</w:t>
                              <w:softHyphen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обиль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152" w:right="1152" w:gutter="0" w:header="0" w:top="122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0" w:after="67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ind w:right="34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4376420</wp:posOffset>
                </wp:positionV>
                <wp:extent cx="8731250" cy="42214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250" cy="422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5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09"/>
                              <w:gridCol w:w="850"/>
                              <w:gridCol w:w="3261"/>
                              <w:gridCol w:w="3260"/>
                              <w:gridCol w:w="5670"/>
                            </w:tblGrid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90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87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06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560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858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6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5" w:hanging="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88"/>
                                    <w:ind w:right="67" w:firstLine="1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вершенствовать зна</w:t>
                                    <w:softHyphen/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ния детей о светофоре и до</w:t>
                                    <w:softHyphen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жном знаке «Пешеходный переход»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88"/>
                                    <w:ind w:right="144" w:hanging="0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Чтение произведения В.И. Мирясовой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о транспорте. Игра-имитация «Я - шо</w:t>
                                    <w:softHyphen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ер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0" w:hanging="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88"/>
                                    <w:ind w:right="197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чить применять знания 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на практике и в игровой дея</w:t>
                                    <w:softHyphen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льности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88"/>
                                    <w:ind w:right="19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88"/>
                                    <w:ind w:right="19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88"/>
                                    <w:ind w:right="250" w:hanging="0"/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>Подвижная игра «Воробышки и авто</w:t>
                                    <w:softHyphen/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мобиль»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88"/>
                                    <w:ind w:right="250" w:hanging="0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Игры-имитации «Я - пеше</w:t>
                                    <w:softHyphen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од», «Я – автомобиль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6" w:hRule="exact"/>
                              </w:trPr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1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2" w:hanging="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88"/>
                                    <w:ind w:right="178" w:firstLine="5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Закреплять знания детей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о поведении на проезжей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асти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88"/>
                                    <w:ind w:right="10" w:firstLine="1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Осторожно: дорога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88"/>
                                    <w:ind w:right="10" w:firstLine="10"/>
                                    <w:jc w:val="center"/>
                                    <w:rPr>
                                      <w:b/>
                                      <w:b/>
                                      <w:spacing w:val="-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pacing w:val="-1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88"/>
                                    <w:ind w:right="10" w:firstLine="10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Цели: учить детей применять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полученные знания на практике; закрепить правила поведения на дороге, тротуаре, улице; зна</w:t>
                                    <w:softHyphen/>
                                    <w:t>комить детей с правилами пере</w:t>
                                    <w:softHyphen/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>движения на детских велосипедах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88"/>
                                    <w:ind w:right="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88"/>
                                    <w:ind w:right="374" w:firstLine="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88"/>
                                    <w:ind w:right="91" w:firstLine="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88"/>
                                    <w:ind w:right="91" w:firstLine="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88"/>
                                    <w:ind w:right="91" w:hanging="0"/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Конструирование «Узкая и широкая дороги»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88"/>
                                    <w:ind w:right="91" w:hanging="0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Чтение произведений о свето</w:t>
                                    <w:softHyphen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54" w:hanging="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88"/>
                                    <w:ind w:right="72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вершенствовать зна</w:t>
                                    <w:softHyphen/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ния детей о правилах поведе</w:t>
                                    <w:softHyphen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ия на тротуаре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88"/>
                                    <w:ind w:right="91" w:firstLine="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83"/>
                                    <w:ind w:right="96" w:hanging="5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Ситуация общения «Я перехожу улицу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 мамой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7" w:hRule="exact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5" w:hanging="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88"/>
                                    <w:ind w:right="374" w:firstLine="5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одолжать развивать 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у детей умение наблюдать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 движением транспорта на дороге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88"/>
                                    <w:ind w:right="91" w:firstLine="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88"/>
                                    <w:ind w:right="355" w:hanging="5"/>
                                    <w:rPr/>
                                  </w:pP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Дидактическая игра «Угадай, на чем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везем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6" w:hRule="exact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0" w:hanging="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88"/>
                                    <w:ind w:right="91" w:firstLine="5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креплять правила пере</w:t>
                                    <w:softHyphen/>
                                    <w:t>хода улицы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88"/>
                                    <w:ind w:right="91" w:firstLine="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83"/>
                                    <w:ind w:right="130" w:hanging="5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Дидактическая игра «Собери свето</w:t>
                                    <w:softHyphen/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фор»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83"/>
                                    <w:ind w:right="130" w:hanging="5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Чтение произведений о светофо</w:t>
                                    <w:softHyphen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 и о дорожных знака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7.5pt;height:332.4pt;mso-wrap-distance-left:9pt;mso-wrap-distance-right:9pt;mso-wrap-distance-top:0pt;mso-wrap-distance-bottom:0pt;margin-top:-344.6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75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09"/>
                        <w:gridCol w:w="850"/>
                        <w:gridCol w:w="3261"/>
                        <w:gridCol w:w="3260"/>
                        <w:gridCol w:w="5670"/>
                      </w:tblGrid>
                      <w:tr>
                        <w:trPr>
                          <w:trHeight w:val="230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90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87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06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560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858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166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5" w:hanging="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right="67" w:firstLine="1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вершенствовать зна</w:t>
                              <w:softHyphen/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ния детей о светофоре и до</w:t>
                              <w:softHyphen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ожном знаке «Пешеходный переход»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right="144" w:hanging="0"/>
                              <w:rPr/>
                            </w:pP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Чтение произведения В.И. Мирясовой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о транспорте. Игра-имитация «Я - шо</w:t>
                              <w:softHyphen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ер»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0" w:hanging="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right="197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чить применять знания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на практике и в игровой дея</w:t>
                              <w:softHyphen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тельности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88"/>
                              <w:ind w:right="19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right="19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right="250" w:hanging="0"/>
                              <w:rPr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>Подвижная игра «Воробышки и авто</w:t>
                              <w:softHyphen/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мобиль»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right="250" w:hanging="0"/>
                              <w:rPr/>
                            </w:pP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Игры-имитации «Я - пеше</w:t>
                              <w:softHyphen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ход», «Я – автомобиль»</w:t>
                            </w:r>
                          </w:p>
                        </w:tc>
                      </w:tr>
                      <w:tr>
                        <w:trPr>
                          <w:trHeight w:val="1166" w:hRule="exact"/>
                        </w:trPr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18" w:hanging="0"/>
                              <w:jc w:val="center"/>
                              <w:rPr/>
                            </w:pPr>
                            <w:r>
                              <w:rPr/>
                              <w:t>Ма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2" w:hanging="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right="178" w:firstLine="5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креплять знания детей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о поведении на проезжей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части</w:t>
                            </w:r>
                          </w:p>
                        </w:tc>
                        <w:tc>
                          <w:tcPr>
                            <w:tcW w:w="3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right="10" w:firstLine="1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Осторожно: дорог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right="10" w:firstLine="10"/>
                              <w:jc w:val="center"/>
                              <w:rPr>
                                <w:b/>
                                <w:b/>
                                <w:spacing w:val="-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pacing w:val="-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right="10" w:firstLine="10"/>
                              <w:rPr/>
                            </w:pP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Цели: учить детей применять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полученные знания на практике; закрепить правила поведения на дороге, тротуаре, улице; зна</w:t>
                              <w:softHyphen/>
                              <w:t>комить детей с правилами пере</w:t>
                              <w:softHyphen/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>движения на детских велосипеда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right="7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right="374" w:firstLine="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right="91" w:firstLine="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right="91" w:firstLine="5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right="91" w:hanging="0"/>
                              <w:rPr>
                                <w:spacing w:val="-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Конструирование «Узкая и широкая дороги»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right="91" w:hanging="0"/>
                              <w:rPr/>
                            </w:pP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Чтение произведений о свето</w:t>
                              <w:softHyphen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е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54" w:hanging="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right="72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вершенствовать зна</w:t>
                              <w:softHyphen/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ния детей о правилах поведе</w:t>
                              <w:softHyphen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ия на тротуаре</w:t>
                            </w:r>
                          </w:p>
                        </w:tc>
                        <w:tc>
                          <w:tcPr>
                            <w:tcW w:w="3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88"/>
                              <w:ind w:right="91" w:firstLine="5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ind w:right="96" w:hanging="5"/>
                              <w:rPr/>
                            </w:pP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Ситуация общения «Я перехожу улицу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 мамой»</w:t>
                            </w:r>
                          </w:p>
                        </w:tc>
                      </w:tr>
                      <w:tr>
                        <w:trPr>
                          <w:trHeight w:val="1157" w:hRule="exact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5" w:hanging="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right="374" w:firstLine="5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должать развивать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у детей умение наблюдать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за движением транспорта на дороге</w:t>
                            </w:r>
                          </w:p>
                        </w:tc>
                        <w:tc>
                          <w:tcPr>
                            <w:tcW w:w="3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88"/>
                              <w:ind w:right="91" w:firstLine="5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right="355" w:hanging="5"/>
                              <w:rPr/>
                            </w:pP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Дидактическая игра «Угадай, на чем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овезем»</w:t>
                            </w:r>
                          </w:p>
                        </w:tc>
                      </w:tr>
                      <w:tr>
                        <w:trPr>
                          <w:trHeight w:val="1166" w:hRule="exact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0" w:hanging="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right="91" w:firstLine="5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креплять правила пере</w:t>
                              <w:softHyphen/>
                              <w:t>хода улицы</w:t>
                            </w:r>
                          </w:p>
                        </w:tc>
                        <w:tc>
                          <w:tcPr>
                            <w:tcW w:w="3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88"/>
                              <w:ind w:right="91" w:firstLine="5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ind w:right="130" w:hanging="5"/>
                              <w:rPr/>
                            </w:pP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Дидактическая игра «Собери свето</w:t>
                              <w:softHyphen/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фор»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ind w:right="130" w:hanging="5"/>
                              <w:rPr/>
                            </w:pP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Чтение произведений о светофо</w:t>
                              <w:softHyphen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е и о дорожных знака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145" w:right="1145" w:gutter="0" w:header="0" w:top="12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0" w:after="67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ind w:right="34" w:hanging="0"/>
        <w:jc w:val="right"/>
        <w:rPr>
          <w:i/>
          <w:i/>
          <w:iCs/>
          <w:spacing w:val="-13"/>
          <w:sz w:val="22"/>
          <w:szCs w:val="22"/>
        </w:rPr>
      </w:pPr>
      <w:r>
        <w:rPr>
          <w:i/>
          <w:iCs/>
          <w:spacing w:val="-13"/>
          <w:sz w:val="22"/>
          <w:szCs w:val="22"/>
        </w:rPr>
        <w:t>Окончание табл.</w:t>
      </w:r>
    </w:p>
    <w:p>
      <w:pPr>
        <w:pStyle w:val="Normal"/>
        <w:spacing w:lineRule="exact" w:line="1" w:before="0" w:after="6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jc w:val="center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jc w:val="center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jc w:val="center"/>
        <w:rPr/>
      </w:pPr>
      <w:r>
        <w:rPr>
          <w:b/>
          <w:i/>
          <w:szCs w:val="32"/>
        </w:rPr>
        <w:t>Формы и методы образовательной деятельности</w:t>
      </w:r>
      <w:r>
        <w:rPr>
          <w:b/>
          <w:sz w:val="28"/>
        </w:rPr>
        <w:t xml:space="preserve"> по реализации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разовательной  области "Здоровье " для младших дошкольников.</w:t>
      </w:r>
    </w:p>
    <w:p>
      <w:pPr>
        <w:pStyle w:val="Normal"/>
        <w:jc w:val="both"/>
        <w:rPr/>
      </w:pPr>
      <w:r>
        <w:rPr/>
        <w:t>Воспитание навыков самообслуживания – длительный процесс, поэтому планировать работу целесообразно поквартально.  Процесс формирования почти всех навыков осуществляется одновременно и постоянно. Следует учесть последовательность деятельности воспитателя. Методические приемы должны обеспечивать механизм формирования КГ навыков: показ, указание, напоминание с указание действий, общее напоминание, проверка выполнения действий, оценка, дидактические игры, чтение художественной литературы</w:t>
      </w:r>
    </w:p>
    <w:p>
      <w:pPr>
        <w:pStyle w:val="Normal"/>
        <w:rPr/>
      </w:pPr>
      <w:r>
        <w:rPr/>
      </w:r>
    </w:p>
    <w:tbl>
      <w:tblPr>
        <w:tblW w:w="14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7046"/>
        <w:gridCol w:w="4924"/>
      </w:tblGrid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Режимный момент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Задачи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Приемы</w:t>
            </w:r>
          </w:p>
        </w:tc>
      </w:tr>
      <w:tr>
        <w:trPr/>
        <w:tc>
          <w:tcPr>
            <w:tcW w:w="1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 xml:space="preserve"> квартал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Питание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воспитывать умение самостоятельно и опрятно есть; спокойно сидеть за столом, соблюдая правильную позу, правильно держать ложку между указательным и средним пальцами, придерживая сверху большим; набирать в ложку немного еды, есть с широкого края бесшумно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Чтение: С Капустина «Кто скорее допьет»,  «Маша обедает»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Содержание одежды, обуви, внешнего вида в порядке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формировать навык ориентировки в спальне, умывальной, туалете, раздевальной комнатах. Закреплять у каждого ребенка представление о том, где его постоянное место за столом, постель, шкаф для одежды, умывальные принадлежности, расческа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Показ приемов и объяснение.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Чтение: «Рукавичка» укр. н.с. обр. Е. Благининой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Одевание - раздевание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Совершенствовать навыки одевания и раздевания в определенной последовательности, правильно размещать одежду в шкафу, на стуле.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Закреплять умение пользоваться различными видами застежек, узнавать и называть свои вещи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Чтение: И Муравейка «Я сама», Н Павлова «Чьи башмачки», С Прокофьева «Сказка про башмачки»; алгоритмы одевания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умывание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Закреплять навыки, полученные в первой младшей группе: намыливать руки до образования пены, тщательно смывать, умываться, вытирать насухо лицо и руки своим полотенцем, вешать его на место, пользоваться индивидуальной расческой, своевременно пользоваться носовым платком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Опытно-экспериментальная деятельность; рассматривание иллюстраций произведения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К.Чуковского, заучивание потешек.; дид. Игра «Умывайся правильно»; П/игра «Пузырь»</w:t>
            </w:r>
          </w:p>
        </w:tc>
      </w:tr>
      <w:tr>
        <w:trPr/>
        <w:tc>
          <w:tcPr>
            <w:tcW w:w="1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lang w:val="en-US"/>
              </w:rPr>
              <w:t xml:space="preserve">II </w:t>
            </w:r>
            <w:r>
              <w:rPr>
                <w:b/>
                <w:sz w:val="23"/>
              </w:rPr>
              <w:t>квартал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Питание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Учить полоскать рот после еды. Закреплять умение пользоваться салфеткой по мере необходимости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Показ приемов и объяснение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Одевание - раздевание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Учить шнуровать ботинки с помощью взрослого, завязывать шнурки, упражнять в использовании разного вида застежек.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Закреплять умение надевать обувь, рейтузы, с помощью взрослого застегивать пальто, вешать в шкаф одежду. Просьбу о помощи выражать только в словесной форме. При раздевании и одевании данные действия производить в определенном порядке, вешать одежду на стул. Учить выворачивать одежду .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Продолжать учить соблюдать правила поведения в раздевалке: не ссорится, помогать сверстникам, вытирать ноги при входе в помещение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Чтение: Л.Воронкова «Маша – растеряша» ; Н. Саконская «Где мой пальчик?»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Умывание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Продолжать учить намыливать руки до образования пены, мыть их круговыми движениями, тщательно смывать мыло, отжимать воду. Учить мыть лицо круговыми движениями обеими руками прямыми и круговыми движениями. Закреплять умение пользоваться своим полотенцем, развернув его, вытирать сначала лицо, затем руки, вешать на место. Учить проявлять аккуратность: не мочить одежду, не разбрызгивать воду.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Закреплять умение пользоваться индивидуальной расческой, своевременно пользоваться носовым платком, развернув его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Рассматривание альбомов, настольные игры с картинками, изображающими по КГН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Содержание одежды, обуви, внешнего вида в порядке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Продолжать замечать непорядок в одежде и устранять его с помощью взрослого. Воспитывать опрятность и бережное отношение к одежде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Предлагать детям «Посмотреть в зеркало, как аккуратно мы одеты»</w:t>
            </w:r>
          </w:p>
        </w:tc>
      </w:tr>
      <w:tr>
        <w:trPr/>
        <w:tc>
          <w:tcPr>
            <w:tcW w:w="1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lang w:val="en-US"/>
              </w:rPr>
              <w:t>III</w:t>
            </w:r>
            <w:r>
              <w:rPr>
                <w:b/>
                <w:sz w:val="23"/>
              </w:rPr>
              <w:t xml:space="preserve"> квартал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Питание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Совершенствовать умение держать ложку, есть второе блюдо чередуя с гарниром, доедать пищу до конца, проглатывать пищу, не оставляя её за щекой. Пользоваться вилкой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Потешка «Уж я Танюшечке пирог испеку»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Одевание - раздевание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Упражнять в одевании и раздевании в определенной последовательности, умение застегивать пуговицы. При раздевании после прогулки и перед сном аккуратно складывать одежду. Закреплять навыки вежливого обращения за помощью к взрослому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К. Чуковский «Чудо – дерево»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Умывание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развивать у детей понимание значения и необходимости гигиенических процедур: опрятность и аккуратность в одежде. Закрепить алгоритм умывания лица и мытья рук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формировать навык пользования носовым платком. Приучать детей при чихании и кашле рот прикрывать носовым платком, если кто-нибудь находится рядом, отвернуться.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А. и П. Барто «Девочка – чумазая»; С. Капустикян «Хлюп- хлюп»; В. Бианки «Купание медвежат»; самостоятельная художественно-творческая деятельность «Нарисуй красивое полотенце»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Содержание одежды, обуви, внешнего вида в порядке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воспитывать потребность в аккуратности и порядке, бережное отношение к одежде. Формировать навык последовательных действий одевания и раздевания умение складывать, вешать вещи в свой шкаф.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формировать представление детей о том, что одежда человека всегда должна быть чистой и опрятной. Познакомить с алгоритмом стирки белья, закрепить названия предметов, необходимых для стирки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Проблема защиты от опасностей возникла одновременно с появлением человека на земле. Многие правила безопасности формулировались, когда люди пытались защититься от диких зверей и природных явлений. </w:t>
      </w:r>
    </w:p>
    <w:p>
      <w:pPr>
        <w:pStyle w:val="Normal"/>
        <w:ind w:firstLine="709"/>
        <w:jc w:val="both"/>
        <w:rPr/>
      </w:pPr>
      <w:r>
        <w:rPr/>
        <w:t>Со временем изменились условия жизни человека, изменились и правила безопасности жизнедеятельности. Теперь они связаны с интенсивным движением транспорта на городских улицах, развитой сетью коммуникаций, большим скоплением людей, техническая оснащенность жилища. Безопасность жизнедеятельности представляет серьезную проблему современности и включает в себя, по мнению ученых, решение 3 задач: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>Идентификация опасностей, то есть распознание опасностей и их источников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>Разработка предупредительных мер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>Ликвидация возможных последствий.</w:t>
      </w:r>
    </w:p>
    <w:p>
      <w:pPr>
        <w:pStyle w:val="Normal"/>
        <w:ind w:firstLine="709"/>
        <w:jc w:val="both"/>
        <w:rPr/>
      </w:pPr>
      <w:r>
        <w:rPr/>
        <w:t xml:space="preserve">Таким образом, формула безопасности гласит: </w:t>
      </w:r>
      <w:r>
        <w:rPr>
          <w:i/>
        </w:rPr>
        <w:t xml:space="preserve">предвидеть опасность; при возможности избегать; при необходимости действовать. </w:t>
      </w:r>
      <w:r>
        <w:rPr/>
        <w:t xml:space="preserve">Для детей эту формулу можно зарифмовать в стихах: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Безопасности формула есть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Надо видеть, предвидеть, учесть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По возможности – все избежать,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А где надо – на помощь позвать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пасность </w:t>
      </w:r>
      <w:r>
        <w:rPr/>
        <w:t>– центральное понятие безопасности жизнедеятельности, она носит скрытый характер. Признаками, определяющими опасность, являютс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Угроза для жизн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Возможность нанесения ущерба здоровью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Нарушение условий нормального функционирования органов и систем человека.</w:t>
      </w:r>
    </w:p>
    <w:p>
      <w:pPr>
        <w:pStyle w:val="Normal"/>
        <w:ind w:firstLine="709"/>
        <w:jc w:val="both"/>
        <w:rPr/>
      </w:pPr>
      <w:r>
        <w:rPr/>
        <w:t>Выделяют ряд опасностей, связанных с местом пребывания человека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Опасности дома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Опасности на дороге и улице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Опасности на природе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Опасности в общении с незнакомыми людьми.</w:t>
      </w:r>
    </w:p>
    <w:p>
      <w:pPr>
        <w:pStyle w:val="Normal"/>
        <w:ind w:firstLine="709"/>
        <w:jc w:val="both"/>
        <w:rPr/>
      </w:pPr>
      <w:r>
        <w:rPr/>
        <w:t xml:space="preserve">Именно от обученности и опыта в большей степени зависит способность людей к безопасному существованию в окружающей среде.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Система работы рассчитана на 4 возрастных периода (от младшей группы до подготовительной). Каждый возрастной период включает в себя перспективный план специально организованных занятий (в рубрике «Ознакомление с окружающим и развитию речи» – один раз в месяц), перспективный план работы по организации различных видов деятельности вне занятий и перспективный план работы с родителями. </w:t>
      </w:r>
    </w:p>
    <w:p>
      <w:pPr>
        <w:pStyle w:val="Normal"/>
        <w:ind w:firstLine="709"/>
        <w:jc w:val="both"/>
        <w:rPr/>
      </w:pPr>
      <w:r>
        <w:rPr/>
        <w:t xml:space="preserve">Все занятия и виды деятельности подразделены на разделы: 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 xml:space="preserve"> </w:t>
      </w:r>
      <w:r>
        <w:rPr/>
        <w:t>«Ребенок дома»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 xml:space="preserve"> </w:t>
      </w:r>
      <w:r>
        <w:rPr/>
        <w:t>«Ребенок и природа»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 xml:space="preserve"> </w:t>
      </w:r>
      <w:r>
        <w:rPr/>
        <w:t>«Ребенок на улицах города»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 xml:space="preserve"> </w:t>
      </w:r>
      <w:r>
        <w:rPr/>
        <w:t>«Ребенок в общении с людьми»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 xml:space="preserve"> </w:t>
      </w:r>
      <w:r>
        <w:rPr/>
        <w:t>«Социально-эмоциональное развитие»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работе  используюся различные методы, включа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11"/>
        <w:jc w:val="both"/>
        <w:rPr/>
      </w:pPr>
      <w:r>
        <w:rPr/>
        <w:t>Игровые тренинги, в которых разыгрываются жизненные ситуации и подкрепляются сказочными сюжета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720" w:hanging="11"/>
        <w:jc w:val="both"/>
        <w:rPr/>
      </w:pPr>
      <w:r>
        <w:rPr/>
        <w:t>Обучение детей приемам защитного поведения (крик, призыв о помощ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11"/>
        <w:jc w:val="both"/>
        <w:rPr/>
      </w:pPr>
      <w:r>
        <w:rPr/>
        <w:t>Использование художественной литературы, где иллюстрируются потенциально опасные ситу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11"/>
        <w:jc w:val="both"/>
        <w:rPr/>
      </w:pPr>
      <w:r>
        <w:rPr/>
        <w:t>Применение видеоматериа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11"/>
        <w:jc w:val="both"/>
        <w:rPr/>
      </w:pPr>
      <w:r>
        <w:rPr/>
        <w:t xml:space="preserve">Экскурсии, беседы, игровые ситуации-загадки. </w:t>
      </w:r>
    </w:p>
    <w:p>
      <w:pPr>
        <w:pStyle w:val="Normal"/>
        <w:ind w:firstLine="709"/>
        <w:jc w:val="both"/>
        <w:rPr/>
      </w:pPr>
      <w:r>
        <w:rPr/>
        <w:t xml:space="preserve">Необходимо придерживаться системы педагогических условий, направленных на формирование опыта безопасного поведения в быту детей-дошкольников, включающей поэтапное взаимодействие трех субъектов образовательного процесса (родителей, воспитателей, детей)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567" w:leader="none"/>
        </w:tabs>
        <w:ind w:left="142" w:hanging="11"/>
        <w:jc w:val="both"/>
        <w:rPr/>
      </w:pPr>
      <w:r>
        <w:rPr/>
        <w:t>Этап уточнения и систематизации знаний дошкольников о правилах безопасного поведения в быту преимущественно через дидактические иг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567" w:leader="none"/>
        </w:tabs>
        <w:ind w:left="142" w:hanging="11"/>
        <w:jc w:val="both"/>
        <w:rPr/>
      </w:pPr>
      <w:r>
        <w:rPr/>
        <w:t>Этап освоения умений безопасности жизнедеятельности через имитирование и моделирование возможных угрожающих ситуаций, обращение с ни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567" w:leader="none"/>
        </w:tabs>
        <w:ind w:left="142" w:hanging="11"/>
        <w:jc w:val="both"/>
        <w:rPr/>
      </w:pPr>
      <w:r>
        <w:rPr/>
        <w:t>Этап практикования действий с доступными потенциально опасными предметами быта.</w:t>
      </w:r>
    </w:p>
    <w:p>
      <w:pPr>
        <w:pStyle w:val="Normal"/>
        <w:rPr/>
      </w:pPr>
      <w:r>
        <w:rPr/>
        <w:t>В работе используются разные игровые методы и приемы ознакомления детей с правилами безопасности такие, как дидактические игры, игры-драматизации, игровые проблемные ситуации, игровое моделирование, игровые оболочки занятий, игровые персонаж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40" w:right="1140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5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ерспективное планирование занятий по ОБЖ во 2 мл. группе</w:t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0"/>
        <w:gridCol w:w="2561"/>
        <w:gridCol w:w="5514"/>
        <w:gridCol w:w="5409"/>
      </w:tblGrid>
      <w:tr>
        <w:trPr>
          <w:trHeight w:val="53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программы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занятия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ые задачи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роведения.</w:t>
              <w:br/>
              <w:t>Рекомендации</w:t>
            </w:r>
          </w:p>
        </w:tc>
      </w:tr>
      <w:tr>
        <w:trPr>
          <w:trHeight w:val="711" w:hRule="atLeast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ёнок и другие люд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«О несовпадении приятной внешности и добрых намерений»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яснить ребёнку, что приятная внешность незнакомого человека не всегда означает его добрые намер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 не открывать двери незнакомым людям; различать знакомые</w:t>
            </w:r>
          </w:p>
        </w:tc>
        <w:tc>
          <w:tcPr>
            <w:tcW w:w="5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ся в форме беседы при чтении художественных произведений (например, русская народная сказка «Заюшкина избушка», «Кот, петух и лиса» и др. по выбору воспитателя)</w:t>
            </w:r>
          </w:p>
        </w:tc>
      </w:tr>
      <w:tr>
        <w:trPr>
          <w:trHeight w:val="708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можем девочке найти бабушку»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ти детей к понятию, что нельзя без разрешения выходить из дома, из группы, с участка; разговаривать с незнакомыми людьми.</w:t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ёнок и природ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«Бережное отношение к живой природе»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ывать бережное отношение к природе; приучать без напоминания кормить зимой птиц, не ломать ветки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ся во время прогулок, в совместной деятельности воспитателя с детьми.</w:t>
            </w:r>
          </w:p>
        </w:tc>
      </w:tr>
      <w:tr>
        <w:trPr>
          <w:trHeight w:val="495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шка и собака – наши соседи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, что необходимо помнить при общении с собаками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4" w:hRule="atLeast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 ребёнк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«Врачи-наши друзья»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ывать у детей понимание ценности здоровья, потребность быть здоровыми, закрепить знания о витаминах, уточнить представление об овощах. Закрепить понятие детей, что врачи лечат заболевших людей, помогают им побороть болезнь и снова стать здоровым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ся в форме беседы при чтении художественных произведений (например, русская народная сказка «Айболит»), при организации сюжетно-ролевой игры «Больница»</w:t>
            </w:r>
          </w:p>
        </w:tc>
      </w:tr>
      <w:tr>
        <w:trPr>
          <w:trHeight w:val="675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«Как правильно общаться с врачом»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 обращаться к взрослым при возникновении ощущения плохого самочувствия и правильно рассказать о том, что именно и как его беспокоит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вместной деятельности во время с-р игры «Больница» (диалог: врач-больной).</w:t>
              <w:br/>
            </w:r>
          </w:p>
        </w:tc>
      </w:tr>
      <w:tr>
        <w:trPr>
          <w:trHeight w:val="1109" w:hRule="atLeast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ёнок на улице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«Учим правила движенья»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редставление об улице, её основных частях. Подвести к пониманию, что играть на проезжей части нельзя: опасно. Закрепить знания об основных видах транспортных средств. Закрепить представление о назначении светофора, его сигналах, представления о цвете, учить действовать по сигналу.</w:t>
            </w:r>
          </w:p>
        </w:tc>
        <w:tc>
          <w:tcPr>
            <w:tcW w:w="5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вместной деятельности см. перспективный план работ по ПДД</w:t>
            </w:r>
          </w:p>
        </w:tc>
      </w:tr>
      <w:tr>
        <w:trPr>
          <w:trHeight w:val="517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«Безопасность на дорогах»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детей с элементарными правилами поведения на улице, правилами дорожного движения, рассказать о светофоре </w:t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«Ребёнок на улице»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знания детей о правилах поведения в общественном транспорте, развивать внимание, усидчивость, терпение, активизация словаря: пассажир.</w:t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бенок дома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езопасност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детей с предметами, которые могут угрожать жизни и здоровь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ей. Предостеречь от несчастных случаев в бы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юрпризный момент. выяснение проблемы, поиск решения (ТРИЗ). Использование художественного слова, ТСО </w:t>
            </w:r>
          </w:p>
        </w:tc>
      </w:tr>
      <w:tr>
        <w:trPr>
          <w:trHeight w:val="1134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 мире опасных вещ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ать знакомить детей с предметами, которые могут быть опасны для жизни и здоровья, но которые необходимы человеку. Предостеречь от возможных несчастных случаев в бы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рпризный момент. выяснение проблемы, поиск решения (ТРИЗ). Использование художественного слова , ТСО</w:t>
            </w:r>
          </w:p>
        </w:tc>
      </w:tr>
    </w:tbl>
    <w:p>
      <w:pPr>
        <w:pStyle w:val="Normal"/>
        <w:rPr/>
      </w:pPr>
      <w:r>
        <w:rPr>
          <w:b/>
        </w:rPr>
        <w:t>Перспективный план по пожарной безопасности</w:t>
      </w:r>
      <w:r>
        <w:rPr/>
        <w:t>.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ge">
                  <wp:posOffset>808355</wp:posOffset>
                </wp:positionV>
                <wp:extent cx="6390640" cy="713930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7139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"/>
                              <w:gridCol w:w="3510"/>
                              <w:gridCol w:w="5528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Месяц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риемы обучения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Це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Внесение в группу иллюстраций, изображающих огонь и его последствия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Обратить внимание детей на иллюстрации, подвести к пониманию того, что неосторожные действия людей приводят к пожару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Рассматривание машины и обводка карандашом шаблона «Пожарная машина»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Учить детей рассматривать детали машины, определять цвет, форму, величину, учить детей обводить модель по контуру и закрашивать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Чтение </w:t>
                                  </w:r>
                                  <w:r>
                                    <w:rPr>
                                      <w:sz w:val="22"/>
                                    </w:rPr>
                                    <w:t>Потешка «Тили-бом! Тили-бом!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(«Хрестоматия для дошкольников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2—4 года».)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Разучивание потешки Тили-бом!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Разговор с детьми.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«Скоро будет елка»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ознакомить детей с русской народной потешко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Уточнить с детьми, как героям удалось потушить пожар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Учить детей учить разучивать и рассказывать потешк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Рассказать об осторожном поведении вблизи елк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Занят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«Картинка в книжке» («Тили-бом! Тили-бом!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Театр на фланелеграф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Театральное представление по потешке «Тили-бом! Тили-бом!»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Учить детей обращать внимание на иллюстрации в книгах и рассматривать их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Учить соотносить картинку с текстом. Обратить внимание детей на эмоциональное состояние героев и их действия вовремя пожара. Доставить радость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Прослушивание аудиозаписи и стихотвор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С. Я. Маршака «Кошкин дом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Рисование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по мотивам потешки «Тили-бом! Тили-бом!» (или стихотворен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С. Я. Маршака «Кошкин дом»)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Прослушать стихотворение С. Я. Маршака. Продолжать учить детей рассматривать иллюстрацию и соотносить ее с текстом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Формировать изобразительные и технические навыки дете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Закреплять понимание того, что только согласованные действии во время пожара помогут его потуши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Обводки «Пожарная машин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Рассматривание иллюстрации «Пожар»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Учить детей пальцем обводить контуры машины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Закрепить знания детей о возможности возникновения пожара и его последствиях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Рассматривание Предметных картин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«Пожарная машина» Общение: «Куда спешат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машины?»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Учить выделять цвет размер; рассказать о назначении пожарной машины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Формировать у детей элементарные представления о работе пожарных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Учить узнавать, правильно называть пожарную машину выделять ее размер и цве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Ма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Разговор с детьм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«Вещи вокруг нас» (электробытовые приборы: утюг, плитк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Рассказ воспитателя по теме «Пожар»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Учить детей осторожному обращению с приборами (можно обжечься, и будет больно; оставленные включенными приборы могут привести к пожару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Познакомить детей с ситуацией «Пожар в доме» и теми последствиями, которые могут произойти из-за него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Формировать первоначальные представления о том, как можно уберечься от пожар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pt;height:562.15pt;mso-wrap-distance-left:9pt;mso-wrap-distance-right:9pt;mso-wrap-distance-top:0pt;mso-wrap-distance-bottom:0pt;margin-top:63.65pt;mso-position-vertical-relative:page;margin-left:11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6"/>
                        <w:gridCol w:w="3510"/>
                        <w:gridCol w:w="5528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есяц</w:t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иемы обучения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Це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Внесение в группу иллюстраций, изображающих огонь и его последствия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Обратить внимание детей на иллюстрации, подвести к пониманию того, что неосторожные действия людей приводят к пожару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Рассматривание машины и обводка карандашом шаблона «Пожарная машина»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Учить детей рассматривать детали машины, определять цвет, форму, величину, учить детей обводить модель по контуру и закрашивать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екабрь</w:t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Чтение </w:t>
                            </w:r>
                            <w:r>
                              <w:rPr>
                                <w:sz w:val="22"/>
                              </w:rPr>
                              <w:t>Потешка «Тили-бом! Тили-бом!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(«Хрестоматия для дошкольников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2—4 года».) </w:t>
                            </w:r>
                            <w:r>
                              <w:rPr>
                                <w:b/>
                                <w:sz w:val="22"/>
                              </w:rPr>
                              <w:t>Разучивание потешки Тили-бом!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Разговор с детьми.</w:t>
                            </w:r>
                            <w:r>
                              <w:rPr>
                                <w:sz w:val="22"/>
                              </w:rPr>
                              <w:t xml:space="preserve"> «Скоро будет елка»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знакомить детей с русской народной потешко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точнить с детьми, как героям удалось потушить пожар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Учить детей учить разучивать и рассказывать потешк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ассказать об осторожном поведении вблизи елк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Занят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«Картинка в книжке» («Тили-бом! Тили-бом!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Театр на фланелеграф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Театральное представление по потешке «Тили-бом! Тили-бом!»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Учить детей обращать внимание на иллюстрации в книгах и рассматривать их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Учить соотносить картинку с текстом. Обратить внимание детей на эмоциональное состояние героев и их действия вовремя пожара. Доставить радость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Прослушивание аудиозаписи и стихотвор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С. Я. Маршака «Кошкин дом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Рисование </w:t>
                            </w:r>
                            <w:r>
                              <w:rPr>
                                <w:sz w:val="22"/>
                              </w:rPr>
                              <w:t xml:space="preserve">по мотивам потешки «Тили-бом! Тили-бом!» (или стихотвор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. Я. Маршака «Кошкин дом»)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Прослушать стихотворение С. Я. Маршака. Продолжать учить детей рассматривать иллюстрацию и соотносить ее с тексто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Формировать изобразительные и технические навыки дете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Закреплять понимание того, что только согласованные действии во время пожара помогут его потуши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Обводки «Пожарная машин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Рассматривание иллюстрации «Пожар»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Учить детей пальцем обводить контуры машин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Закрепить знания детей о возможности возникновения пожара и его последствиях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Рассматривание Предметных картин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«Пожарная машина» Общение: «Куда спешат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машины?»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чить выделять цвет размер; рассказать о назначении пожарной машин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Формировать у детей элементарные представления о работе пожарных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Учить узнавать, правильно называть пожарную машину выделять ее размер и цве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а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Разговор с детьм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«Вещи вокруг нас» (электробытовые приборы: утюг, плитк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Рассказ воспитателя по теме «Пожар»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Учить детей осторожному обращению с приборами (можно обжечься, и будет больно; оставленные включенными приборы могут привести к пожару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Познакомить детей с ситуацией «Пожар в доме» и теми последствиями, которые могут произойти из-за нег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Формировать первоначальные представления о том, как можно уберечься от пожар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2:47:00Z</dcterms:created>
  <dc:creator>Admin</dc:creator>
  <dc:description/>
  <cp:keywords/>
  <dc:language>en-US</dc:language>
  <cp:lastModifiedBy>Ольга</cp:lastModifiedBy>
  <dcterms:modified xsi:type="dcterms:W3CDTF">2015-12-02T12:03:00Z</dcterms:modified>
  <cp:revision>9</cp:revision>
  <dc:subject/>
  <dc:title/>
</cp:coreProperties>
</file>