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7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правление образования Администрации</w:t>
      </w:r>
    </w:p>
    <w:p>
      <w:pPr>
        <w:pStyle w:val="Normal"/>
        <w:shd w:fill="FFFFFF" w:val="clear"/>
        <w:ind w:right="27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Туимазинский район</w:t>
      </w:r>
    </w:p>
    <w:p>
      <w:pPr>
        <w:pStyle w:val="Normal"/>
        <w:shd w:fill="FFFFFF" w:val="clear"/>
        <w:ind w:right="27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спублики Башкортостан</w:t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№ 6 с.Субханкулово</w:t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азвитию речи</w:t>
      </w:r>
    </w:p>
    <w:p>
      <w:pPr>
        <w:pStyle w:val="Normal"/>
        <w:jc w:val="center"/>
        <w:rPr/>
      </w:pPr>
      <w:r>
        <w:rPr>
          <w:b/>
          <w:spacing w:val="8"/>
          <w:sz w:val="48"/>
          <w:szCs w:val="48"/>
        </w:rPr>
        <w:t xml:space="preserve">в средней группе </w:t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-4"/>
          <w:sz w:val="40"/>
          <w:szCs w:val="40"/>
        </w:rPr>
        <w:t>Тема: «</w:t>
      </w:r>
      <w:r>
        <w:rPr>
          <w:b/>
          <w:sz w:val="40"/>
          <w:szCs w:val="40"/>
        </w:rPr>
        <w:t>Ознакомление со свойствами бума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left="67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иуллина</w:t>
      </w:r>
    </w:p>
    <w:p>
      <w:pPr>
        <w:pStyle w:val="Normal"/>
        <w:ind w:left="6783" w:hanging="0"/>
        <w:jc w:val="both"/>
        <w:rPr>
          <w:sz w:val="28"/>
          <w:szCs w:val="28"/>
        </w:rPr>
      </w:pPr>
      <w:r>
        <w:rPr>
          <w:sz w:val="28"/>
          <w:szCs w:val="28"/>
        </w:rPr>
        <w:t>Елена Мироновна</w:t>
      </w:r>
    </w:p>
    <w:p>
      <w:pPr>
        <w:pStyle w:val="Normal"/>
        <w:ind w:left="6783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таж работы: 4,5 года </w:t>
      </w:r>
    </w:p>
    <w:p>
      <w:pPr>
        <w:pStyle w:val="Normal"/>
        <w:ind w:left="6783" w:hanging="0"/>
        <w:jc w:val="both"/>
        <w:rPr/>
      </w:pPr>
      <w:r>
        <w:rPr>
          <w:sz w:val="28"/>
          <w:szCs w:val="28"/>
        </w:rPr>
        <w:t>Категория: вторая</w:t>
      </w:r>
    </w:p>
    <w:p>
      <w:pPr>
        <w:pStyle w:val="Normal"/>
        <w:ind w:left="6783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</w:t>
      </w:r>
    </w:p>
    <w:p>
      <w:pPr>
        <w:pStyle w:val="Normal"/>
        <w:ind w:left="6783" w:hanging="0"/>
        <w:jc w:val="both"/>
        <w:rPr>
          <w:sz w:val="28"/>
          <w:szCs w:val="28"/>
        </w:rPr>
      </w:pPr>
      <w:r>
        <w:rPr>
          <w:sz w:val="28"/>
          <w:szCs w:val="28"/>
        </w:rPr>
        <w:t>16.02.2010 г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. Туймазы </w:t>
      </w:r>
    </w:p>
    <w:p>
      <w:pPr>
        <w:pStyle w:val="Normal"/>
        <w:shd w:fill="FFFFFF" w:val="clear"/>
        <w:ind w:right="27" w:hanging="0"/>
        <w:jc w:val="center"/>
        <w:rPr>
          <w:color w:val="000000"/>
          <w:spacing w:val="2"/>
          <w:sz w:val="28"/>
          <w:szCs w:val="28"/>
        </w:rPr>
      </w:pPr>
      <w:r>
        <w:rPr>
          <w:spacing w:val="-5"/>
          <w:sz w:val="28"/>
          <w:szCs w:val="28"/>
        </w:rPr>
        <w:t>2009 – 2010 год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Ознакомление со свойствами бумаги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мочь детям с помощью разнообразных приемов определить свойства бумаги: бумага бывает белая, красная, </w:t>
      </w:r>
      <w:r>
        <w:rPr>
          <w:spacing w:val="-3"/>
          <w:sz w:val="28"/>
          <w:szCs w:val="28"/>
        </w:rPr>
        <w:t>синяя</w:t>
      </w:r>
      <w:r>
        <w:rPr>
          <w:sz w:val="28"/>
          <w:szCs w:val="28"/>
        </w:rPr>
        <w:t xml:space="preserve"> и всяких других  цветов, гладкая  и  шероховатая,   тонкая и толстая; бумага  шуршит, </w:t>
      </w:r>
      <w:r>
        <w:rPr>
          <w:spacing w:val="-3"/>
          <w:sz w:val="28"/>
          <w:szCs w:val="28"/>
        </w:rPr>
        <w:t xml:space="preserve">легко мнется, смятую бумагу трудно </w:t>
      </w:r>
      <w:r>
        <w:rPr>
          <w:sz w:val="28"/>
          <w:szCs w:val="28"/>
        </w:rPr>
        <w:t>распрямить;   бумага  легко  рвется  и  расползается  в  воде,  она непрочна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за столами. Перед каждым из них по 4 полоски бумаги: 3 белых полоски (папиросная бумага, глянцевая, чер</w:t>
        <w:softHyphen/>
        <w:t>тежная), 1 —из цветной бумаги (у детей, сидящих за одним столом, полоски должны быть разного цвет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егодня мы с вами,— говорит педагог,— будем рассматри</w:t>
        <w:softHyphen/>
        <w:t>вать бумагу. Что будем делать? Посмотрите, что лежит перед каждым из вас». Выслушивает ответы детей: бумага, кусочки бумаги, полоски, ленточки из бумаги; продолжает: «Про них можно сказать и по-другому: бумажные полоски. Какие полоски? Скажите, какого цвета бумажные полоски. («Белые, серые, есть красные, синие, есть желтые...»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бумага бывает разных цветов,— уточняет педагог.— Как я сказала про бумагу? Она бывает...? («Разных цветов».) Потрогайте, погладьте бумагу и скажите, какая она». Выслушивает ответы, обобщает: «Есть гладкая бумага. Попа</w:t>
        <w:softHyphen/>
        <w:t>дается шероховатая, Поднимите полоску, которую вы считаете самой гладкой. Теперь определите толщину полосок. Что вы заметили? («Одни полоски — из тонкой бумаги, другие — из тол</w:t>
        <w:softHyphen/>
        <w:t>стой, а одна — из очень тонкой бумаги»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смять бумагу. Что вы слышите? («Шуршит».) А что еще вы заметили? («Мнется»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ся бумага мнется: и тонкая, и толстая, и гладкая. Мнет</w:t>
        <w:softHyphen/>
        <w:t>ся и белая бумага, и цветная»,— объясняет воспитатель. Затем она предлагает распрямить смятую бумагу, спрашивает, стала ли она такой же красивой, как была, делает вывод: «Нет, бумага не распрямилась, не разгладилась. Итак, бумага легко мнется и... что? («Не распрямляется, не разглаживается»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сейчас оторвите по кусочку от полосок. Что вы заметили? («Очень легко оторвать кусок от любой полоски»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лушайте, как я скажу про бумагу: бумага легко рвется.  Она непрочная. Как я сказала про бумагу, какая она?  Почему мы говорим, что бумага непрочная?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лицом к воспитателю. Она говорит: «Перед вами стоит таз. Таз с водой. Возьмите любую бумажную полоску и по</w:t>
        <w:softHyphen/>
        <w:t xml:space="preserve">грузите — опустите ее  в  воду, затем  возвращайтесь   за  стол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мотрите,   Буратино   пришел.   Добрый   день.   Буратино! Мы тебе нужны?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уратино, поглядывая на детей, что-то шепчет воспитателю. Та поясняет детям: «Буратино хочет загадать нам загадку. Он принес два платочка. Одно из </w:t>
      </w:r>
      <w:r>
        <w:rPr>
          <w:spacing w:val="31"/>
          <w:sz w:val="28"/>
          <w:szCs w:val="28"/>
        </w:rPr>
        <w:t>них</w:t>
      </w:r>
      <w:r>
        <w:rPr>
          <w:sz w:val="28"/>
          <w:szCs w:val="28"/>
        </w:rPr>
        <w:t xml:space="preserve"> можно стирать, а другое стирать нельзя. Угадайте, который платочек можно стирать и почему, а который не следует стирать». Выслушивает ответы детей, обоб</w:t>
        <w:softHyphen/>
        <w:t>щает: «Красный платочек из бумаги, поэтому его нельзя стирать. Оно порвется. И не просто порвется, а ... Впрочем, посмотрите сами, что бывает с бумагой, если поместить ее в вод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оспитатель достает и выкладывает на поднос мокрую бумагу; приглашает детей (лучше подгруппами) взглянуть, потрогать, отжать бумагу; выслушивает замечания детей, обобщает их: бумага в воде расползлась. После того как вторая подгруппа рассмотрит намокшую бумагу и вернется на стуль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атино снова шепчет воспитателю. Воспитатель поясняет, что Буратино хочет поиграть с мячиком, но он у него не красивый. «Давайте поможем, Буратино и украсим мячик кусочками цветной бумаги. Согласны?»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совместно с воспитателем наклеивают цветную бумагу на нарисованный мяч. Буратино благодарит детей и прощ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 подводит итог наблюдаемому на занятии, вычленяя особенности бумаги.</w:t>
      </w:r>
    </w:p>
    <w:sectPr>
      <w:type w:val="nextPage"/>
      <w:pgSz w:w="11906" w:h="16838"/>
      <w:pgMar w:left="1134" w:right="1136" w:gutter="0" w:header="0" w:top="1134" w:footer="0" w:bottom="127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47:00Z</dcterms:created>
  <dc:creator>User</dc:creator>
  <dc:description/>
  <cp:keywords/>
  <dc:language>en-US</dc:language>
  <cp:lastModifiedBy>X</cp:lastModifiedBy>
  <cp:lastPrinted>2011-05-11T02:13:00Z</cp:lastPrinted>
  <dcterms:modified xsi:type="dcterms:W3CDTF">2011-05-10T20:14:00Z</dcterms:modified>
  <cp:revision>4</cp:revision>
  <dc:subject/>
  <dc:title/>
</cp:coreProperties>
</file>